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spacing w:before="0" w:after="120"/>
        <w:rPr>
          <w:sz w:val="24"/>
        </w:rPr>
      </w:pPr>
      <w:r>
        <w:rPr>
          <w:b w:val="false"/>
          <w:i/>
          <w:sz w:val="24"/>
        </w:rPr>
        <w:t xml:space="preserve">на учителя основной ступени полного общего образования без учета результатов государственной итоговой аттестации (ГИА) и </w:t>
      </w:r>
      <w:r>
        <w:rPr>
          <w:b w:val="false"/>
          <w:bCs/>
          <w:i/>
          <w:sz w:val="24"/>
        </w:rPr>
        <w:t xml:space="preserve">единого государственного экзамена  </w:t>
      </w:r>
      <w:r>
        <w:rPr>
          <w:b w:val="false"/>
          <w:i/>
          <w:sz w:val="24"/>
        </w:rPr>
        <w:t>(ЕГЭ)________________________________________________________________________</w:t>
      </w:r>
      <w:r>
        <w:rPr>
          <w:i/>
          <w:sz w:val="24"/>
        </w:rPr>
        <w:tab/>
        <w:tab/>
        <w:tab/>
        <w:tab/>
        <w:t xml:space="preserve">       </w:t>
      </w:r>
      <w:r>
        <w:rPr>
          <w:b w:val="false"/>
          <w:i/>
          <w:sz w:val="16"/>
          <w:szCs w:val="16"/>
        </w:rPr>
        <w:t>Фамилия, имя, отчество аттестуемого</w:t>
      </w:r>
    </w:p>
    <w:p>
      <w:pPr>
        <w:pStyle w:val="Normal"/>
        <w:spacing w:lineRule="auto" w:line="192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ладения аттестуемым педагогическим работником современными образовательными технологиями и/или методиками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экспертом</w:t>
      </w:r>
      <w:r>
        <w:rPr/>
        <w:t>)</w:t>
      </w:r>
    </w:p>
    <w:tbl>
      <w:tblPr>
        <w:tblW w:w="1601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325"/>
        <w:gridCol w:w="847"/>
        <w:gridCol w:w="879"/>
        <w:gridCol w:w="833"/>
        <w:gridCol w:w="713"/>
        <w:gridCol w:w="851"/>
        <w:gridCol w:w="850"/>
        <w:gridCol w:w="709"/>
        <w:gridCol w:w="850"/>
        <w:gridCol w:w="851"/>
        <w:gridCol w:w="709"/>
        <w:gridCol w:w="850"/>
        <w:gridCol w:w="851"/>
        <w:gridCol w:w="567"/>
        <w:gridCol w:w="708"/>
        <w:gridCol w:w="851"/>
        <w:gridCol w:w="1276"/>
      </w:tblGrid>
      <w:tr>
        <w:trPr>
          <w:trHeight w:val="4541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овременной образовательной технологии и/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ки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основе анализа информации, представленной в табли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временные образовательные технологии и/или методики в практической деятельности педработника»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собеседований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ритерии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нцептуаль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учная база)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истемность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(логичность, целостность)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оцессуаль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организация учебного процесса: методы и формы)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эффективность</w:t>
            </w:r>
          </w:p>
          <w:p>
            <w:pPr>
              <w:pStyle w:val="Style19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ложительная динамика результата)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 основе анализа и самоанализа открытого урока/мероприяти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нспекта, видеоматериала, отзыва на урок/мероприятие)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ритерии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целесообразность и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птималь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именения технологии и/или методики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правляем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цессом обучения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авершен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ействий в УВП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езультативность,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стижение запланированной цели урока/мероприяти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основе анализа учебно-методического, (дидактического, наглядного материала и т.д.), созданного педработником за межаттестационный период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ритер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- адекватность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чебно-методического материала, применяемой технологии и/или методик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-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соответстви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основе собеседования с администрацией О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ководителем ШМ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личие следующих материалов (за межаттестационный период)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кументы ШМО, отчетно-аналитическая документация администрации ОУ, подтверждающие деятельность педагога по распространению опыта по реализации  технологии и/или методики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ичие авторской разработки образовательной технологии и/или методики и ее применение в УВ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вторская технология и/или методика, разработанная аттестуемым педагогом, в рукописи, имеющая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положительную внешнюю реценз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и публикация, описывающая применение авторской образовательной технологии и/или методи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Итого кол-во балло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за технологию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/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тодику</w:t>
            </w:r>
          </w:p>
        </w:tc>
      </w:tr>
      <w:tr>
        <w:trPr>
          <w:trHeight w:val="266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ы суммируютс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ат-л не предст.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элем-т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истема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соотв. требо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оответ. в полн.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 владе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ладеет в полном объем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Не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Муни. уровен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Регион., федерал.уровен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2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ременных образовательных технологиях и/или методика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х аттестуемым педагогическим работник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74"/>
        <w:gridCol w:w="2950"/>
        <w:gridCol w:w="5238"/>
        <w:gridCol w:w="3293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образовательные технологии и/или метод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звание, автор/авторы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технологии/методик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рядка использования (применени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/методики в практической профессиональной деятельност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использования технологии/методи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3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методической деятельности и распространении собственного педагогического опы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тестуемого педагогического работника</w:t>
      </w:r>
      <w:r>
        <w:rPr>
          <w:rFonts w:cs="Times New Roman" w:ascii="Times New Roman" w:hAnsi="Times New Roman"/>
          <w:b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090"/>
        <w:gridCol w:w="4705"/>
        <w:gridCol w:w="6317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орядковый номер в экс.заключении</w:t>
            </w:r>
          </w:p>
        </w:tc>
        <w:tc>
          <w:tcPr>
            <w:tcW w:w="1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.1. Продуктивность и эффективность методической деятельности, распространение собственного педагогического опыта</w:t>
            </w:r>
          </w:p>
        </w:tc>
      </w:tr>
      <w:tr>
        <w:trPr>
          <w:trHeight w:val="44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на научно-практических конференциях, педагогических чтениях, семинарах, секциях и др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выступлен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конференции (семинара и т.п.), название, место проведения, дата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2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открытого урок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уровень, название, место и дата проведения мероприятия, в рамках которого проводился открытый урок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3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ные, научно-методические и учебно-методические публикации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в  п. л. или стр.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публикации (статья, программа, методические рекомендации и др.)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ектно-исследовательской, опытно-экспериментальной и др. научной деятельности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экспериментальной, методической, базовой площадки, уровень </w:t>
            </w:r>
            <w:r>
              <w:rPr>
                <w:rFonts w:cs="Times New Roman" w:ascii="Times New Roman" w:hAnsi="Times New Roman"/>
              </w:rPr>
              <w:t>(школьный, муниципальный и др.),</w:t>
            </w: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методическими объединениями, участие в деятельности экспертных комиссий, апелляционных комиссий, аттестационных комиссий (до 2011 г.), предметных комиссий, профессиональных ассоциаций,  постоянно действующих семинаров, жюри профессиональных конкурсов и др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 уровень </w:t>
            </w:r>
            <w:r>
              <w:rPr>
                <w:rFonts w:cs="Times New Roman" w:ascii="Times New Roman" w:hAnsi="Times New Roman"/>
              </w:rPr>
              <w:t>(школьный, муниципальный и т.д.)</w:t>
            </w:r>
            <w:r>
              <w:rPr>
                <w:rFonts w:cs="Times New Roman" w:ascii="Times New Roman" w:hAnsi="Times New Roman"/>
                <w:b/>
              </w:rPr>
              <w:t xml:space="preserve"> методических объединений,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6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фессиональных конкурсах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профессионального конкурса, уровень </w:t>
            </w:r>
            <w:r>
              <w:rPr>
                <w:rFonts w:cs="Times New Roman" w:ascii="Times New Roman" w:hAnsi="Times New Roman"/>
              </w:rPr>
              <w:t>(школьный, муниципальный и др.)</w:t>
            </w:r>
            <w:r>
              <w:rPr>
                <w:rFonts w:cs="Times New Roman" w:ascii="Times New Roman" w:hAnsi="Times New Roman"/>
                <w:b/>
              </w:rPr>
              <w:t>,год участ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(победитель, призер, лауреат, участник)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7.</w:t>
            </w:r>
          </w:p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представление собственного педагогического опыта на сайте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сайта, уровень (профессиональный, собственный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8.</w:t>
            </w:r>
          </w:p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деятельности  экспертных групп по аттестации *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предмета (для эксперта), предметной экспертной группы (для председателя экспертной группы)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228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вышении квалификации, получении  второго профессионального образова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й переподготовке, стажировке аттестуемого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551"/>
        <w:gridCol w:w="1560"/>
        <w:gridCol w:w="2551"/>
        <w:gridCol w:w="175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курсов повышения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охождения курс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рганизации, осуществляющей повышение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и прохождения к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при завершении обучени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на момент аттестации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551"/>
        <w:gridCol w:w="1595"/>
        <w:gridCol w:w="2525"/>
        <w:gridCol w:w="174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обучения </w:t>
            </w:r>
            <w:r>
              <w:rPr>
                <w:rFonts w:cs="Times New Roman" w:ascii="Times New Roman" w:hAnsi="Times New Roman"/>
              </w:rPr>
              <w:t>(переподготовка, стажировка, второе профессиональное образова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 специа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охожд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яющей об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хо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при завершении обучени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момент 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образовательной деятельности аттестуемого педагогического работника, отражающая продуктивность и эффективность освоения обучающимися образовательных программ и показатели динамики их достижений </w:t>
      </w:r>
      <w:r>
        <w:rPr>
          <w:rFonts w:cs="Times New Roman" w:ascii="Times New Roman" w:hAnsi="Times New Roman"/>
          <w:b/>
          <w:i/>
          <w:sz w:val="24"/>
          <w:szCs w:val="24"/>
        </w:rPr>
        <w:t>(диаграммы, графики и другие документы, отражающие  динамику качества знаний обучающихс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информация предоставляется педагог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внеурочной образователь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ттестуемого педагогического работника</w:t>
      </w:r>
      <w:r>
        <w:rPr>
          <w:rFonts w:cs="Times New Roman" w:ascii="Times New Roman" w:hAnsi="Times New Roman"/>
          <w:b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776"/>
        <w:gridCol w:w="4942"/>
        <w:gridCol w:w="6394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орядковый номер в экс.заключении</w:t>
            </w:r>
          </w:p>
        </w:tc>
        <w:tc>
          <w:tcPr>
            <w:tcW w:w="1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. Продуктивность и эффективность внеурочной образовательной деятельности</w:t>
            </w:r>
          </w:p>
        </w:tc>
      </w:tr>
      <w:tr>
        <w:trPr>
          <w:trHeight w:val="44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обучающихся в предметной олимпиаде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олимпиады, название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  <w:r>
              <w:rPr>
                <w:rFonts w:cs="Times New Roman" w:ascii="Times New Roman" w:hAnsi="Times New Roman"/>
              </w:rPr>
              <w:t>(количество победителей, призер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олимпиад муниципального, регионального, всероссийского, международного уровня указывать количество участников)</w:t>
            </w:r>
            <w:r>
              <w:rPr>
                <w:rFonts w:cs="Times New Roman" w:ascii="Times New Roman" w:hAnsi="Times New Roman"/>
                <w:b/>
              </w:rPr>
              <w:t>, название приказа, № и дата приказа, учреждение/организация, издавшая приказ</w:t>
            </w:r>
          </w:p>
        </w:tc>
      </w:tr>
      <w:tr>
        <w:trPr>
          <w:trHeight w:val="28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(по предмету):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ы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ниры, 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и и др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(конкурсы, выставки и др.), уровень, название, год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зультат </w:t>
            </w:r>
            <w:r>
              <w:rPr>
                <w:rFonts w:cs="Times New Roman" w:ascii="Times New Roman" w:hAnsi="Times New Roman"/>
              </w:rPr>
              <w:t>(количество победителей, призеров; для олимпиад муниципального, регионального, всероссийского, международного уровня указывать количество участников)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 № и дата приказа, учреждение/организация, издавшая приказ</w:t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внеурочной деятельности обучающихся (по предмету): научно-практические конференции, семинары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вание, уровень </w:t>
            </w:r>
            <w:r>
              <w:rPr>
                <w:rFonts w:cs="Times New Roman" w:ascii="Times New Roman" w:hAnsi="Times New Roman"/>
              </w:rPr>
              <w:t xml:space="preserve">(школь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ый и др.)</w:t>
            </w:r>
            <w:r>
              <w:rPr>
                <w:rFonts w:cs="Times New Roman" w:ascii="Times New Roman" w:hAnsi="Times New Roman"/>
                <w:b/>
              </w:rPr>
              <w:t>, год участия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, количество выступающих участников</w:t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7:52:00Z</dcterms:created>
  <dc:creator>Неля</dc:creator>
  <dc:description/>
  <cp:keywords/>
  <dc:language>en-US</dc:language>
  <cp:lastModifiedBy>--</cp:lastModifiedBy>
  <cp:lastPrinted>2011-04-27T16:07:00Z</cp:lastPrinted>
  <dcterms:modified xsi:type="dcterms:W3CDTF">2012-01-02T10:40:00Z</dcterms:modified>
  <cp:revision>17</cp:revision>
  <dc:subject/>
  <dc:title/>
</cp:coreProperties>
</file>