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spacing w:before="0" w:after="120"/>
        <w:rPr>
          <w:sz w:val="24"/>
        </w:rPr>
      </w:pPr>
      <w:r>
        <w:rPr>
          <w:b w:val="false"/>
          <w:i/>
          <w:sz w:val="24"/>
        </w:rPr>
        <w:t>на учителя основной ступени полного общего образования без учета результатов государственной итоговой аттестации (ГИА)____________________________________________________________________________________</w:t>
      </w:r>
      <w:r>
        <w:rPr>
          <w:i/>
          <w:sz w:val="24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3555" w:leader="none"/>
          <w:tab w:val="right" w:pos="15398" w:leader="none"/>
        </w:tabs>
        <w:spacing w:lineRule="auto" w:line="192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Фамилия, имя, отчество аттестуемого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>Приложение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экспертом</w:t>
      </w:r>
      <w:r>
        <w:rPr/>
        <w:t>)</w:t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25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567"/>
        <w:gridCol w:w="708"/>
        <w:gridCol w:w="851"/>
        <w:gridCol w:w="1276"/>
      </w:tblGrid>
      <w:tr>
        <w:trPr>
          <w:trHeight w:val="4541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овременной образовательной технологии и/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и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информации, представленной в табли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е образовательные технологии и/или методики в практической деятельности педработника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собеседований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логичность, целостность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цесс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рганизация учебного процесса: методы и формы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эффективность</w:t>
            </w:r>
          </w:p>
          <w:p>
            <w:pPr>
              <w:pStyle w:val="Style19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 основе анализа и самоанализа открытого урока/мероприят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есообразность и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менения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яем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цессом обучени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вершен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йствий в УВП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зультативность,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стижение запланированной цели урока/мероприяти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учебно-методического, (дидактического, наглядного материала и т.д.)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адекватность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чебно-методического материала, применяемой технологии и/или методи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собеседования с администрацией О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ем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личие следующих материалов (за межаттестационный период)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кументы ШМО, отчетно-аналитическая документация администрации ОУ, подтверждающие деятельность педагога по распространению опыта по реализации 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ичие авторской разработки образовательной технологии и/или методики и ее применение в УВ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вторская технология и/или методика, разработанная аттестуемым педагогом, в рукописи, имеющая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положительную внешнюю реценз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публикация, описывающая применение авторской образовательной технологии и/или метод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Итого кол-во бал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за технологи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/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ку</w:t>
            </w:r>
          </w:p>
        </w:tc>
      </w:tr>
      <w:tr>
        <w:trPr>
          <w:trHeight w:val="266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суммируютс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уни. уровен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егион., федерал.уровен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ых образовательных технологиях и/или методик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х аттестуемым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74"/>
        <w:gridCol w:w="2950"/>
        <w:gridCol w:w="5238"/>
        <w:gridCol w:w="329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вание, автор/авторы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технологии/методи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/методики в практической профессиональной деятель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ьзования технологии/методи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етодической деятельности и распространении собственн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уемого педагогического работника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090"/>
        <w:gridCol w:w="4705"/>
        <w:gridCol w:w="6317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.1. 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семинарах, секциях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конференции (семинара и т.п.), название, место проведения, дата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урок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уровень, название, место и дата проведения мероприятия, в рамках которого проводился открытый урок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, научно-методические и учебно-методические публикаци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убликации (статья, программа, методические рекомендации и др.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ектно-исследовательской, опытно-экспериментальной и др. научной деятельност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,</w:t>
            </w: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 постоянно действующих семинаров, жюри профессиональных конкур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школьный, муниципальный и т.д.)</w:t>
            </w:r>
            <w:r>
              <w:rPr>
                <w:rFonts w:cs="Times New Roman" w:ascii="Times New Roman" w:hAnsi="Times New Roman"/>
                <w:b/>
              </w:rPr>
              <w:t xml:space="preserve"> методических объединений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ессиональных конкурсах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</w:t>
            </w:r>
            <w:r>
              <w:rPr>
                <w:rFonts w:cs="Times New Roman" w:ascii="Times New Roman" w:hAnsi="Times New Roman"/>
                <w:b/>
              </w:rPr>
              <w:t>,год участ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7.</w:t>
            </w:r>
          </w:p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айта, уровень (профессиональный, собственный)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8.</w:t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 экспертных групп по аттестации *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едмета (для эксперта), предметной экспертной группы (для председателя экспертной группы)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47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вышении квалификации, получении  второго профессионального обра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й переподготовке, стажировке аттестуемог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551"/>
        <w:gridCol w:w="1560"/>
        <w:gridCol w:w="2551"/>
        <w:gridCol w:w="175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курсов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курс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 осуществляющей повышение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и прохождения 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551"/>
        <w:gridCol w:w="1595"/>
        <w:gridCol w:w="2525"/>
        <w:gridCol w:w="17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учения </w:t>
            </w:r>
            <w:r>
              <w:rPr>
                <w:rFonts w:cs="Times New Roman" w:ascii="Times New Roman" w:hAnsi="Times New Roman"/>
              </w:rPr>
              <w:t>(переподготовка, стажировка, второе профессиональное образо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специа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ющей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бразовательной деятельности аттестуемого педагогического работника, отражающая продуктивность и эффективность освоения обучающимися образовательных программ и показатели динамики их достижений </w:t>
      </w:r>
      <w:r>
        <w:rPr>
          <w:rFonts w:cs="Times New Roman" w:ascii="Times New Roman" w:hAnsi="Times New Roman"/>
          <w:b/>
          <w:i/>
          <w:sz w:val="24"/>
          <w:szCs w:val="24"/>
        </w:rPr>
        <w:t>(диаграммы, графики и другие документы, отражающие  динамику качества знаний обучающих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информация предоставл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внеуроч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ттестуемого педагогического работника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776"/>
        <w:gridCol w:w="4942"/>
        <w:gridCol w:w="6394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Продуктивность и эффективность внеурочной образовательной деятельности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лимпиады, названи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>, название приказа, № и дата приказа, учреждение/организация, издавшая приказ</w:t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конкурсы, выставки и др.), уровень, название, го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 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, учреждение/организация, издавшая приказ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внеурочной деятельности обучающихся (по предмету): научно-практические конференции, семинары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шко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2:00Z</dcterms:created>
  <dc:creator>Неля</dc:creator>
  <dc:description/>
  <cp:keywords/>
  <dc:language>en-US</dc:language>
  <cp:lastModifiedBy>--</cp:lastModifiedBy>
  <cp:lastPrinted>2011-04-27T16:07:00Z</cp:lastPrinted>
  <dcterms:modified xsi:type="dcterms:W3CDTF">2012-01-02T10:40:00Z</dcterms:modified>
  <cp:revision>18</cp:revision>
  <dc:subject/>
  <dc:title/>
</cp:coreProperties>
</file>