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тов В.С., директор лицея г. Лобни,</w:t>
      </w:r>
    </w:p>
    <w:p>
      <w:pPr>
        <w:pStyle w:val="TextBodyIndent"/>
        <w:ind w:left="0" w:hanging="0"/>
        <w:jc w:val="center"/>
        <w:rPr/>
      </w:pPr>
      <w:r>
        <w:rPr>
          <w:i/>
          <w:sz w:val="28"/>
          <w:szCs w:val="28"/>
        </w:rPr>
        <w:t>Павлов А.Н., учитель математики лицея</w:t>
      </w:r>
    </w:p>
    <w:p>
      <w:pPr>
        <w:pStyle w:val="TextBodyIndent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ая система успеваемости «Радуга»</w:t>
      </w:r>
    </w:p>
    <w:p>
      <w:pPr>
        <w:pStyle w:val="TextBodyIndent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учных публикациях в последнее время часто затрагивается вопрос о необходимости разработки новых подходов к оценке знаний школьников. Проблема, на наш взгляд, действительно актуальна. Не случайно педагогический коллектив лицея еще 10 лет назад включился в процесс создания новой модели учета успеваемости школьников. Вкратце изложим суть модели «Радуга» и основные результаты ее внедрения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. В основе модели лежат три понятия, характеризующие индивидуальные учебные показатели учащегося: успеваемость (общее), рейтинг (особенное), индивидуальный балл успешности (единичное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Успеваемость - качественная характеристика, отражающая степень соответствия знаний, умений и навыков учащихся учебной программе (стандартам)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Рейтинг - сравнительная (числовая или порядковая) характеристика, отражающая вес (уровень знаний и т.д.) данного учащегося в классе и лицее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балл успешности отражает рост или регресс учебных показателей учащегося относительно себя самого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показатели для отдельного ученика, класса и всего лицея, как по отдельным предметам, так и по сумме всех предметов и за любой промежуток времени (год, четверть или заданный отрезок времени) являются выходными данными компьютерной программы, которые администрация, учителя, дети и родители могут увидеть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на сайте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лицее внедрена десятибалльная система оценок. Перевод осуществляется по следующему правилу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"/>
        <w:gridCol w:w="610"/>
        <w:gridCol w:w="609"/>
        <w:gridCol w:w="610"/>
        <w:gridCol w:w="610"/>
        <w:gridCol w:w="609"/>
        <w:gridCol w:w="610"/>
        <w:gridCol w:w="609"/>
        <w:gridCol w:w="610"/>
        <w:gridCol w:w="610"/>
      </w:tblGrid>
      <w:tr>
        <w:trPr>
          <w:trHeight w:val="4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 оце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оце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Indent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Она имеет очевидные преимущества, которые нет смысла называть. Важно, что переход на эту шкалу практически не требует переподготовки учителей. Мы закрепили то, что педагоги уже используют в своей работе. Введение принципиально иной системы оценок потребует переучивания огромной армии учителей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3. Ученики получают оценки за различные виды работ. Это и устные ответы, письменные домашние работы, тесты, зачёты, контрольные работы, экзамены и т.п. Очевидно, что трудозатраты ученика в этих видах деятельности различны, например, 7 баллов за устный ответ по материалу предыдущего урока и семёрка за зачёт по объёмной теме имеют различный вес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Четвёрка, полученная на уроке физики в гуманитарном классе и четвёрка в физико-математическом классе по тому же предмету неравнозначны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Далее, дети склонны к изучению отдельных школьных дисциплин. Они участвуют в предметных олимпиадах, творческих конкурсах и т.п., требующих громадных усилий, которые при традиционной системе оценок не учитываются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В МОУ лицей разработана математическая модель рейтинговой системы учёта знаний детей, в которой учтены вышеуказанные моменты, а также премиальные баллы за творческие работы и т.д. Разработанная математическая модель и легла в основу компьютерной программы.</w:t>
      </w:r>
    </w:p>
    <w:p>
      <w:pPr>
        <w:pStyle w:val="Normal"/>
        <w:ind w:firstLine="360"/>
        <w:jc w:val="both"/>
        <w:rPr/>
      </w:pPr>
      <w:r>
        <w:rPr/>
        <w:t>4. В системе «Радуга» существуют 10 групп пользователей. Каждая группа пользователей имеет свои полномочия и уровни доступа в системе. Преподаватели (одна из 10 групп) производят: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- выставление оценок ученикам (как одному, так и группе учеников). Оценки ученикам могут выставляться по типу (например: домашнее задание, контрольная работа, ответ на уроке и т.п., причем типы оценок определяет сам учитель!);</w:t>
      </w:r>
    </w:p>
    <w:p>
      <w:pPr>
        <w:pStyle w:val="Normal"/>
        <w:ind w:firstLine="600"/>
        <w:jc w:val="both"/>
        <w:rPr/>
      </w:pPr>
      <w:r>
        <w:rPr/>
        <w:t>- запись в электронный дневник замечаний;</w:t>
      </w:r>
    </w:p>
    <w:p>
      <w:pPr>
        <w:pStyle w:val="Normal"/>
        <w:ind w:firstLine="600"/>
        <w:jc w:val="both"/>
        <w:rPr/>
      </w:pPr>
      <w:r>
        <w:rPr/>
        <w:t>- запись в дневник сообщений родителям;</w:t>
      </w:r>
    </w:p>
    <w:p>
      <w:pPr>
        <w:pStyle w:val="Normal"/>
        <w:ind w:firstLine="600"/>
        <w:jc w:val="both"/>
        <w:rPr/>
      </w:pPr>
      <w:r>
        <w:rPr/>
        <w:t>- запись информации о пройденном материале на уроке;</w:t>
      </w:r>
    </w:p>
    <w:p>
      <w:pPr>
        <w:pStyle w:val="Normal"/>
        <w:ind w:firstLine="600"/>
        <w:jc w:val="both"/>
        <w:rPr/>
      </w:pPr>
      <w:r>
        <w:rPr/>
        <w:t>- запись информации о заданиях, заданных ученикам на уроке (задания могут быть, как для всех, так и для отдельных учеников или групп учеников);</w:t>
      </w:r>
    </w:p>
    <w:p>
      <w:pPr>
        <w:pStyle w:val="Normal"/>
        <w:ind w:firstLine="600"/>
        <w:jc w:val="both"/>
        <w:rPr/>
      </w:pPr>
      <w:r>
        <w:rPr/>
        <w:t>- запись портфолио по конкретному ученику. Портфолио ученика – это все его достижения за время обучения в учебном заведении;</w:t>
      </w:r>
    </w:p>
    <w:p>
      <w:pPr>
        <w:pStyle w:val="TextBodyInden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тмечать отсутствующих на уроке.</w:t>
      </w:r>
    </w:p>
    <w:p>
      <w:pPr>
        <w:pStyle w:val="TextBodyInden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5. После набора индивидуального кода появляется список разделов команд, с которыми можно работать: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5252085" cy="377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чень удобно выглядит панель «Работа на уроке»:</w:t>
      </w:r>
    </w:p>
    <w:p>
      <w:pPr>
        <w:pStyle w:val="TextBodyInden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58435" cy="368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Можно просмотреть журнал оценок и журнал пройденного на уроках материала:</w:t>
      </w:r>
    </w:p>
    <w:p>
      <w:pPr>
        <w:pStyle w:val="TextBodyIndent"/>
        <w:ind w:left="0" w:hanging="0"/>
        <w:jc w:val="both"/>
        <w:rPr/>
      </w:pPr>
      <w:r>
        <w:rPr/>
        <w:drawing>
          <wp:inline distT="0" distB="0" distL="0" distR="0">
            <wp:extent cx="5182870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3981450" cy="419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Подробно ознакомиться с системой можно по адресу </w:t>
      </w:r>
      <w:hyperlink r:id="rId6">
        <w:r>
          <w:rPr>
            <w:rStyle w:val="InternetLink"/>
          </w:rPr>
          <w:t>http://www.school.hostmain.ru</w:t>
        </w:r>
      </w:hyperlink>
      <w:r>
        <w:rPr/>
        <w:t>. Математическая модель изложена в пособии: В.С. Шутов, А.Н. Павлов «Рейтинговая система учета знаний учащихся» (методические рекомендации для администраций школ, лицеев и гимназий), издательство «Прометей», 2006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6. Что дала рейтинговая система?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1) более объективную оценку знаний учащихся (100 балльная шкала);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2) учёт трудозатрат детей;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3) компьютерная обработка позволяет сравнивать успехи учащихся по отдельным предметам, проводить коррекционную работу;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4) каждый ученик школы знает свой рейтинг (место с 1 по 1000) по всем предметам или по конкретной дисциплине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 рейтинговой системе можно говорить об отсутствии неуспевающих (нет двоечников). Итоговый рейтинг характеризует качество работы школьника на определённом временном отрезке обучения (четверть, полугодие, год или весь период обучения);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тслеживается динамика изменения успеваемост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ая система не только снимает многие противоречия в контроле знаний учащихся, но и оптимально способствует решению проблем усиления мотивации к учебной деятельности; показывает школьникам, родителям, педагогам и администрации школы динамику успехов и неудач в процессе обучения.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7. По новой модели 4 марта 2008 года в лицее прошел областной семинар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5090" cy="3885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по данной теме лицей является экспериментальной площадкой Педагогической академии последипломного образования Московской области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лица:</w:t>
      </w:r>
    </w:p>
    <w:p>
      <w:pPr>
        <w:pStyle w:val="Normal"/>
        <w:ind w:firstLine="600"/>
        <w:rPr/>
      </w:pPr>
      <w:r>
        <w:rPr/>
        <w:t>Шутов Владимир Сергеевич, раб. 577-33-08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авлов Андрей Николаевич, 8-916-150-66-19, </w:t>
      </w:r>
      <w:hyperlink r:id="rId8">
        <w:r>
          <w:rPr>
            <w:rStyle w:val="InternetLink"/>
            <w:sz w:val="28"/>
            <w:szCs w:val="28"/>
            <w:lang w:val="en-US"/>
          </w:rPr>
          <w:t>pavlovan</w:t>
        </w:r>
        <w:r>
          <w:rPr>
            <w:rStyle w:val="InternetLink"/>
            <w:sz w:val="28"/>
            <w:szCs w:val="28"/>
          </w:rPr>
          <w:t>.63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атематическая модель «Радуга»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исание работы с компьютерной программо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chool.hostmain.ru/" TargetMode="External"/><Relationship Id="rId7" Type="http://schemas.openxmlformats.org/officeDocument/2006/relationships/image" Target="media/image5.jpeg"/><Relationship Id="rId8" Type="http://schemas.openxmlformats.org/officeDocument/2006/relationships/hyperlink" Target="mailto:pavlovan.63@mail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00:00Z</dcterms:created>
  <dc:creator>Андрей Павлов</dc:creator>
  <dc:description/>
  <cp:keywords/>
  <dc:language>en-US</dc:language>
  <cp:lastModifiedBy>Андрей Павлов</cp:lastModifiedBy>
  <dcterms:modified xsi:type="dcterms:W3CDTF">2012-08-31T08:22:00Z</dcterms:modified>
  <cp:revision>5</cp:revision>
  <dc:subject/>
  <dc:title>В научных публикациях в последнее время часто затрагивается вопрос о необходимости разработки новой системы оценки знаний школ</dc:title>
</cp:coreProperties>
</file>