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00" w:val="clear"/>
        <w:jc w:val="center"/>
        <w:rPr>
          <w:b/>
          <w:b/>
          <w:color w:val="800000"/>
        </w:rPr>
      </w:pPr>
      <w:r>
        <w:rPr>
          <w:b/>
          <w:color w:val="800000"/>
        </w:rPr>
        <w:t>Коэффициенты значимости видов работ учащихся (Павлов А.Н.)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34"/>
        <w:gridCol w:w="1167"/>
        <w:gridCol w:w="5417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</w:t>
            </w:r>
          </w:p>
          <w:p>
            <w:pPr>
              <w:pStyle w:val="Normal"/>
              <w:jc w:val="center"/>
              <w:rPr/>
            </w:pPr>
            <w:r>
              <w:rPr/>
              <w:t>циент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твет на уро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9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и у доски невысокого уровня сложности (из учебн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9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яя рабо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9. В случае болезни можно сдать позднее на неделю (в случае длительной болезни оговаривается индивидуально). Все номера заданий для домашних работ будут представлены в окне текстовых сообщений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азательство теоремы, решение задачи по геометрии теоретического характера или на постро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10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задачи высокого уровня слож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ится только оценка 10 (на занятиях факультатива или за решение сложной задачи, заданной слушателям факультатива на дом)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ая проверочная рабо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9. В случае отсутствия замечаний по поведению разрешено переписать после дополнительных занятий или в любой день после уроков (хоть с 8 на 9). В случае болезни пишется позднее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по проекту для научной конферен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ится одна оценка 10 каждую четверть, как в алгебру, так и в геометрию, в случае выдачи диплома третьей степени, две десятки при дипломе второй степени и три десятки при дипломе первой степени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 по изученной главе учебн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10. В случае болезни пишется позднее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й контро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ятся оценки от 1 до 9 (10).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овое место на городской олимпиад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ится одна оценка 10 каждую четверть, как в алгебру, так и в геометрию, в случае выдачи диплома третьей степени, две десятки при дипломе второй степени и три десятки при дипломе первой степен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04:00Z</dcterms:created>
  <dc:creator>Андрей Павлов</dc:creator>
  <dc:description/>
  <cp:keywords/>
  <dc:language>en-US</dc:language>
  <cp:lastModifiedBy>Андрей Павлов</cp:lastModifiedBy>
  <dcterms:modified xsi:type="dcterms:W3CDTF">2013-08-13T18:40:00Z</dcterms:modified>
  <cp:revision>56</cp:revision>
  <dc:subject/>
  <dc:title/>
</cp:coreProperties>
</file>