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Государственное образовательное учреждение дополнительного профессионального образования (повышения квалификации) специалистов Москов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дагогическая академия последипломного образования</w:t>
      </w:r>
    </w:p>
    <w:p>
      <w:pPr>
        <w:pStyle w:val="Heading"/>
        <w:rPr/>
      </w:pPr>
      <w:r>
        <w:rPr>
          <w:szCs w:val="24"/>
        </w:rPr>
        <w:t>(</w:t>
      </w:r>
      <w:r>
        <w:rPr>
          <w:b w:val="false"/>
          <w:szCs w:val="24"/>
        </w:rPr>
        <w:t>ГОУ ПЕДАГОГИЧЕСКАЯ АКАДЕМИЯ</w:t>
      </w:r>
      <w:r>
        <w:rPr>
          <w:szCs w:val="24"/>
        </w:rPr>
        <w:t>)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97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Утверждаю»</w:t>
      </w:r>
    </w:p>
    <w:p>
      <w:pPr>
        <w:pStyle w:val="Normal"/>
        <w:ind w:right="297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ректор по учебно-методической работ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Л.В. Алферо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_» _____________________2009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математических дисциплин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 – 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Дополнительная профессиональная образовательная программа повышения квалификации педагогических и руководящих работник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Методика </w:t>
      </w:r>
      <w:r>
        <w:rPr>
          <w:b/>
          <w:bCs/>
          <w:sz w:val="28"/>
          <w:szCs w:val="28"/>
        </w:rPr>
        <w:t>подготовки учащихся и учителя к ЕГЭ по математике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ариативный моду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2 ч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профессиональной компетентности учителей-тьюторов и экспертов в области подготовки учащихся к сдаче ЕГЭ, проверки и оценивания заданий с развернутым ответом единого государственного экзамена по математи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тегория слушателей:</w:t>
      </w:r>
      <w:r>
        <w:rPr>
          <w:sz w:val="28"/>
          <w:szCs w:val="28"/>
        </w:rPr>
        <w:t xml:space="preserve"> учителя общеобразовательных учреждений, которые являются или хотят стать тьюторами и экспертами ЕГЭ региональной предметной комиссии  Московской области по математи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орма обучения: </w:t>
      </w:r>
      <w:r>
        <w:rPr>
          <w:sz w:val="28"/>
          <w:szCs w:val="28"/>
        </w:rPr>
        <w:t>очно-заочное обучение с частичным отрывом от работы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Срок обучения</w:t>
      </w:r>
      <w:r>
        <w:rPr>
          <w:sz w:val="28"/>
          <w:szCs w:val="28"/>
        </w:rPr>
        <w:t>: 72 часа.</w:t>
      </w:r>
    </w:p>
    <w:p>
      <w:pPr>
        <w:pStyle w:val="Normal"/>
        <w:spacing w:before="0" w:after="24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жим занятий</w:t>
      </w:r>
      <w:r>
        <w:rPr>
          <w:sz w:val="28"/>
          <w:szCs w:val="28"/>
        </w:rPr>
        <w:t>: 6 часов в нед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293"/>
        <w:gridCol w:w="919"/>
        <w:gridCol w:w="756"/>
        <w:gridCol w:w="1999"/>
        <w:gridCol w:w="1095"/>
        <w:gridCol w:w="1828"/>
      </w:tblGrid>
      <w:tr>
        <w:trPr>
          <w:trHeight w:val="274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п.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орма контроля</w:t>
            </w:r>
          </w:p>
        </w:tc>
      </w:tr>
      <w:tr>
        <w:trPr>
          <w:trHeight w:val="143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лекци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2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ЕГЭ: концепция, документы, аналитические обзор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2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Э как форма внешней аттестации знаний учащихся. Организационные и правовые  вопросы проведения ЕГЭ в Российской Федерации и Московской област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2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 содержание контрольных измерительных материалов по математике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2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нализ результатов ЕГЭ по математике в Российской Федерации и Московской област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ие рекомендации по подготовке учащихся к ЕГЭ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ая подготовка учащихся к ЕГЭ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учащихся оформлению бланков ответо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сультационно-методической работы с учащимися по подготовке к ЕГЭ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новные подходы к решению заданий ЕГЭ прошлых ле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</w:tr>
      <w:tr>
        <w:trPr>
          <w:trHeight w:val="110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етодика оценивания решений учащимися заданий части С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2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ация экспертов, правила ее оформлен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ивания различных заданий части С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гра в экспертов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</w:tr>
      <w:tr>
        <w:trPr>
          <w:trHeight w:val="82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ый контрол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274" w:hRule="atLeast"/>
          <w:cantSplit w:val="true"/>
        </w:trPr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14:02:00Z</dcterms:created>
  <dc:creator>Андрей Павлов</dc:creator>
  <dc:description/>
  <dc:language>en-US</dc:language>
  <cp:lastModifiedBy>Андрей Павлов</cp:lastModifiedBy>
  <dcterms:modified xsi:type="dcterms:W3CDTF">2009-10-21T17:26:00Z</dcterms:modified>
  <cp:revision>32</cp:revision>
  <dc:subject/>
  <dc:title>Государственное образовательное учреждение дополнительного профессионального образования (повышения квалификации) специалистов Московской области</dc:title>
</cp:coreProperties>
</file>