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501"/>
        <w:gridCol w:w="2402"/>
        <w:gridCol w:w="1254"/>
        <w:gridCol w:w="742"/>
        <w:gridCol w:w="1795"/>
        <w:gridCol w:w="1697"/>
        <w:gridCol w:w="1591"/>
        <w:gridCol w:w="1795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</w:t>
            </w:r>
          </w:p>
        </w:tc>
        <w:tc>
          <w:tcPr>
            <w:tcW w:w="12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ителя математики общеобразовательных школ, гимназий, лицеев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вание программы</w:t>
            </w:r>
          </w:p>
        </w:tc>
        <w:tc>
          <w:tcPr>
            <w:tcW w:w="12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</w:t>
            </w:r>
            <w:r>
              <w:rPr>
                <w:b/>
                <w:bCs/>
                <w:sz w:val="24"/>
                <w:szCs w:val="24"/>
              </w:rPr>
              <w:t>подготовки учащихся и учителя к ЕГЭ по математике</w:t>
            </w:r>
          </w:p>
        </w:tc>
      </w:tr>
      <w:tr>
        <w:trPr/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Э как форма внешней аттестации знаний учащихся. Организационные и правовые  вопросы проведения ЕГЭ в Российской Федерации и Московской области. Структура и содержание контрольных измерительных материалов по математике. Анализ результатов ЕГЭ по математике в Российской Федерации и Московской обла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нструкция по подготовке и участию выпускников XI (XII) классов общеобразовательных учреждений в едином государственном экзамене в 2010 году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нструкция по проведению единого государственного экзамена в 2010 году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рассмотрению апелляций к процедуре и результатам единого государственного экзамена в 2010 году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жение о государственной (итоговой) аттестации выпускников </w:t>
            </w:r>
            <w:r>
              <w:rPr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XI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(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XII</w:t>
            </w:r>
            <w:r>
              <w:rPr>
                <w:color w:val="000000"/>
                <w:spacing w:val="-4"/>
                <w:sz w:val="24"/>
                <w:szCs w:val="24"/>
              </w:rPr>
              <w:t>) классов общеобразовательных учреждений Российской Федерации.</w:t>
            </w:r>
          </w:p>
          <w:p>
            <w:pPr>
              <w:pStyle w:val="2"/>
              <w:numPr>
                <w:ilvl w:val="0"/>
                <w:numId w:val="1"/>
              </w:numPr>
              <w:ind w:left="0" w:hanging="0"/>
              <w:rPr/>
            </w:pPr>
            <w:r>
              <w:rPr>
                <w:szCs w:val="24"/>
              </w:rPr>
              <w:t>Единый государственный экзамен. Сборник нормативных документов/ Министерство образования РФ – М.: Интеллект–Центр, 2009.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й минимум содержания среднего (полного) общего образования по математике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решению заданий ЕГЭ прошлых л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государственный экзамен 2003-2009: Математика: Контрольно-измерительные материалы. М-во образования РФ.– М.: Просвещение, 2003-200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подготовке учащихся к ЕГ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государственный экзамен 2003-2009: Математика: Контрольно-измерительные материалы. М-во образования РФ.– М.: Просвещение, 2003-2009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подготовка учащихся к ЕГЭ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государственный экзамен. Научные основы, методология и практическая организация эксперимента: Сб. статей / под ред. В.А. Болотова. – М.: Логос, 200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огорова Л.С. Диагностика психологической культуры школьников. – М.: Владос-пресс, 200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решению заданий ЕГЭ прошлых л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е материалы для подготовки к ЕГЭ. Математика / Денищева Л.О., Глазков Ю.А., Краснянская К.А. и др. – М.: Интеллект-Центр, 2004-200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подготовке учащихся к ЕГ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е материалы для подготовки к ЕГЭ. Математика / Денищева Л.О., Глазков Ю.А., Краснянская К.А. и др. – М.: Интеллект-Центр, 2004-2009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чение учащихся оформлению бланков ответов. Организация консультационно-методической работы с учащимися по подготовке к ЕГЭ. Основные подходы к решению заданий ЕГЭ прошлых ле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пция оценки достижения учащимися требований общеобразовательного стандарта. / Кол. авторов под рук. В.С. Леднева/. – М.: Изд-во РАО, 199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качества подготовки выпускников общеобразовательных учреждений.//</w:t>
            </w: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 качества образования: Материалы XI Всерос. науч. – метод. конф.: [В 4-х кн.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ышкова М.Б. Теория и практика конструирования педагогических тестов: учебное пособие. – М.: Логос, 2002</w:t>
            </w:r>
            <w:r>
              <w:rPr/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подходы к решению заданий ЕГЭ прошлых л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е материалы для подготовки к ЕГЭ. Математика / Денищева Л.О., Глазков Ю.А., Краснянская К.А. и др. – М.: Интеллект-Центр, 2004-200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подготовке учащихся к ЕГ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е материалы для подготовки к ЕГЭ. Математика / Денищева Л.О., Глазков Ю.А., Краснянская К.А. и др. – М.: Интеллект-Центр, 2004-2009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ация экспертов, правила ее оформления. Критерии оценивания различных заданий части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енищева Л.О., Глазков Ю.А., Ишина В.И., Краснянская К.А., Рязановский А.Р., Семенов Т.В. Методические рекомендации по оцениванию заданий с развернутым ответом: Математика. – М.: «Уникум - Центр», 2004-2009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енищева Л.О., Глазков Ю.А., Ишина В.И., Краснянская К.А., Рязановский А.Р., Семенов Т.В.Материалы для самостоятельной работы экспертов по оцениванию заданий с развернутым ответом: Математика. – М.: «Уникум - Центр», 2004-20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щева Л.О., Глазков Ю.А., Ишина В.И., Краснянская К.А., Рязановский А.Р., Семенов Т.В. Материалы для проведения зачета: Математика. – М.: «Уникум - Центр», 2004-200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Игра в экспертов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зачетных работ для эксперто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Игра в экспертов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ограмма «Эксперт ЕГЭ», сайт ФИПИ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</w:t>
            </w:r>
          </w:p>
        </w:tc>
        <w:tc>
          <w:tcPr>
            <w:tcW w:w="12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ый проект по предложенным тем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color w:val="4C3300"/>
      <w:sz w:val="24"/>
      <w:szCs w:val="24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4:00Z</dcterms:created>
  <dc:creator>Андрей Павлов</dc:creator>
  <dc:description/>
  <cp:keywords/>
  <dc:language>en-US</dc:language>
  <cp:lastModifiedBy>Андрей Павлов</cp:lastModifiedBy>
  <dcterms:modified xsi:type="dcterms:W3CDTF">2009-09-28T10:04:00Z</dcterms:modified>
  <cp:revision>8</cp:revision>
  <dc:subject/>
  <dc:title/>
</cp:coreProperties>
</file>