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2 к программе</w:t>
      </w:r>
    </w:p>
    <w:p>
      <w:pPr>
        <w:pStyle w:val="Normal"/>
        <w:jc w:val="center"/>
        <w:rPr/>
      </w:pPr>
      <w:r>
        <w:rPr>
          <w:b/>
        </w:rPr>
        <w:t>«Методика</w:t>
      </w:r>
      <w:r>
        <w:rPr/>
        <w:t xml:space="preserve"> </w:t>
      </w:r>
      <w:r>
        <w:rPr>
          <w:b/>
          <w:bCs/>
        </w:rPr>
        <w:t>подготовки учащихся и учителя к ЕГЭ по математике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вариативный модуль, 72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в программе «Эксперт ЕГЭ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держки с сайта ФИП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312"/>
      </w:tblGrid>
      <w:tr>
        <w:trPr/>
        <w:tc>
          <w:tcPr>
            <w:tcW w:w="8312" w:type="dxa"/>
            <w:tcBorders/>
            <w:vAlign w:val="center"/>
          </w:tcPr>
          <w:tbl>
            <w:tblPr>
              <w:tblW w:w="5755" w:type="dxa"/>
              <w:jc w:val="left"/>
              <w:tblInd w:w="1" w:type="dxa"/>
              <w:tblLayout w:type="fixed"/>
              <w:tblCellMar>
                <w:top w:w="60" w:type="dxa"/>
                <w:left w:w="180" w:type="dxa"/>
                <w:bottom w:w="30" w:type="dxa"/>
                <w:right w:w="180" w:type="dxa"/>
              </w:tblCellMar>
            </w:tblPr>
            <w:tblGrid>
              <w:gridCol w:w="5755"/>
            </w:tblGrid>
            <w:tr>
              <w:trPr/>
              <w:tc>
                <w:tcPr>
                  <w:tcW w:w="575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5F3E8" w:val="clear"/>
                  <w:vAlign w:val="center"/>
                </w:tcPr>
                <w:p>
                  <w:pPr>
                    <w:pStyle w:val="Normal"/>
                    <w:spacing w:before="285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мпьютерная программа "Эксперт ЕГЭ"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8290"/>
      </w:tblGrid>
      <w:tr>
        <w:trPr/>
        <w:tc>
          <w:tcPr>
            <w:tcW w:w="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29" r="-38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  <w:tcMar>
              <w:top w:w="375" w:type="dxa"/>
              <w:right w:w="1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 2005 г. сотрудниками ФИПИ разрабатывается экспериментальный комплект обучающих компьютерных программ. На данный момент подготовлены демонстрационные версии программы по русскому языку, математике, обществознанию, химии и географии.</w:t>
              <w:br/>
              <w:br/>
              <w:t xml:space="preserve"> Для входа в программу необходимо набрать гостевой пароль и логин (пароль и логин совпадают).</w:t>
              <w:br/>
              <w:br/>
              <w:t>Если пароль r01, то и логин r01,</w:t>
              <w:br/>
              <w:t>r02 - r02</w:t>
              <w:br/>
              <w:t>...</w:t>
              <w:br/>
              <w:t>r99 - r99</w:t>
              <w:br/>
              <w:br/>
              <w:t xml:space="preserve">Электронное пособие для подготовки экспертов ЕГЭ </w:t>
              <w:br/>
              <w:t>Программы серии «Эксперт ЕГЭ» предназначены для отработки процедуры проверки и оценивания заданий части «С». Электронное пособие позволяет с наименьшими материальными затратами организовать эффективную и психологически комфортную подготовку экспертов региональных комиссий ЕГЭ в форме очных и дистанционных занятий, а также решить проблему аттестации и сертификации прошедших подготовку специалистов, выявить по объективным показателям группу «третьих экспертов».</w:t>
              <w:br/>
              <w:br/>
              <w:t xml:space="preserve">Программное средство нацелено на формирование и развитие профессиональной компетентности специалистов в области проверки заданий с развернутым ответом единого государственного экзамена.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ю этой цели обеспечивает решение посредством компьютерной программы следующих учебных задач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формирование у пользователей общего представления о контрольных измерительных материалах, их структуре и содержании; о назначении, типологии и модификациях заданий с развернутым ответом в структуре КИМов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й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color w:val="000000"/>
              </w:rPr>
              <w:t xml:space="preserve">работать с инструкциями и критериями, регламентирующими процедуру проверки и оценки ответов выпускников на задания с развернутым ответом;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оверять и стабильно объективно оценивать ответы выпускников на задания с развернутым ответом;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выявлять типичные ошибки в работах выпускни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Программы рассчитаны на индивидуальную работу пользователя. Предусмотрена возможность сохранения результатов, ведения журнала, сбора и учета статистики по результатам работы на различных этапах подготовки</w:t>
              <w:br/>
              <w:br/>
            </w:r>
            <w:r>
              <w:rPr>
                <w:b/>
                <w:bCs/>
                <w:color w:val="000000"/>
              </w:rPr>
              <w:t>Программа включает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справочные сведения: описания заданий, инструкции, алгоритмы работы экспертов, критерии оценивания работ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тренинги, направленные на отработку методов проверки и оценивания заданий различных типов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зачеты, предполагающие оценивание всех заданий типа «С» в нескольких работах выпускников в режиме, максимально приближенном к проверке в условиях экзамена (соблюдение процедуры, четкая фиксация времени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24:00Z</dcterms:created>
  <dc:creator>Андрей Павлов</dc:creator>
  <dc:description/>
  <cp:keywords/>
  <dc:language>en-US</dc:language>
  <cp:lastModifiedBy>Андрей Павлов</cp:lastModifiedBy>
  <dcterms:modified xsi:type="dcterms:W3CDTF">2009-10-04T14:25:00Z</dcterms:modified>
  <cp:revision>1</cp:revision>
  <dc:subject/>
  <dc:title>Приложение 2 к программе</dc:title>
</cp:coreProperties>
</file>