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етодика </w:t>
      </w:r>
      <w:r>
        <w:rPr>
          <w:b/>
          <w:bCs/>
          <w:sz w:val="32"/>
          <w:szCs w:val="32"/>
        </w:rPr>
        <w:t>подготовки учащихся и учителя к ЕГЭ по математике</w:t>
      </w:r>
      <w:r>
        <w:rPr>
          <w:b/>
          <w:sz w:val="28"/>
          <w:szCs w:val="28"/>
        </w:rPr>
        <w:t>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Программа предназначена для учителей, экспертов и тьюторов ЕГЭ по математике в Московской области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Она охватывает: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- знакомство с нормативно-правовой базой ЕГЭ, анализ результатов учащихся на ЕГЭ прошлых лет, изучение критериев оценивания работ школьников;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- все вопросы, связанные с подготовкой выпускников общеобразовательных учреждений к единому государственному экзамену по матема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курса предусматривает как подготовку экспертов по вопросам научно-методического обеспечения проверки и оценки ответов выпускников на задания с развернутым ответом единого государственного экзамена, позволяя сформировать у слушателей практические умения проверки и объективной оценки решений учащимися заданий группы С, так и подготовку тьюторов, обеспечивающих методическое сопровождение процесса подготовки учителя и учащихся в рамках своих учебных заведений, районных и городских методических объединений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истему подготовки слушателей входят лекционные практические, самостоятельные занятия и за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уровню подготовки слушателе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 окончании курсов слушатель должен знать нормативный документы, регламентирующие проведение ЕГЭ в стране и Моск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лушатель должен понимать и правильно применять критерии оценивания решений учащимися заданий части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лушатель должен знать подробные результаты ЕГЭ по математике и методические рекомендации по подготовке учащихся к экзаме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ГЭ: концепция, документы, аналитические обзоры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Лекция 1. ЕГЭ как форма внешней аттестации знаний учащихся. Организационные и правовые  вопросы проведения ЕГЭ в Российской Федерации и Московской области (2 часа)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ГЭ в контексте модернизации образования в РФ. Цели и задачи ЕГЭ. История ЕГЭ в России. ЕГЭ и другие формы аттестации учащихся в других странах.</w:t>
      </w:r>
    </w:p>
    <w:p>
      <w:pPr>
        <w:pStyle w:val="Normal"/>
        <w:keepNext w:val="true"/>
        <w:ind w:firstLine="601"/>
        <w:jc w:val="both"/>
        <w:rPr/>
      </w:pPr>
      <w:r>
        <w:rPr>
          <w:sz w:val="28"/>
          <w:szCs w:val="28"/>
        </w:rPr>
        <w:t>Нормативно-правовые основы проведения ЕГЭ. Основные документы, регламентирующие проведение ЕГЭ в Московской области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Лекция 2. Структура и содержание контрольных измерительных материалов по математике (2 час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ы отбора содержания контрольных измерительных материалов (КИМ) по матема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заданий. Распределение заданий экзаменационной работы по уровням усвоения учебного содержания курса. Типология основных элементов содержания и учебно-познавательной деятельности, проверяемых заданиями со свободным развернутым ответом. Типология заданий с развернутым отве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дификатор элементов содержания ЕГЭ по математике. Спецификация экзаменационной работы по математике </w:t>
      </w:r>
      <w:r>
        <w:rPr>
          <w:bCs/>
          <w:sz w:val="28"/>
          <w:szCs w:val="28"/>
        </w:rPr>
        <w:t xml:space="preserve">единого государственного экзамена. </w:t>
      </w:r>
      <w:r>
        <w:rPr>
          <w:sz w:val="28"/>
          <w:szCs w:val="28"/>
        </w:rPr>
        <w:t>Изменения в структуре ЕГЭ-2010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Лекция 3. Анализ результатов ЕГЭ по математике в Российской Федерации и Московской области (2 часа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равнительный анализ результатов ЕГЭ 2009 г. с результатами ЕГЭ 2005-2008 гг. Сравнение результатов ЕГЭ по Московской области и Российской Федерации за 2008-2009 гг.</w:t>
      </w:r>
    </w:p>
    <w:p>
      <w:pPr>
        <w:pStyle w:val="TextBody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Типичные ошибки в экзаменационных работах выпускников при выполнении заданий по математике ЕГЭ-2008 и ЕГЭ-2009 с развернутым ответом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одготовке учащихся к ЕГЭ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Лекция 4. Психологическая подготовка учащихся к ЕГЭ (6 часов)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ихология ученика при сдаче ЕГЭ. Проблема ответственности. Проблема времени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Лекция 5. Обучение учащихся оформлению бланков ответов (2 часа)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Бланки ответов №1 и №2. Типичные ошибки учащихся при заполнении бланков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Лекция 6. Организация консультационно-методической работы с учащимися по подготовке к ЕГЭ (2 часа)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Знакомство учащихся с демоверсией ЕГЭ. Организация консультационной работы с учащимися по подготовке к ЕГЭ. Работа тьюторов в рамках городского (районного) методического объединения по консультированию учителей математики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Лекция 7. Основные подходы к решению заданий ЕГЭ прошлых лет (2 часа).</w:t>
      </w:r>
    </w:p>
    <w:p>
      <w:pPr>
        <w:pStyle w:val="TextBody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работы ЕГЭ. Типология заданий прошлых лет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Практическое занятие 1. Основные виды заданий С1 и С2 и методы их решения (6 часов)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Практическое занятие 2. Методы решения заданий с параметрами на ЕГЭ (6 часов)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Практическое занятие 3. Методы решения задач по геометрии на ЕГЭ (6 часов)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Самостоятельная работа 1. Решение заданий С1 и С2 ЕГЭ прошлых лет (6 часов)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Самостоятельная работа 2. Решение заданий С3 ЕГЭ прошлых лет (6 часов).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Самостоятельная работа 3. Решение заданий С4 ЕГЭ прошлых лет (6 часов)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ивания решений учащимися заданий части С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Лекция 8. Документация экспертов, правила ее оформления (2 часа)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ация предметной комиссии. Правила заполнения документов ФЦТ экспертами ЕГЭ. Правила работы предметной комиссии. Этика эксперта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Лекция 9. Критерии оценивания различных заданий части С (4 часа)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одходы к системе оценки заданий с развернутым ответом по математике на ЕГЭ. Критерии оценивания заданий. Разбор нестандартных ситуаций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28"/>
          <w:szCs w:val="28"/>
        </w:rPr>
        <w:t>Практическое занятие 4. «Игра в экспертов» (6 часов)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Тренинг по оцениванию целых работ. Выставление баллов в сложных ситуациях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bCs/>
          <w:sz w:val="28"/>
          <w:szCs w:val="28"/>
        </w:rPr>
        <w:t>Самостоятельная работа 4. Домашний тренинг при помощи компьютерной программы «Эксперт» (6 часов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одержание контрол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промежуточного контро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ная работа на умения решать задания ЕГЭ (приложение 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стирование в программе «Эксперт ЕГЭ» (приложение 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контроль: разработанный проект (приложение 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keepNext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Нормативные документы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нструкция по подготовке и участию выпускников XI (XII) классов общеобразовательных учреждений в едином государственном экзамене в 2009 год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оведению единого государственного экзамена в 2009 год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Инструкция по рассмотрению апелляций к процедуре и результатам единого государственного экзамена в 2009 год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государственной (итоговой) аттестации выпускников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  <w:lang w:val="en-US"/>
        </w:rPr>
        <w:t>XI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XII</w:t>
      </w:r>
      <w:r>
        <w:rPr>
          <w:color w:val="000000"/>
          <w:spacing w:val="-4"/>
          <w:sz w:val="28"/>
          <w:szCs w:val="28"/>
        </w:rPr>
        <w:t>) классов общеобразовательных учреждений Российской Федерации.</w:t>
      </w:r>
    </w:p>
    <w:p>
      <w:pPr>
        <w:pStyle w:val="2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Единый государственный экзамен. Сборник нормативных документов/ Министерство образования РФ – М.: Интеллект–Центр, 2008.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szCs w:val="28"/>
        </w:rPr>
        <w:t>Обязательный минимум содержания среднего (полного) общего образования по математике.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2. Литература по общим вопросам проведения ЕГЭ</w:t>
      </w:r>
    </w:p>
    <w:p>
      <w:pPr>
        <w:pStyle w:val="21"/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Единый государственный экзамен. Научные основы, методология и практическая организация эксперимента: Сб. статей / под ред. В.А. Болотова. – М.: Логос, 200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лмогорова Л.С. Диагностика психологической культуры школьников. – М.: Владос-пресс, 200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цепция оценки достижения учащимися требований общеобразовательного стандарта. / Кол. авторов под рук. В.С. Леднева/. – М.: Изд-во РАО, 1993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ценка качества подготовки выпускников общеобразовательных учреждений.//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Проблемы качества образования: Материалы XI Всерос. науч. – метод. конф.: [В 4-х кн.]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ышкова М.Б. Теория и практика конструирования педагогических тестов: учебное пособие. – М.: Логос, 200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ы по проведению ЕГЭ по математик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600"/>
        <w:jc w:val="both"/>
        <w:rPr/>
      </w:pPr>
      <w:r>
        <w:rPr>
          <w:sz w:val="28"/>
          <w:szCs w:val="28"/>
        </w:rPr>
        <w:t>Единый государственный экзамен 2003-2008: Математика: Контрольно-измерительные материалы. М-во образования РФ.– М.: Просвещение, 2003-2009.</w:t>
      </w:r>
    </w:p>
    <w:p>
      <w:pPr>
        <w:pStyle w:val="3"/>
        <w:numPr>
          <w:ilvl w:val="0"/>
          <w:numId w:val="2"/>
        </w:numPr>
        <w:spacing w:before="0" w:after="0"/>
        <w:ind w:left="0" w:firstLine="600"/>
        <w:jc w:val="both"/>
        <w:rPr/>
      </w:pPr>
      <w:r>
        <w:rPr>
          <w:sz w:val="28"/>
          <w:szCs w:val="28"/>
        </w:rPr>
        <w:t>Учебно-тренировочные материалы для подготовки к ЕГЭ. Математика / Денищева Л.О., Глазков Ю.А., Краснянская К.А. и др. – М.: Интеллект-Центр, 2004-2009.</w:t>
      </w:r>
    </w:p>
    <w:p>
      <w:pPr>
        <w:pStyle w:val="3"/>
        <w:numPr>
          <w:ilvl w:val="0"/>
          <w:numId w:val="2"/>
        </w:numPr>
        <w:spacing w:before="0" w:after="0"/>
        <w:ind w:left="0" w:firstLine="600"/>
        <w:jc w:val="both"/>
        <w:rPr/>
      </w:pPr>
      <w:r>
        <w:rPr>
          <w:sz w:val="28"/>
          <w:szCs w:val="28"/>
        </w:rPr>
        <w:t>Денищева Л.О., Глазков Ю.А., Ишина В.И., Краснянская К.А., Рязановский А.Р., Семенов Т.В. Методические рекомендации по оцениванию заданий с развернутым ответом: Математика. – М.: «Уникум - Центр», 2004-2009.</w:t>
      </w:r>
    </w:p>
    <w:p>
      <w:pPr>
        <w:pStyle w:val="3"/>
        <w:numPr>
          <w:ilvl w:val="0"/>
          <w:numId w:val="2"/>
        </w:numPr>
        <w:spacing w:before="0" w:after="0"/>
        <w:ind w:left="0" w:firstLine="600"/>
        <w:jc w:val="both"/>
        <w:rPr/>
      </w:pPr>
      <w:r>
        <w:rPr>
          <w:sz w:val="28"/>
          <w:szCs w:val="28"/>
        </w:rPr>
        <w:t>Денищева Л.О., Глазков Ю.А., Ишина В.И., Краснянская К.А., Рязановский А.Р., Семенов Т.В.Материалы для самостоятельной работы экспертов по оцениванию заданий с развернутым ответом: Математика. – М.: «Уникум - Центр», 2004-2009.</w:t>
      </w:r>
    </w:p>
    <w:p>
      <w:pPr>
        <w:pStyle w:val="3"/>
        <w:numPr>
          <w:ilvl w:val="0"/>
          <w:numId w:val="2"/>
        </w:numPr>
        <w:spacing w:before="0" w:after="0"/>
        <w:ind w:left="0" w:firstLine="600"/>
        <w:jc w:val="both"/>
        <w:rPr/>
      </w:pPr>
      <w:r>
        <w:rPr>
          <w:sz w:val="28"/>
          <w:szCs w:val="28"/>
        </w:rPr>
        <w:t>Денищева Л.О., Глазков Ю.А., Ишина В.И., Краснянская К.А., Рязановский А.Р., Семенов Т.В. Материалы для проведения зачета: Математика. – М.: «Уникум - Центр», 2004-2009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втор программы: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_____________ Павлов А.Н.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ецензент программы: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 xml:space="preserve">_____________ </w:t>
      </w:r>
      <w:r>
        <w:rPr>
          <w:bCs/>
          <w:sz w:val="28"/>
          <w:szCs w:val="28"/>
        </w:rPr>
        <w:t>Боженкова Л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ассмотрена и рекомендована для использования в работе кафедр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окол № 2 от 01.09.0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>
          <w:sz w:val="28"/>
          <w:szCs w:val="28"/>
        </w:rPr>
        <w:t>Зав. кафедрой ______________ Медведева О.С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Schoolbook" w:hAnsi="Century Schoolbook" w:cs="Century Schoolbook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Url1">
    <w:name w:val="url1"/>
    <w:basedOn w:val="Style1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80"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SimSun;宋体"/>
      <w:color w:val="4C3300"/>
      <w:sz w:val="24"/>
      <w:szCs w:val="24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3:19:00Z</dcterms:created>
  <dc:creator>Julia (with BIG tits :)</dc:creator>
  <dc:description/>
  <dc:language>en-US</dc:language>
  <cp:lastModifiedBy>Андрей Павлов</cp:lastModifiedBy>
  <cp:lastPrinted>2009-05-11T16:40:00Z</cp:lastPrinted>
  <dcterms:modified xsi:type="dcterms:W3CDTF">2009-10-21T17:28:00Z</dcterms:modified>
  <cp:revision>167</cp:revision>
  <dc:subject/>
  <dc:title>ИНСТИТУТ ПОВЫШЕНИЯ КВАЛИФИКАЦИИ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