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одик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готовки учащихся и учителя к ЕГЭ по математик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(вариативный модуль, 72 час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ормативные документы по проведению ЕГЭ и работе предметных комисс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тодика оценивания заданий группы С (самоучитель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тистика и отче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атериалы для практических занятий эксп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борники ЕГЭ по математике прошлых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ЕГЭ-2010 (МИО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материалов – 650 М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2:14:00Z</dcterms:created>
  <dc:creator>Андрей Павлов</dc:creator>
  <dc:description/>
  <cp:keywords/>
  <dc:language>en-US</dc:language>
  <cp:lastModifiedBy>Андрей Павлов</cp:lastModifiedBy>
  <dcterms:modified xsi:type="dcterms:W3CDTF">2009-10-04T15:25:00Z</dcterms:modified>
  <cp:revision>24</cp:revision>
  <dc:subject/>
  <dc:title/>
</cp:coreProperties>
</file>