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keepNext w:val="tru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дачи по комбинаторике, теории вероятностей и математической статистике</w:t>
      </w:r>
    </w:p>
    <w:p>
      <w:pPr>
        <w:pStyle w:val="Normal"/>
        <w:keepNext w:val="tru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keepNext w:val="true"/>
        <w:shd w:fill="FFFFFF" w:val="clear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Актуальность данного курса повышения квалификации учителей диктуется рядом обстоятельст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Во-первых, комбинаторно-вероятностные задачи представляют собой весьма широкое поле для полноценной математической деятельности, ибо решение данных задач открывает перед учащимися значительное число эвристических приемов общего характера, ценных для математического развития лич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Во-вторых, данные виды задач включены в Программу обучения по математике, поэтому знание методов их решения необходимо для успешной сдачи ЕГЭ с 2009 года и возможного экзамена при поступлении в высшие учебные завед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В-третьих, трудно переоценить роль комбинаторно-вероятностных задач в формировании логического мышления и математической культуры у школьников. Учащиеся, владеющие методами решения задач различных видов, успешно справляются (и опыт это подтверждает) с многими другими текстовыми задач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Данная программа, отражая важный элемент содержания профессиональной подготовки учителей, разработана в соответствии с требованиями, предъявляемыми к поступающим в высшие учебные заведения, включая МГУ, МФТИ, МГТУ и ряд друг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Цель курса - обучение учителей основным методам решения комбинаторно-вероятностных задач, ознакомление их с различными идеями и формулами комбинаторики, теории вероятностей и математической статис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Систематизация задач в программе приведена в порядке возрастания слож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Данный учебный курс предназначен для учителей, работающих как в общеобразовательных, так и в гимназических (лицейских) классах. В зависимости от конкретных условий тематика занятий может частично изменя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Важно отметить, что при проведении занятий изучение каждой идеи и каждого метода решения задач должно сопровождаться не только демонстрацией решений конкретных задач, но и самостоятельной работой слушателей курсов (практикумом)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держание программы</w:t>
      </w:r>
    </w:p>
    <w:p>
      <w:pPr>
        <w:pStyle w:val="Normal"/>
        <w:keepNext w:val="true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1. Психолого-педагогические основы работы учителя на уроках математ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1.1. Психологические особенности развития школьников. Развитие мышления учащихся на уроках математик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lang w:val="ru-RU"/>
        </w:rPr>
        <w:t>Периодизация детства. Компоненты учебной деятельности, приемы и методы их формирования. Условия психического развития. Закономерности развития детей в процессе обучения математике. Психологические проблемы индивидуализации обучения математи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2. </w:t>
      </w:r>
      <w:r>
        <w:rPr>
          <w:rFonts w:cs="Arial" w:ascii="Arial" w:hAnsi="Arial"/>
          <w:b/>
          <w:lang w:val="ru-RU"/>
        </w:rPr>
        <w:t>Основные правила комбинаторики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2.1.  История комбинаторики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Зарождение комбинаторики. Комбинаторика в Древней Греции и странах Востока. Игровые задачи. Комбинаторика и шифры. Комбинаторика эпохи компьюте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2.2. Метод переб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Сущность метода перебора. Решение простейших комбинаторных задач методом перебо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2.3. Правила суммы и произ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Правила суммы и произведения в комбинаторике, их обоснование. Практикум по решению задач на применение правил суммы и произведения. Комбинированные зада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2.4. Комбинаторика и теория множеств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Формула включений и исключений, ее вывод. Решение задач с применением формулы включений и исключ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 Основные формулы комбинаторики. Бином Ньюто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3.1. Перестан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Перестановки. Перестановки с повторениями. Решение задач на перестановки и перестановки с повторени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3.2. Размещения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Размещения. Размещения с повторениями. Решение примеров и задач на размещения и размещения с повторени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3.3. Соче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Сочетания. Сочетания с повторениями. Свойства сочетаний. Решение примеров, уравнений и задач на сочетания и сочетание с повтор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3.4. Бином Ньют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Вывод формулы бинома Ньютона. Свойства биномиальных коэффициентов. Решение задач на бином Ньют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3.5. Задачи с дополнительными условиями (ограничения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Перестановки с ограничениями. Решение задач с условиями-огранич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lang w:val="ru-RU"/>
        </w:rPr>
        <w:t>4. Более сложные задачи по комбинатори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4.1. Раскладки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Решение основных задач на раскладки (раскладка по ящикам, комбинаторика классификаций, общая задача о ладьях и ферзях, симметрические расстановки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4.2. Разби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 xml:space="preserve">Решение основных задач на разбиения (разбиение чисел на слагаемые, </w:t>
      </w:r>
      <w:r>
        <w:rPr/>
        <w:t>m</w:t>
      </w:r>
      <w:r>
        <w:rPr>
          <w:lang w:val="ru-RU"/>
        </w:rPr>
        <w:t>-арифметический треугольник, счастливые билеты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4.3. Смещения и субфакториа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Решение основных задач по теме (задача о смещении, субфакториалы, запретные зоны, катание на карусели, диаграммы Юнга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4.4. Блуждания и фигур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Решение задач по теме (блуждание по городу, броуновское движение, игры на разорение, фигурные числа и т.д.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4.5. Рекуррентные со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Решение рекуррентных соотношений. Практикум по решению задач (разбиение фигур, задача о кроликах, мажодром, расстановка скобок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4.6. Важнейшие теоретические задачи комбинатор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Хоровод и раскраска куба. Принцип Дирихле. Магические квадраты. Задача о красках. Задача о мостах. Код Хемминг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Основные понятия теории вероят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5.1. События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Испытания и события. Виды случайны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5.2. Понятие вероятности. Непосредственное вычисление вероятностей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Классическое и статистическое определение вероятности. Геометрические вероятности. Практикум по решению простейших вероятностных задач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 Сложение и умножение вероят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6.1. Теорема сложения вероятностей и ее применение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 xml:space="preserve">Правило сложения вероятностей несовместных событий. Полная группа событий. Противоположные события. </w:t>
      </w:r>
      <w:r>
        <w:rPr>
          <w:bCs/>
          <w:lang w:val="ru-RU"/>
        </w:rPr>
        <w:t>Решение задач на применение формулы сложения вероятност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6.2. Теорема умножения вероятностей и ее применение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 xml:space="preserve">Произведение событий. Условная вероятность. Произведение событий. </w:t>
      </w:r>
      <w:r>
        <w:rPr>
          <w:bCs/>
          <w:lang w:val="ru-RU"/>
        </w:rPr>
        <w:t>Решение задач на применение формулы умножения вероят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6.3. Следствия теорем сложения и умножения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Теорема сложения вероятностей совместных событий. Формула полной вероятности. </w:t>
      </w:r>
      <w:r>
        <w:rPr>
          <w:lang w:val="ru-RU"/>
        </w:rPr>
        <w:t xml:space="preserve">Формула Байеса. </w:t>
      </w:r>
      <w:r>
        <w:rPr>
          <w:bCs/>
          <w:lang w:val="ru-RU"/>
        </w:rPr>
        <w:t>Решение задач на применение формул полной вероятности и Бейес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6.4. Повторение испыт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Формула Бернулли. Решение задач на применение формулы Бернул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lang w:val="ru-RU"/>
        </w:rPr>
        <w:t>7. Случайные велич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7.1. Виды случайных величин. Законы распре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Случайные величины. Дискретные и непрерывные случайные величины. Понятие о законе распределения случайной величины. Биномиальное и нормальное распределения. Распределение Пуасс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7.2. Характеристики случайных вели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Математическое ожидание, дисперсия и среднее квадратичное отклонение случайной величины. Практикум по вычислению характеристик дискретных случайных величин. Практикум по вычислению характеристик непрерывных случайных величин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ма 7.3. Закон больших чисел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Неравенство Чебышева. Теорема Чебышева и ее сущ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7.4. Моделирования случайных величин методом Монте-Карло. Понятие о цепях Марк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Предмет метода Монте-Карло. Разыгрывание случайных величин и событий. Другие применения метода Монте-Карло. Цепь Маркова. Матрица пере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lang w:val="ru-RU"/>
        </w:rPr>
        <w:t>8. Элементы математической статис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8.1. Задачи математической статистики. Понятие выборки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Генеральная совокупность и выборка. Параметры генеральной совокупности и их оценка по выборке. Понятие об уровнях значимости и достоверности. Оценка вероятности события по часто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ru-RU"/>
        </w:rPr>
        <w:t>Тема 8.2. Понятие о статистической проверке гипотез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онятие о проверке статистических гипотез. Проверка исследования (сравнение двух математических ожиданий).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Методические рекомендации</w:t>
      </w:r>
    </w:p>
    <w:p>
      <w:pPr>
        <w:pStyle w:val="Normal"/>
        <w:keepNext w:val="true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ри изучении тем «Комбинаторика», «Задачи теории вероятностей», «Случайные величины и законы их распределения» и «Элементы математической статистики» желательно выйти за пределы школьной программы. Это необходимо для более полного понимания вопросов, рассматриваемых в комбинаторике, теории вероятностей и математической статистике. В первую очередь это касается теории случайных величин и применения статистических методов в реаль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 xml:space="preserve">При изучении темы «Задачи на бином Ньютона» учителям необходимо показать все методы доказательства основной формулы: методом математической индукции, методом разложения функции </w:t>
      </w:r>
      <w:r>
        <w:rPr>
          <w:lang w:val="ru-RU"/>
        </w:rPr>
        <w:object w:dxaOrig="17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4pt" filled="f" o:ole="">
            <v:imagedata r:id="rId3" o:title=""/>
          </v:shape>
          <o:OLEObject Type="Embed" ProgID="" ShapeID="ole_rId2" DrawAspect="Content" ObjectID="_2119789816" r:id="rId2"/>
        </w:object>
      </w:r>
      <w:r>
        <w:rPr>
          <w:lang w:val="ru-RU"/>
        </w:rPr>
        <w:t xml:space="preserve"> в ряд Маклорена, комбинаторным методом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ри решении практических заданий лучше всего ориентироваться на задачи ЕГЭ, итоговой аттестации, заданий для поступающих в высшие учебные заведения. Упор следует сделать на рассмотрение оптимальных методов решения задач определенных видов и методику преподнесения данных методов учащимся общеобразовательных шко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Изучение тем раздела «Более сложные задачи по комбинаторике» может явиться основой создания учителями элективных курс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Контрольные мероприятия</w:t>
      </w:r>
    </w:p>
    <w:p>
      <w:pPr>
        <w:pStyle w:val="Normal"/>
        <w:keepNext w:val="tru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lang w:val="ru-RU"/>
        </w:rPr>
        <w:t>Контроль на выходе:</w:t>
      </w:r>
      <w:r>
        <w:rPr>
          <w:lang w:val="ru-RU"/>
        </w:rPr>
        <w:t xml:space="preserve"> зачетная работа (см. приложение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писок рекомендуемой литературы</w:t>
      </w:r>
    </w:p>
    <w:p>
      <w:pPr>
        <w:pStyle w:val="Normal"/>
        <w:keepNext w:val="tru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1. Виленкин Н.Я., Ивашев-Мусатов О.С., Шварцбурд С.И. «Алгебра и математический анализ», 10 и 11 классы, издательство «Просвещение» (переиздается ежегодно)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В.Е. Гмурман «Теория вероятностей и математическая статистика», Высшая школа, 2007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Рязановский А.Р. «500 способов и методов решения задач по математике», издательство «Дрофа», 2006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А.Н. Виленкин и др. «Комбинаторика», МЦНМО, 200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втор программы:</w:t>
      </w:r>
    </w:p>
    <w:p>
      <w:pPr>
        <w:pStyle w:val="Normal"/>
        <w:ind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985"/>
        <w:jc w:val="both"/>
        <w:rPr>
          <w:lang w:val="ru-RU"/>
        </w:rPr>
      </w:pPr>
      <w:r>
        <w:rPr>
          <w:lang w:val="ru-RU"/>
        </w:rPr>
        <w:t>_____________ Павлов А.Н.</w:t>
      </w:r>
    </w:p>
    <w:p>
      <w:pPr>
        <w:pStyle w:val="Normal"/>
        <w:ind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Рецензент программы:</w:t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softHyphen/>
        <w:softHyphen/>
        <w:softHyphen/>
        <w:softHyphen/>
        <w:t xml:space="preserve">_____________ </w:t>
      </w:r>
      <w:r>
        <w:rPr>
          <w:bCs/>
        </w:rPr>
        <w:t>А.Н. Залун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Программа подготовлена на кафедре методики преподавания физики и математик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ограмма рассмотрена на заседании кафедры и рекомендована для использования в работ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отокол № 9 от 26.05.08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lang w:val="ru-RU"/>
        </w:rPr>
        <w:t>Зав. кафедрой _______________ д.п.н., проф. Фадеева А.А.</w:t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bCs/>
      <w:color w:val="00330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0:28:00Z</dcterms:created>
  <dc:creator>Павлов А.Н.</dc:creator>
  <dc:description/>
  <dc:language>en-US</dc:language>
  <cp:lastModifiedBy>Андрей Павлов</cp:lastModifiedBy>
  <cp:lastPrinted>2003-03-15T14:27:00Z</cp:lastPrinted>
  <dcterms:modified xsi:type="dcterms:W3CDTF">2008-06-18T19:26:00Z</dcterms:modified>
  <cp:revision>230</cp:revision>
  <dc:subject/>
  <dc:title/>
</cp:coreProperties>
</file>