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вышения квалификации) специалистов Московской области</w:t>
      </w:r>
    </w:p>
    <w:p>
      <w:pPr>
        <w:pStyle w:val="Normal"/>
        <w:ind w:left="-140" w:hanging="0"/>
        <w:jc w:val="center"/>
        <w:rPr/>
      </w:pPr>
      <w:r>
        <w:rPr>
          <w:b/>
        </w:rPr>
        <w:t>ПЕДАГОГИЧЕСКАЯ АКАДЕМИЯ ПОСЛЕДИПЛОМ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0" w:hanging="0"/>
        <w:jc w:val="both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ind w:left="4200" w:hanging="0"/>
        <w:jc w:val="both"/>
        <w:rPr/>
      </w:pPr>
      <w:r>
        <w:rPr>
          <w:sz w:val="28"/>
        </w:rPr>
        <w:t>И.о. проректора Педагогической академии последипломного образования, к.п.н., доцент</w:t>
      </w:r>
    </w:p>
    <w:p>
      <w:pPr>
        <w:pStyle w:val="Normal"/>
        <w:ind w:left="42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0" w:hanging="0"/>
        <w:jc w:val="both"/>
        <w:rPr>
          <w:sz w:val="28"/>
        </w:rPr>
      </w:pPr>
      <w:r>
        <w:rPr>
          <w:sz w:val="28"/>
        </w:rPr>
        <w:t>___________________ О.А. Соломенникова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«___» ____________ 2008 г.</w:t>
      </w:r>
    </w:p>
    <w:p>
      <w:pPr>
        <w:pStyle w:val="Normal"/>
        <w:ind w:firstLine="41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sz w:val="28"/>
        </w:rPr>
        <w:t>дополнительной профессиональной образовате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rFonts w:cs="Arial" w:ascii="Arial" w:hAnsi="Arial"/>
          <w:b/>
          <w:sz w:val="28"/>
          <w:szCs w:val="28"/>
        </w:rPr>
        <w:t>Задачи по комбинаторике, теории вероятностей и математической статистике</w:t>
      </w:r>
      <w:r>
        <w:rPr>
          <w:b/>
          <w:sz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t>(72 час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"/>
        <w:gridCol w:w="3989"/>
        <w:gridCol w:w="780"/>
        <w:gridCol w:w="708"/>
        <w:gridCol w:w="1645"/>
        <w:gridCol w:w="1953"/>
        <w:gridCol w:w="912"/>
      </w:tblGrid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к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е, семинар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углые столы, деловые игры, консульт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ы контрол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-педагогические основы работы учителя на уроках матема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Психологические особенности развития школьников. Развитие мышления учащихся на уроках матема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равила комбинатор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1. История комбинатор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2. Метод переб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3. Правила суммы и произве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2.4. Комбинаторика и теория множе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формулы комбинаторики. Бином Ньютон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1. Перестанов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2. Разм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3. Соче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4. Бином Ньют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3.5. Задачи с дополнительными условиями (ограничениям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лее сложные задачи по комбинатори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1. Расклад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2. Разби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3. Смещения и субфакто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4. Блуждания и фигур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5. Рекуррентные соотнош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6. Важнейшие теоретические задачи комбинатор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онятия теории вероятнос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5.1. Собы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5.2. Понятие вероятности. Непосредственное вычисление вероятнос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жение и умножение вероятнос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6.1. Теорема сложения вероятностей и ее примен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6.2. Теорема умножения вероятностей и ее примен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6.3. Следствия теорем сложения и умно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6.4. Повторение испыт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учайные велич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7.1. Виды случайных величин. Законы распре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7.2. Характеристики случайных вели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7.3. Закон больши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7.4. Моделирования случайных величин методом Монте-Карло. Понятие о цепях Марк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менты математической статис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8.1. Задачи математической статистики. Понятие выбор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8.2. Понятие о статистической проверке гипоте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ч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времени на реализацию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0:43:00Z</dcterms:created>
  <dc:creator>Павлов А.Н.</dc:creator>
  <dc:description/>
  <dc:language>en-US</dc:language>
  <cp:lastModifiedBy>Андрей Павлов</cp:lastModifiedBy>
  <dcterms:modified xsi:type="dcterms:W3CDTF">2008-06-18T19:40:00Z</dcterms:modified>
  <cp:revision>89</cp:revision>
  <dc:subject/>
  <dc:title/>
</cp:coreProperties>
</file>