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Зачетная работа по теме «</w:t>
      </w:r>
      <w:r>
        <w:rPr>
          <w:rFonts w:cs="Arial" w:ascii="Arial" w:hAnsi="Arial"/>
          <w:b/>
          <w:sz w:val="28"/>
          <w:szCs w:val="28"/>
        </w:rPr>
        <w:t>Комбинаторно-вероятностные задачи в школьном курсе математики</w:t>
      </w:r>
      <w:r>
        <w:rPr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4 варианта)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ычислите </w:t>
      </w:r>
      <w:r>
        <w:rPr>
          <w:sz w:val="28"/>
          <w:szCs w:val="28"/>
        </w:rPr>
        <w:object w:dxaOrig="3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1pt" filled="f" o:ole="">
            <v:imagedata r:id="rId3" o:title=""/>
          </v:shape>
          <o:OLEObject Type="Embed" ProgID="" ShapeID="ole_rId2" DrawAspect="Content" ObjectID="_1686209327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колькими способами из 7 человек можно выбрать пять дежурных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коробке лежат 10 деталей, из них 6 - стандартных. Наудачу извлекаются две детали. Какова вероятность, что обе детали - стандартные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 плоскости нарисованы две концентрические окружности радиусов 2 и 3. Найдите вероятность того, что точка, наудачу брошенная в большой круг, попадет в кольцо, образованное этими окружност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искретная случайная величина задана законом распределе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двух ящиках лежат шары: в первом - 4 белых и 6 черных, во втором - 3 белых и 2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белы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полигон и гистограмм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ак Вы понимаете термин «уровень значимости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ведите пример задачи на условную вероят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Каковы, на Ваш взгляд, психолого-педагогические требования к отбору и систематизации вероятностно-статистического материал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ычислите </w:t>
      </w:r>
      <w:r>
        <w:rPr>
          <w:sz w:val="28"/>
          <w:szCs w:val="28"/>
        </w:rPr>
        <w:object w:dxaOrig="3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21pt" filled="f" o:ole="">
            <v:imagedata r:id="rId5" o:title=""/>
          </v:shape>
          <o:OLEObject Type="Embed" ProgID="" ShapeID="ole_rId4" DrawAspect="Content" ObjectID="_1385204186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колькими способами из 6 человек можно выбрать одного повара и одного помощника повар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коробке лежат 7 деталей, из них 3 - стандартных. Наудачу извлекаются две детали. Какова вероятность, что обе детали - нестандартные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 плоскости нарисованы две концентрические окружности радиусов 6 и 2. Найдите вероятность того, что точка, наудачу брошенная в большой круг, попадет в малый кр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искретная случайная величина задана законом распределе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двух ящиках лежат шары: в первом - 5 белых и 3 черных, во втором - 2 белых и 4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черны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чем суть закона больших чисе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ак Вы понимаете термин «репрезентативность выборки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ведите пример задачи, решаемой по формуле Байе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еречислите основные цели изучения элементов теории вероятностей и статистики в школьном курсе матема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ычислите </w:t>
      </w:r>
      <w:r>
        <w:rPr>
          <w:sz w:val="28"/>
          <w:szCs w:val="28"/>
        </w:rPr>
        <w:object w:dxaOrig="3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1pt" filled="f" o:ole="">
            <v:imagedata r:id="rId7" o:title=""/>
          </v:shape>
          <o:OLEObject Type="Embed" ProgID="" ShapeID="ole_rId6" DrawAspect="Content" ObjectID="_1921879437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колькими способами из 8 человек можно выбрать одного председателя и одного старосту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коробке лежат 11 деталей, из них 5 - стандартных. Наудачу извлекаются две детали. Какова вероятность, что ровно одна деталь - стандартна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 плоскости нарисованы круг и вписанный в него квадрат. Найдите вероятность того, что точка, наудачу брошенная в круг, попадет в квадр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искретная случайная величина задана законом распределе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двух ящиках лежат шары: в первом - 6 белых и 2 черных, во втором - 2 белых и 6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черным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айте классическое и геометрическое определения вероя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ак Вы понимаете термин «закон распределения случайной величины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ведите пример задачи, решаемой по формуле Бернул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иведите примеры использования элементов теории вероятностей и статистики в других дисциплинах (биология, физика, география, экономика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ычислите </w:t>
      </w:r>
      <w:r>
        <w:rPr>
          <w:sz w:val="28"/>
          <w:szCs w:val="28"/>
        </w:rPr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1479630717" r:id="rId8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колькими способами из 9 человек можно выбрать 3 врачей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коробке лежат 8 деталей, из них 3 - стандартных. Наудачу извлекаются две детали. Какова вероятность, что ровно одна деталь - стандартна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 плоскости нарисованы круг и вписанный в него треугольник. Найдите вероятность того, что точка, наудачу брошенная в круг, попадет в треугольни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искретная случайная величина задана законом распределения:</w:t>
      </w:r>
    </w:p>
    <w:tbl>
      <w:tblPr>
        <w:tblW w:w="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дите математическое ожидание и дисперсию данной случайной вел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двух ящиках лежат шары: в первом - 7 белых и 2 черных, во втором - 3 белых и 7 черных. Из первого ящика наудачу извлекается шар и кладется во второй ящик. После этого из второго ящика также наудачу извлекается один шар. Какова вероятность того, что вынутый из второго ящика шар окажется белы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чем разница между понятиями «вероятность» и «частота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ак Вы понимаете термин «генеральная совокупность»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иведите пример задачи на применение формулы умножения вероятностей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0. Какие разделы комбинаторики, теории вероятностей и статистики Вы предлагаете для изучения: а) в 5-6 классах; б) в 7-9 классах; в) в 10-11 классах?</w:t>
      </w:r>
    </w:p>
    <w:sectPr>
      <w:footerReference w:type="default" r:id="rId10"/>
      <w:footerReference w:type="first" r:id="rId11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6:09:00Z</dcterms:created>
  <dc:creator>Передков Антон Владмирович</dc:creator>
  <dc:description/>
  <dc:language>en-US</dc:language>
  <cp:lastModifiedBy>Павлов Андрей</cp:lastModifiedBy>
  <cp:lastPrinted>2004-02-29T11:03:00Z</cp:lastPrinted>
  <dcterms:modified xsi:type="dcterms:W3CDTF">2006-11-03T13:22:00Z</dcterms:modified>
  <cp:revision>58</cp:revision>
  <dc:subject/>
  <dc:title>1)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WinEqns">
    <vt:bool>1</vt:bool>
  </property>
</Properties>
</file>