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0.wmf" ContentType="image/x-wmf"/>
  <Override PartName="/word/media/image39.wmf" ContentType="image/x-wmf"/>
  <Override PartName="/word/media/image1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4.png" ContentType="image/png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14.png" ContentType="image/png"/>
  <Override PartName="/word/media/image54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i/>
          <w:i/>
          <w:szCs w:val="28"/>
        </w:rPr>
      </w:pPr>
      <w:r>
        <w:rPr>
          <w:i/>
          <w:szCs w:val="28"/>
        </w:rPr>
        <w:t>Павлов А.Н.</w:t>
      </w:r>
    </w:p>
    <w:p>
      <w:pPr>
        <w:pStyle w:val="TextBody"/>
        <w:keepNext w:val="true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Система </w:t>
      </w:r>
      <w:r>
        <w:rPr>
          <w:b/>
          <w:szCs w:val="28"/>
          <w:lang w:val="en-US"/>
        </w:rPr>
        <w:t>MAPLE</w:t>
      </w:r>
    </w:p>
    <w:p>
      <w:pPr>
        <w:pStyle w:val="TextBody"/>
        <w:keepNext w:val="true"/>
        <w:jc w:val="center"/>
        <w:rPr>
          <w:b/>
          <w:b/>
          <w:szCs w:val="28"/>
        </w:rPr>
      </w:pPr>
      <w:r>
        <w:rPr>
          <w:b/>
          <w:szCs w:val="28"/>
        </w:rPr>
        <w:t>как средство интеграции математики и информатики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  <w:t>(выступление на педсовете апреля 2005 г.)</w:t>
      </w:r>
    </w:p>
    <w:p>
      <w:pPr>
        <w:pStyle w:val="TextBody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560"/>
        <w:rPr/>
      </w:pPr>
      <w:r>
        <w:rPr>
          <w:szCs w:val="28"/>
        </w:rPr>
        <w:t>Характерной чертой современной научной картины мира является усиливающаяся интеграция наук, а еще точнее – интеграция знания. Происходит унификация понятийного и категориального аппарата, формализация и материализация отраслей, взаимопроникновение методов исследований. Обзор исследований различных авторов показывает, что реализация идей интеграции позволяет повысить качество знаний школьников, лучше подготовить их к будущей профессиональной деятельности.</w:t>
      </w:r>
    </w:p>
    <w:p>
      <w:pPr>
        <w:pStyle w:val="TextBody"/>
        <w:ind w:firstLine="560"/>
        <w:rPr/>
      </w:pPr>
      <w:r>
        <w:rPr>
          <w:szCs w:val="28"/>
        </w:rPr>
        <w:t>Интеграция математики и информатики также предполагает системно-методическое единство двух учебных предметов, направленное не только на формирование внутридисциплинарных знаний, умений и навыков, а прежде всего – на построение целостного, энциклопедического взгляда на современный мир и место человека в этом мире.</w:t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  <w:t>В основе данной интеграции лежат:</w:t>
      </w:r>
    </w:p>
    <w:p>
      <w:pPr>
        <w:pStyle w:val="TextBody"/>
        <w:numPr>
          <w:ilvl w:val="0"/>
          <w:numId w:val="4"/>
        </w:numPr>
        <w:ind w:left="0" w:firstLine="5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иболее важные общие методы решения прикладных задач, разработанные в математике, как непрерывной, так и дискретной (общее);</w:t>
      </w:r>
    </w:p>
    <w:p>
      <w:pPr>
        <w:pStyle w:val="TextBody"/>
        <w:numPr>
          <w:ilvl w:val="0"/>
          <w:numId w:val="2"/>
        </w:numPr>
        <w:ind w:left="0" w:firstLine="560"/>
        <w:rPr/>
      </w:pPr>
      <w:r>
        <w:rPr>
          <w:szCs w:val="28"/>
        </w:rPr>
        <w:t xml:space="preserve"> </w:t>
      </w:r>
      <w:r>
        <w:rPr>
          <w:szCs w:val="28"/>
        </w:rPr>
        <w:t>вопросы моделирования и алгоритмизации различных информационных процессов в обществе, природе и технике (особенное);</w:t>
      </w:r>
    </w:p>
    <w:p>
      <w:pPr>
        <w:pStyle w:val="TextBody"/>
        <w:numPr>
          <w:ilvl w:val="0"/>
          <w:numId w:val="2"/>
        </w:numPr>
        <w:ind w:left="0" w:firstLine="5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ила составления компьютерных программ для решения конкретных практических задач, анализ полученных результатов (единичное).</w:t>
      </w:r>
    </w:p>
    <w:p>
      <w:pPr>
        <w:pStyle w:val="TextBody"/>
        <w:ind w:firstLine="560"/>
        <w:rPr/>
      </w:pPr>
      <w:r>
        <w:rPr>
          <w:szCs w:val="28"/>
        </w:rPr>
        <w:t>Отсюда следует, что в содержательно-методическом плане любой учебный курс должен предусматривать:</w:t>
      </w:r>
    </w:p>
    <w:p>
      <w:pPr>
        <w:pStyle w:val="TextBody"/>
        <w:ind w:firstLine="560"/>
        <w:rPr/>
      </w:pPr>
      <w:r>
        <w:rPr>
          <w:szCs w:val="28"/>
        </w:rPr>
        <w:t>- более глубокое ознакомление школьников с вопросами алгебры и началом анализа, геометрии, связанных с математическим обоснованием основных методов прикладной математики;</w:t>
      </w:r>
    </w:p>
    <w:p>
      <w:pPr>
        <w:pStyle w:val="TextBody"/>
        <w:ind w:firstLine="560"/>
        <w:rPr/>
      </w:pPr>
      <w:r>
        <w:rPr>
          <w:szCs w:val="28"/>
        </w:rPr>
        <w:t>- изучение базовых методов прикладной математики, как численных методов непрерывной математики, так и основных алгоритмических конструкций дискретной математики и информатики;</w:t>
      </w:r>
    </w:p>
    <w:p>
      <w:pPr>
        <w:pStyle w:val="TextBody"/>
        <w:ind w:firstLine="560"/>
        <w:rPr/>
      </w:pPr>
      <w:r>
        <w:rPr>
          <w:szCs w:val="28"/>
        </w:rPr>
        <w:t>- изучение методики составления моделей объектов различной природы, умение подбирать к решению прикладных задач соответствующих методов и алгоритмов, проводить компьютерный эксперимент и анализировать полученные результаты;</w:t>
      </w:r>
    </w:p>
    <w:p>
      <w:pPr>
        <w:pStyle w:val="TextBody"/>
        <w:ind w:firstLine="560"/>
        <w:rPr/>
      </w:pPr>
      <w:r>
        <w:rPr>
          <w:szCs w:val="28"/>
        </w:rPr>
        <w:t>- развивать и совершенствовать умения и навыки по применению полученных знаний в рамках практикума по моделированию и компьютерному программированию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Maple - система компьютерной математики, рассчитанная на широкий круг пользователей. До недавнего времени ее называли системой компьютерной алгебры, Это указывало на особую роль символьных вычислений и преобразований, которые способна осуществлять эта система. Но такое название сужает сферу применения системы. На самом деле она уже способна выполнять быстро и эффективно не только символьные, но и численные расчеты, причем сочетает это с превосходными средствами графической визуализации и подготовки электронных документов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азалось бы, нелепо называть такую мощную систему, как Maple математической системой «для всех». Однако по мере ее распространения она становится полезной для многих пользователей ПК, вынужденных в силу обстоятельств (работа, учеба, хобби) заниматься математическими вычислениями и всем, что с ними связано. А все это простирается от решения учебных задач в вузах до моделирования сложных физических объектов, систем и устройств, и даже создания художественной графики (например, фракталов)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ля наших читателей (в том числе и для математиков-профессионалов) возможности систем символьной математики, реализованных на массовых ПК класса IBM PC, порой являются полной неожиданностью и вызывают вполне заслуженное удивление и восхищение, но иногда и резкое отрицание. Впрочем, последнее характерно скорее для тех, кто с системой Maple просто не работал и относится к ней, как дама из анекдота о паровозе — увидев паровоз впервые, она воскликнула: «Не может быть, что он едет без лошадей!» Maple — тщательно и всесторонне продуманная система компьютерной математики. Она с равным успехом может использоваться как для простых, так и для самых сложных вычислений и выкладок. Заслуженной популярностью системы Maple (всех версий) пользуются в университетах — свыше 300 самых крупных университетов мира (включая и наш МГУ) взяли эту систему на вооружение. А число только зарегистрированных пользователей системы уже давно превысило один миллион. Ядро системы Maple используется в ряде других математических систем, например в MATLAB и Mathcad, для реализации в них символьных вычислений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обавьте к этому куда большее число незарегистрированных пользователей — ведь система записана на многих компакт-дисках, лихо продаваемых в России по вполне доступным ценам. Если учесть все это, то оказывается, что популярность системы Maple ничуть не ниже, а то и выше, чем у гораздо более простых систем, таких как Derive и Mathcad. Вот и решайте, какая из систем и впрямь рассчитана на всех!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Maple — типичная интегрированная система. Она объединяет в себе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 </w:t>
      </w:r>
      <w:r>
        <w:rPr/>
        <w:t>мощный язык программирования (он же язык для интерактивного общения с системой)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 </w:t>
      </w:r>
      <w:r>
        <w:rPr/>
        <w:t>редактор для подготовки и редактирования документов и программ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 </w:t>
      </w:r>
      <w:r>
        <w:rPr/>
        <w:t>современный многооконный пользовательский интерфейс с возможностью работы в диалоговом режиме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 </w:t>
      </w:r>
      <w:r>
        <w:rPr/>
        <w:t>мощную справочную систему со многими тысячами примеров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 </w:t>
      </w:r>
      <w:r>
        <w:rPr/>
        <w:t>ядро алгоритмов и правил преобразования математических выражени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 </w:t>
      </w:r>
      <w:r>
        <w:rPr/>
        <w:t>численный и символьный процессоры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 </w:t>
      </w:r>
      <w:r>
        <w:rPr/>
        <w:t>систему диагностики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 </w:t>
      </w:r>
      <w:r>
        <w:rPr/>
        <w:t>библиотеки встроенных и дополнительных функций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 </w:t>
      </w:r>
      <w:r>
        <w:rPr/>
        <w:t>пакеты функций сторонних производителей и поддержку некоторых других языков программирования и программ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о всем этим средствам имеется полный доступ прямо из программы. Maple — одна из самых мощных и «разумных» интегрированных систем символьной математики, созданная фирмой Waterloo Maple, Inc. (Канада)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о многих обзорах систем компьютерной алгебры Maple справедливо считается одним из первых кандидатов на роль лидера среди них. Это лидерство она завоевывает в честной конкурентной борьбе с другой замечательной математической системой — Mathematica 4.1. Каждая из данных двух систем имеет свои особенности, но в целом эти две лидирующие системы практически равноценны. Однако надо отметить, что появление новейшей версии Maple означает очередной виток в соревновании этих систем за место лидера мирового рынка. Причем виток на этот раз раньше сделала система Maple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Maple прошла долгий путь развития и апробации. Она реализована на больших ЭВМ, рабочих станциях Sun, ПК, работающих с операционной системой Unix, ПК класса IBM PC, Macintosh и др. Все это самым положительным образом повлияло на ее отработку и надежность (в смысле высокой вероятности правильности решений и отсутствия сбоев в работе). Не случайно ядро системы Maple V используется целым рядом других мощных систем компьютерной математики, например системами класса Mathcad и MATLAB. А совсем недавно упрощенная версия Maple для операционной системы Windows СЕ стала использоваться в миниатюрных компьютерах фирмы Casio — Cassiopeia.</w:t>
      </w:r>
    </w:p>
    <w:p>
      <w:pPr>
        <w:pStyle w:val="Style15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приведены примеры применения системы.</w:t>
      </w:r>
    </w:p>
    <w:p>
      <w:pPr>
        <w:pStyle w:val="Normal"/>
        <w:rPr>
          <w:rStyle w:val="MapleInput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MapleInput"/>
        </w:rPr>
        <w:t>&gt; f:=x-&gt;(x^2-3)*(3*x+4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1425575" cy="302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9" r="-2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ve (f(x),x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82105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xpand(f(x)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1198880" cy="291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plot (f(x), x=-3..2);</w:t>
      </w:r>
    </w:p>
    <w:p>
      <w:pPr>
        <w:pStyle w:val="MaplePlot"/>
        <w:rPr/>
      </w:pPr>
      <w:r>
        <w:rPr/>
        <w:drawing>
          <wp:inline distT="0" distB="0" distL="0" distR="0">
            <wp:extent cx="4319905" cy="4319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diff(f(x),x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1274445" cy="291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444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Style w:val="MapleInput"/>
          <w:lang w:val="en-US"/>
        </w:rPr>
        <w:t>&gt; solve(diff(f(x),x)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152273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minimize(f(x),x=0..2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2322195" cy="593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maximize(f(x),x=-2..-1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2257425" cy="59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Style w:val="MapleInput"/>
          <w:lang w:val="en-US"/>
        </w:rPr>
        <w:t>&gt; diff(diff(f(x),x),x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528955" cy="237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152" r="-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Style w:val="MapleInput"/>
          <w:lang w:val="en-US"/>
        </w:rPr>
        <w:t>&gt; solve(diff(diff(f(x),x),x)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23749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2" t="-83" r="-1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f(-4/9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4318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p:=x^5+x^4-3*x^2+5*x-4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1555115" cy="291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ve (p,x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302387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Style w:val="MapleInput"/>
          <w:lang w:val="en-US"/>
        </w:rPr>
        <w:t>&gt; plot3d (cos(x*y)*sin(x*y), x=-2..2, y=-2..2);</w:t>
      </w:r>
    </w:p>
    <w:p>
      <w:pPr>
        <w:pStyle w:val="MaplePlot"/>
        <w:rPr/>
      </w:pPr>
      <w:r>
        <w:rPr/>
        <w:drawing>
          <wp:inline distT="0" distB="0" distL="0" distR="0">
            <wp:extent cx="3658870" cy="3658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nt(sin(3*x),x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713105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int(ln(2*x+7),x=0..1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1209675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Style w:val="MapleInput"/>
          <w:lang w:val="en-US"/>
        </w:rPr>
        <w:t>&gt; solve({x^2-3*y^2-1=0,x-y=1},{x,y}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1598295" cy="237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52" r="-2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rStyle w:val="MapleInput"/>
          <w:lang w:val="en-US"/>
        </w:rPr>
        <w:t>&gt; solve((cos(x))^2-sin(4*x)=0,x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5939790" cy="7023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647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734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647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5289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647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7023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7023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647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647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5289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7346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647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7346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5937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647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647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7023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7023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647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647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5289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39790" cy="7023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urd(32,5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172720" cy="2374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8" t="-152" r="-20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urd(33,5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464185" cy="291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8" t="-123" r="-7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solve(x^5=33,x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5205730" cy="4857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205730" cy="4857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evalf(%)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5896610" cy="2374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896610" cy="2374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MapleInput"/>
        </w:rPr>
        <w:t>&gt; (1000)!;</w:t>
      </w:r>
    </w:p>
    <w:p>
      <w:pPr>
        <w:pStyle w:val="MapleOutput"/>
        <w:rPr/>
      </w:pP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DOutput"/>
        </w:rPr>
        <w:drawing>
          <wp:inline distT="0" distB="0" distL="0" distR="0">
            <wp:extent cx="5907405" cy="2374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52" r="-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9"/>
      <w:footerReference w:type="first" r:id="rId80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080"/>
      <w:u w:val="single"/>
    </w:rPr>
  </w:style>
  <w:style w:type="character" w:styleId="MapleInput">
    <w:name w:val="Maple Input"/>
    <w:qFormat/>
    <w:rPr>
      <w:rFonts w:ascii="Courier New" w:hAnsi="Courier New" w:cs="Courier New"/>
      <w:b/>
      <w:bCs/>
      <w:color w:val="FF0000"/>
      <w:shd w:fill="FFFFFF" w:val="clear"/>
    </w:rPr>
  </w:style>
  <w:style w:type="character" w:styleId="2DOutput">
    <w:name w:val="2D Output"/>
    <w:qFormat/>
    <w:rPr>
      <w:color w:val="0000FF"/>
      <w:shd w:fill="FFFFFF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MapleOutput">
    <w:name w:val="Maple Output"/>
    <w:qFormat/>
    <w:pPr>
      <w:widowControl w:val="false"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plePlot">
    <w:name w:val="Maple Plot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2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footer" Target="footer1.xml"/><Relationship Id="rId80" Type="http://schemas.openxmlformats.org/officeDocument/2006/relationships/footer" Target="footer2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6:02:00Z</dcterms:created>
  <dc:creator>Павлов Андрей</dc:creator>
  <dc:description/>
  <dc:language>en-US</dc:language>
  <cp:lastModifiedBy>Павлов Андрей</cp:lastModifiedBy>
  <dcterms:modified xsi:type="dcterms:W3CDTF">2005-04-03T09:55:00Z</dcterms:modified>
  <cp:revision>12</cp:revision>
  <dc:subject/>
  <dc:title/>
</cp:coreProperties>
</file>