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Павлов А.Н.</w:t>
      </w:r>
    </w:p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еоретический зачет по прикладной математике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</w:rPr>
        <w:t>в старшем математическом классе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В соответствии с содержанием интегрированного курса математики и информатики в 11 классе можно проводить теоретический зачет. Речь, безусловно, идет о математическом классе, где данный курс может быть пройден в полном объёме.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Приведем вопросы теоретического зачета (</w:t>
      </w:r>
      <w:r>
        <w:rPr>
          <w:i/>
          <w:sz w:val="28"/>
        </w:rPr>
        <w:t>курсивом обозначены дополнительные вопросы для рефератов и выступлений учащихся на научно-практических конференциях).</w:t>
      </w:r>
    </w:p>
    <w:p>
      <w:pPr>
        <w:pStyle w:val="TextBodyIndent"/>
        <w:ind w:left="0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 xml:space="preserve">Основные положения теории множеств. </w:t>
      </w:r>
      <w:r>
        <w:rPr>
          <w:i/>
          <w:sz w:val="28"/>
        </w:rPr>
        <w:t>Нечеткие множества и их роль в решении прикладных задач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Системы счисления. Перевод рациональных чисел их одной системы счисления в другую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Виды погрешностей. Погрешность суммы, разности, произведения и частного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Округление чисел в ЭВМ. Накопление погрешностей при расчетах и их учет при создании компьютерных программ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Высказывания. Основные операции над высказываниями, связь между ними. Законы алгебры высказываний. Понятие логического вывода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Дизъюнктивные нормальные формы и их применение в синтезе схем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i/>
          <w:sz w:val="28"/>
        </w:rPr>
        <w:t xml:space="preserve">Понятие о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-значной логике (включая случай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∞), её роль в решении прикладных задач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Понятие информации. Количество информации и энтропия. Математические аспекты описания информационных объектов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 xml:space="preserve">Кодирование и декодирование информации, их виды. </w:t>
      </w:r>
      <w:r>
        <w:rPr>
          <w:i/>
          <w:sz w:val="28"/>
        </w:rPr>
        <w:t>Теоремы Шеннона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Графы, их виды. Геометрическое представление различных графов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ерархические структуры и сети</w:t>
      </w:r>
      <w:r>
        <w:rPr>
          <w:i/>
          <w:sz w:val="28"/>
        </w:rPr>
        <w:t>. Сеть Петри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Теория графов и логические основы ЭВМ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Алгоритм и его свойства. Виды алгоритмов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i/>
          <w:sz w:val="28"/>
        </w:rPr>
        <w:t>Машина Тьюринга и нормальный алгоритм Маркова, их математические основания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Основные понятия теории формальных грамматик. Языки программирования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Основные понятия теории матриц. Действия над матрицами. Свойства матриц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Определитель матрицы, способы его вычисления. Миноры и алгебраические дополнения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Нахождение обратной матрицы (с примером для матрицы 3х3). Матричное решение систем линейных уравнений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Методы Гаусса и Крамера решения систем линейных уравнений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Понятие об итерационных методах. Сходимость метода. Итерационные методы решения систем линейных и нелинейных уравнений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ы решения нелинейных уравнений с помощью ЭВМ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Система функций Чебышева. Постановка задачи интерполирования. Виды интерполирования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 xml:space="preserve">Ряд Тейлора. Разложение функции в ряд Тейлора. </w:t>
      </w:r>
      <w:r>
        <w:rPr>
          <w:i/>
          <w:sz w:val="28"/>
        </w:rPr>
        <w:t>Остаточный член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Основные приемы численного дифференцирования функций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Численное интегрирование. Основные подходы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Перестановки, размещения, сочетания. Свойства сочетаний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Бином Ньютона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Основные положения теории вероятностей. Сложение и умножение вероятностей. Условная вероятность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Формула полной вероятности и формула Бейеса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Дискретные и непрерывные случайные величины. Распределение случайной величины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Числовые характеристики случайных величин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i/>
          <w:sz w:val="28"/>
        </w:rPr>
        <w:t>Нормальное распределение и его роль в решении прикладных задач. Другие распределения случайных величин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Основные задачи математической статистики. Обзор информационных технологий для статистиков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Задачи математического программирования. Виды задач. Использование математического программирования в теории принятия решений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Линейное программирование. </w:t>
      </w:r>
      <w:r>
        <w:rPr>
          <w:i/>
          <w:sz w:val="28"/>
        </w:rPr>
        <w:t>Сущность симплекс-метода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i/>
          <w:sz w:val="28"/>
        </w:rPr>
        <w:t>Стохастическое математическое программирование. Системы массового обслуживания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Основные задачи теории игр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i/>
          <w:sz w:val="28"/>
        </w:rPr>
        <w:t>Подходы к решению задач распознавания образов и прогнозирования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Модель объекта. Виды моделей. Проблемы моделирования объекта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/>
      </w:pPr>
      <w:r>
        <w:rPr>
          <w:sz w:val="28"/>
        </w:rPr>
        <w:t>Вопросы алгоритмизации модели. Компьютерный эксперимент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Основные задачи компьютерной геометрии.</w:t>
      </w:r>
    </w:p>
    <w:p>
      <w:pPr>
        <w:pStyle w:val="TextBodyIndent"/>
        <w:numPr>
          <w:ilvl w:val="0"/>
          <w:numId w:val="1"/>
        </w:numPr>
        <w:tabs>
          <w:tab w:val="clear" w:pos="360"/>
          <w:tab w:val="left" w:pos="567" w:leader="none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Проблемы искусственного интеллекта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9:05:00Z</dcterms:created>
  <dc:creator>Павлов А.Н.</dc:creator>
  <dc:description/>
  <dc:language>en-US</dc:language>
  <cp:lastModifiedBy>Павлов А.Н.</cp:lastModifiedBy>
  <dcterms:modified xsi:type="dcterms:W3CDTF">2003-01-22T18:24:00Z</dcterms:modified>
  <cp:revision>10</cp:revision>
  <dc:subject/>
  <dc:title>В соответствии с содержанием интегрированного курса в 11 классе (апрель) были проведены теоретический зачет и итоговая контрольная работа</dc:title>
</cp:coreProperties>
</file>