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i/>
          <w:i/>
          <w:sz w:val="28"/>
        </w:rPr>
      </w:pPr>
      <w:r>
        <w:rPr>
          <w:rFonts w:cs="Times New Roman" w:ascii="Times New Roman" w:hAnsi="Times New Roman"/>
          <w:i/>
          <w:sz w:val="28"/>
        </w:rPr>
        <w:t>Павлов А.Н.</w:t>
      </w:r>
    </w:p>
    <w:p>
      <w:pPr>
        <w:pStyle w:val="Style15"/>
        <w:jc w:val="center"/>
        <w:rPr>
          <w:rFonts w:ascii="Times New Roman" w:hAnsi="Times New Roman" w:cs="Times New Roman"/>
          <w:i/>
          <w:i/>
          <w:sz w:val="28"/>
        </w:rPr>
      </w:pPr>
      <w:r>
        <w:rPr>
          <w:rFonts w:cs="Times New Roman" w:ascii="Times New Roman" w:hAnsi="Times New Roman"/>
          <w:i/>
          <w:sz w:val="28"/>
        </w:rPr>
        <w:t>соискатель кафедры математического анализа МПУ</w:t>
      </w:r>
    </w:p>
    <w:p>
      <w:pPr>
        <w:pStyle w:val="Normal"/>
        <w:rPr>
          <w:rFonts w:ascii="Times New Roman" w:hAnsi="Times New Roman" w:cs="Times New Roman"/>
          <w:i/>
          <w:i/>
          <w:sz w:val="28"/>
        </w:rPr>
      </w:pPr>
      <w:r>
        <w:rPr>
          <w:rFonts w:cs="Times New Roman"/>
          <w:i/>
          <w:sz w:val="28"/>
        </w:rPr>
      </w:r>
    </w:p>
    <w:p>
      <w:pPr>
        <w:pStyle w:val="Normal"/>
        <w:jc w:val="center"/>
        <w:rPr>
          <w:b/>
          <w:b/>
        </w:rPr>
      </w:pPr>
      <w:r>
        <w:rPr>
          <w:b/>
        </w:rPr>
        <w:t>Пути реализации интегрированного курса</w:t>
      </w:r>
    </w:p>
    <w:p>
      <w:pPr>
        <w:pStyle w:val="Normal"/>
        <w:jc w:val="center"/>
        <w:rPr>
          <w:b/>
          <w:b/>
        </w:rPr>
      </w:pPr>
      <w:r>
        <w:rPr>
          <w:b/>
        </w:rPr>
        <w:t>математики и информатики в условиях модернизации</w:t>
      </w:r>
    </w:p>
    <w:p>
      <w:pPr>
        <w:pStyle w:val="Normal"/>
        <w:jc w:val="center"/>
        <w:rPr/>
      </w:pPr>
      <w:r>
        <w:rPr>
          <w:b/>
        </w:rPr>
        <w:t>математического образования</w:t>
      </w:r>
    </w:p>
    <w:p>
      <w:pPr>
        <w:pStyle w:val="Normal"/>
        <w:jc w:val="center"/>
        <w:rPr>
          <w:b/>
          <w:b/>
        </w:rPr>
      </w:pPr>
      <w:r>
        <w:rPr>
          <w:b/>
        </w:rPr>
      </w:r>
    </w:p>
    <w:p>
      <w:pPr>
        <w:pStyle w:val="Normal"/>
        <w:ind w:firstLine="567"/>
        <w:jc w:val="both"/>
        <w:rPr/>
      </w:pPr>
      <w:r>
        <w:rPr/>
        <w:t>Современная российская школа вступает в новый этап своего развития - переходу к новой парадигме образования и 12-летнему обучению. Данный переход требует значительных изменений как в содержании и методике обучения различным образовательным областям, так и в характере межпредметных связей. В частности, новые аспекты приобретает проблема прикладной направленности в обучении математике и взаимосвязь математики и информатики.</w:t>
      </w:r>
    </w:p>
    <w:p>
      <w:pPr>
        <w:pStyle w:val="Normal"/>
        <w:ind w:firstLine="567"/>
        <w:jc w:val="both"/>
        <w:rPr/>
      </w:pPr>
      <w:r>
        <w:rPr/>
        <w:t>Нами был разработан интегрированный курс математики и информатики в соответствии с новыми задачами школы, передовыми образовательными технологиями и современным состоянием фундаментальной и прикладной математики и информатики. Данный курс предусматривает следующие основные инновации.</w:t>
      </w:r>
    </w:p>
    <w:p>
      <w:pPr>
        <w:pStyle w:val="Normal"/>
        <w:ind w:firstLine="567"/>
        <w:jc w:val="both"/>
        <w:rPr/>
      </w:pPr>
      <w:r>
        <w:rPr/>
        <w:t>1. Внедрение принципа «не только математическое образование, но и образование с помощью математики». Изучение основ математической науки должно сочетаться с познанием окружающего человека мира средствами математики. В самом деле, именно математика дает другим наукам методы построения моделей объектов различной природы и решения практических задач. А что касается связи с информатикой, то именно математическое образование является базой для формирования способов деятельности, являющихся основой информационной культуры.</w:t>
      </w:r>
    </w:p>
    <w:p>
      <w:pPr>
        <w:pStyle w:val="Normal"/>
        <w:ind w:firstLine="567"/>
        <w:jc w:val="both"/>
        <w:rPr/>
      </w:pPr>
      <w:r>
        <w:rPr/>
        <w:t xml:space="preserve">В связи со сказанным констатируем особую важность включения вопросов прикладной математики и теоретической информатики в содержание базового курса математики. При этом обучение прикладной математике должно включать в себя как ознакомление и понимание основ данной математической дисциплины, так и вопросов применения фундаментальных идей и методов при решении конкретных практических задач. А интеграция математики и информатики в учебном процессе позволяет выстроить целостную линию обучения данным учебным дисциплинам: фундаментальные знания </w:t>
      </w:r>
      <w:r>
        <w:rPr>
          <w:rFonts w:eastAsia="Symbol" w:cs="Symbol" w:ascii="Symbol" w:hAnsi="Symbol"/>
        </w:rPr>
        <w:t></w:t>
      </w:r>
      <w:r>
        <w:rPr/>
        <w:t xml:space="preserve"> математические методы познания </w:t>
      </w:r>
      <w:r>
        <w:rPr>
          <w:rFonts w:eastAsia="Symbol" w:cs="Symbol" w:ascii="Symbol" w:hAnsi="Symbol"/>
        </w:rPr>
        <w:t></w:t>
      </w:r>
      <w:r>
        <w:rPr/>
        <w:t xml:space="preserve"> преобразование действительности. Именно в реализации этой цепочки мы видим главный подход к ответам на такие важные вопросы, как:</w:t>
      </w:r>
    </w:p>
    <w:p>
      <w:pPr>
        <w:pStyle w:val="Normal"/>
        <w:ind w:firstLine="567"/>
        <w:jc w:val="both"/>
        <w:rPr/>
      </w:pPr>
      <w:r>
        <w:rPr/>
        <w:t>1) адекватное отражение в учебном процессе роли прикладной математики как одной из магистральных линий в современной математике;</w:t>
      </w:r>
    </w:p>
    <w:p>
      <w:pPr>
        <w:pStyle w:val="Normal"/>
        <w:ind w:firstLine="567"/>
        <w:jc w:val="both"/>
        <w:rPr/>
      </w:pPr>
      <w:r>
        <w:rPr/>
        <w:t>2) реализация принципа прикладной направленности в обучении математике;</w:t>
      </w:r>
    </w:p>
    <w:p>
      <w:pPr>
        <w:pStyle w:val="Normal"/>
        <w:ind w:firstLine="567"/>
        <w:jc w:val="both"/>
        <w:rPr/>
      </w:pPr>
      <w:r>
        <w:rPr/>
        <w:t>3) сочетание абстрактно-логического, алгоритмического и продуктивно-практического мышления школьника.</w:t>
      </w:r>
    </w:p>
    <w:p>
      <w:pPr>
        <w:pStyle w:val="Normal"/>
        <w:ind w:firstLine="567"/>
        <w:jc w:val="both"/>
        <w:rPr/>
      </w:pPr>
      <w:r>
        <w:rPr/>
        <w:t>При подобной модификации содержания образования обучение математике выполняет функции, имманентные современной математической науке, развивает все виды мышления школьника, формирует видение математических закономерностей в повседневной практике и их использование на основе математического моделирования и компьютерного программирования.</w:t>
      </w:r>
    </w:p>
    <w:p>
      <w:pPr>
        <w:pStyle w:val="Normal"/>
        <w:ind w:firstLine="567"/>
        <w:jc w:val="both"/>
        <w:rPr/>
      </w:pPr>
      <w:r>
        <w:rPr/>
        <w:t xml:space="preserve">Возникает, правда, вопрос: где взять учебное время для изучения новых разделов прикладной математики? Так как учебный курс математики (и любой другой дисциплины) должен адекватно отражать актуальные на современном этапе направления развития науки (а применительно к старшим профильным классам этот тезис особенно значим), то введение новых разделов в педагогическую практику должно сопровождаться выведением из нее устаревших разделов. В этом плане прежде всего бросается в глаза объем учебного времени, отводимый на тригонометрию, показательную и логарифмическую функции. Тригонометрию в школах проходят 2-3 четверти. Логарифмическую и показательную функции - около полугода. Мы не видим особой разницы между функцией </w:t>
      </w:r>
      <w:r>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и, скажем,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3</m:t>
                </m:r>
              </m:den>
            </m:f>
          </m:sup>
        </m:sSup>
      </m:oMath>
      <w:r>
        <w:rPr/>
        <w:t>. Однако, заметим, что в данном вопросе нужно изменить и содержание заданий для поступающих в вузы.</w:t>
      </w:r>
    </w:p>
    <w:p>
      <w:pPr>
        <w:pStyle w:val="Normal"/>
        <w:ind w:firstLine="567"/>
        <w:jc w:val="both"/>
        <w:rPr/>
      </w:pPr>
      <w:r>
        <w:rPr/>
        <w:t>Ряд важных шагов в этом направлении уже делается. В учебную программу вводятся (возвращаются) комбинаторика, теория вероятностей и статистика, увеличивается количество вопросов и тем, связанных с численными методами и математическим программированием. Однако в полном объеме данная проблема в ближайшее время решиться не может.</w:t>
      </w:r>
    </w:p>
    <w:p>
      <w:pPr>
        <w:pStyle w:val="Normal"/>
        <w:ind w:firstLine="567"/>
        <w:jc w:val="both"/>
        <w:rPr/>
      </w:pPr>
      <w:r>
        <w:rPr/>
        <w:t>2. Интеграцию математики и информатики на базе прикладной математики и программирования следует осуществлять уже с первого класса школы.</w:t>
      </w:r>
    </w:p>
    <w:p>
      <w:pPr>
        <w:pStyle w:val="Normal"/>
        <w:ind w:firstLine="567"/>
        <w:jc w:val="both"/>
        <w:rPr/>
      </w:pPr>
      <w:r>
        <w:rPr/>
        <w:t>Методическая целесообразность интеграции математики и информатики в начальном обучении показана в диссертации Т.Ф. Сергеевой. На основе анализа психологических процессов и свойств младших школьников и исходя из существующих методических систем обучения математике в начальных классах, опираясь на идеи развивающего обучения, Т.Ф. Сергеева выделила две основные линии использования элементов информатики в курсе математики: алгоритмическую и работу с различными видами представления информации.</w:t>
      </w:r>
    </w:p>
    <w:p>
      <w:pPr>
        <w:pStyle w:val="Normal"/>
        <w:ind w:firstLine="567"/>
        <w:jc w:val="both"/>
        <w:rPr/>
      </w:pPr>
      <w:r>
        <w:rPr/>
        <w:t>В среднем звене можно выделить следующие направления работы с учащимися:</w:t>
      </w:r>
    </w:p>
    <w:p>
      <w:pPr>
        <w:pStyle w:val="Normal"/>
        <w:ind w:firstLine="567"/>
        <w:jc w:val="both"/>
        <w:rPr/>
      </w:pPr>
      <w:r>
        <w:rPr/>
        <w:t xml:space="preserve">1) дальнейшее обучение школьников работе на компьютере, изучения алгоритмического языка, практикум решения несложных задач по математике; </w:t>
      </w:r>
    </w:p>
    <w:p>
      <w:pPr>
        <w:pStyle w:val="Normal"/>
        <w:ind w:firstLine="567"/>
        <w:jc w:val="both"/>
        <w:rPr/>
      </w:pPr>
      <w:r>
        <w:rPr/>
        <w:t xml:space="preserve">2) изучение (в соответствии с возрастными и психолого-педагогическими характеристиками детей) определенных разделов курса прикладной математики и теоретической информатики, причем ряд разделов в «окончательном варианте», а ряд других - в качестве пропедевтической основы для успешного усвоения в старших классах на фундаментальном уровне; </w:t>
      </w:r>
    </w:p>
    <w:p>
      <w:pPr>
        <w:pStyle w:val="Normal"/>
        <w:ind w:firstLine="567"/>
        <w:jc w:val="both"/>
        <w:rPr/>
      </w:pPr>
      <w:r>
        <w:rPr/>
        <w:t>3) привитие школьникам, хотя бы в минимальном объеме умений и навыков научно-исследовательской деятельности, направленной на применение математических знаний и информационных технологий для решения практических задач.</w:t>
      </w:r>
    </w:p>
    <w:p>
      <w:pPr>
        <w:pStyle w:val="Normal"/>
        <w:ind w:firstLine="567"/>
        <w:jc w:val="both"/>
        <w:rPr/>
      </w:pPr>
      <w:r>
        <w:rPr/>
        <w:t>В старшем профильном звене следует пройти базовый курс по прикладной математике и информатике, включающий в себя следующие разделы: теория множеств, системы счисления, теория погрешностей, математическая логика, информация и ее кодирование, теория графов, теория алгоритмов, теория матриц, численные методы решения алгебраических уравнений и их систем, интерполирование, численное дифференцирование и интегрирование, решение дифференциальных уравнений, комбинаторика, теория вероятностей и математическая статистика, компьютерная геометрия, математическое программирование, математическое моделирование, компьютерное программирование.</w:t>
      </w:r>
    </w:p>
    <w:p>
      <w:pPr>
        <w:pStyle w:val="Normal"/>
        <w:ind w:firstLine="567"/>
        <w:jc w:val="both"/>
        <w:rPr/>
      </w:pPr>
      <w:r>
        <w:rPr/>
        <w:t>3. Интегрированный курс предполагает совместную работу учителей (в нашем случае математики и информатики). Эта совместная работа уже на начальном этапе предполагает согласованное учебно-тематическое планирование, которое, в свою очередь, неизбежно должно опираться на моральную и организационную поддержку со стороны администрации школы. Последняя означает, что администрация учебного заведения как минимум признает важность межпредметных связей и внедрения информационных технологий, причем данные связи и технологии рассматриваются не только как фактор решения дидактических задач, но и как ресурс для развития школы.</w:t>
      </w:r>
    </w:p>
    <w:p>
      <w:pPr>
        <w:pStyle w:val="Normal"/>
        <w:ind w:firstLine="567"/>
        <w:jc w:val="both"/>
        <w:rPr/>
      </w:pPr>
      <w:r>
        <w:rPr/>
        <w:t>В этой связи интерес представляет диссертация А.Ю. Кравцовой (1998), в которой автором предложена методика разработки трех важнейших документов, регламентирующих связи информатики с другими предметами и развитием учебного заведения. Документы эти - «Информатизация школы», «Программа обучения», «Матрица планирования».</w:t>
      </w:r>
    </w:p>
    <w:p>
      <w:pPr>
        <w:pStyle w:val="Normal"/>
        <w:ind w:firstLine="567"/>
        <w:jc w:val="both"/>
        <w:rPr/>
      </w:pPr>
      <w:r>
        <w:rPr/>
        <w:t>«Информатизация школы» поясняет школьную политику по вопросам внедрения информационных технологий в учебный процесс, планирует обеспечение техническими и программно-методическими средствами учителей-предметников, рассматривает вопросы текущего и итогового контроля.</w:t>
      </w:r>
    </w:p>
    <w:p>
      <w:pPr>
        <w:pStyle w:val="Normal"/>
        <w:ind w:firstLine="567"/>
        <w:jc w:val="both"/>
        <w:rPr/>
      </w:pPr>
      <w:r>
        <w:rPr/>
        <w:t>«Программа обучения» включает вопросы обеспечения учителей предметников необходимыми знаниями, умениями и навыками по использованию компьютеров и информационных технологий. В частности, могут быть организованы курсы повышения квалификации учителей прямо на базе школы.</w:t>
      </w:r>
    </w:p>
    <w:p>
      <w:pPr>
        <w:pStyle w:val="Normal"/>
        <w:ind w:firstLine="567"/>
        <w:jc w:val="both"/>
        <w:rPr/>
      </w:pPr>
      <w:r>
        <w:rPr/>
        <w:t>«Матрица планирования» - это документ, определяющий реальный процесс информатизации предметных областей, отражающий взаимосвязи между программой по информатике и программами по другим предметам (на уровне учебно-тематического планирования).</w:t>
      </w:r>
    </w:p>
    <w:p>
      <w:pPr>
        <w:pStyle w:val="Normal"/>
        <w:ind w:firstLine="567"/>
        <w:jc w:val="both"/>
        <w:rPr/>
      </w:pPr>
      <w:r>
        <w:rPr/>
        <w:t>Чрезвычайно актуальны вопросы, связанные с квалифицированной подготовкой учителей математики и информатики. Здесь можно выделить два аспекта:</w:t>
      </w:r>
    </w:p>
    <w:p>
      <w:pPr>
        <w:pStyle w:val="Normal"/>
        <w:ind w:firstLine="567"/>
        <w:jc w:val="both"/>
        <w:rPr/>
      </w:pPr>
      <w:r>
        <w:rPr/>
        <w:t xml:space="preserve">1) подготовка студентов педагогических университетов и институтов к работе в условиях интегрированного курса; </w:t>
      </w:r>
    </w:p>
    <w:p>
      <w:pPr>
        <w:pStyle w:val="Normal"/>
        <w:ind w:firstLine="567"/>
        <w:jc w:val="both"/>
        <w:rPr/>
      </w:pPr>
      <w:r>
        <w:rPr/>
        <w:t>2) повышение квалификации учителей математики и информатики в условиях быстро меняющихся процессов в обществе и дидактике.</w:t>
      </w:r>
    </w:p>
    <w:p>
      <w:pPr>
        <w:pStyle w:val="Normal"/>
        <w:ind w:firstLine="567"/>
        <w:jc w:val="both"/>
        <w:rPr/>
      </w:pPr>
      <w:r>
        <w:rPr/>
        <w:t>Что касается научно-методических основ профессиональной подготовки учителей математики, осуществляемой педагогическими вузами, то они глубоко и всесторонне исследованы в докторской диссертации Г.Л. Луканкина (1990). Подготовке будущих учителей информатики по вопросам вычислительной математики посвящена диссертация И.Н. Пальчиковой (1999). Ряд интересных идей по данной проблематике содержится в диссертационном исследовании Н.В. Сидоровой.</w:t>
      </w:r>
    </w:p>
    <w:p>
      <w:pPr>
        <w:pStyle w:val="Normal"/>
        <w:ind w:firstLine="567"/>
        <w:jc w:val="both"/>
        <w:rPr/>
      </w:pPr>
      <w:r>
        <w:rPr/>
        <w:t>Мы считаем, что вопросы обеспечения квалифицированными кадрами являются ключевыми, и поэтому мы глубоко убеждены, что бюджетные средства, выделяемые на решение проблем информатизации школ, должны в первую очередь направляться именно на подготовку кадров, а не на переоснащение учебных заведений новым парком электронно-вычислительных машин.</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5:33:00Z</dcterms:created>
  <dc:creator>Павлов</dc:creator>
  <dc:description/>
  <dc:language>en-US</dc:language>
  <cp:lastModifiedBy>Павлов</cp:lastModifiedBy>
  <dcterms:modified xsi:type="dcterms:W3CDTF">2001-12-27T17:52:00Z</dcterms:modified>
  <cp:revision>24</cp:revision>
  <dc:subject/>
  <dc:title/>
</cp:coreProperties>
</file>