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Павлов А.Н.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лимпиада по прикладной математике (11 класс)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На экзамене преподаватель предлагает студенту пять утверждений, относительно которых надо ответить, истинны эти утверждения или ложны. Студент знает, что преподаватель всегда даёт истинных утверждений больше, чем ложных, и никогда не задаёт три вопроса подряд, требующие одинакового ответа. Из содержания первого и последнего утверждений ему ясно, что ответы на них должны быть противоположны. Единственный вопрос, ответ на который ему известен, - второй. Это уже гарантирует ему правильные ответы на все вопросы. Что знает он о втором вопросе? Какими должны быть ответы на эти пять вопросов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В меню входят: овощной суп и бульон на первое, бифштекс, цыплёнок и рыба на второе и компот или мороженное на третье. Полный обед состоит из одного блюда на первое, одного блюда на второе и одного блюда на третье. Нарисовать схему возможных полных обедов.</w:t>
      </w:r>
    </w:p>
    <w:p>
      <w:pPr>
        <w:pStyle w:val="Normal"/>
        <w:ind w:firstLine="567"/>
        <w:jc w:val="both"/>
        <w:rPr/>
      </w:pPr>
      <w:r>
        <w:rPr/>
        <w:t>а) Сколько может быть различных полных обедов?</w:t>
      </w:r>
    </w:p>
    <w:p>
      <w:pPr>
        <w:pStyle w:val="Normal"/>
        <w:ind w:firstLine="567"/>
        <w:jc w:val="both"/>
        <w:rPr/>
      </w:pPr>
      <w:r>
        <w:rPr/>
        <w:t>б) Сколько может быть полных обедов с бифштексом в качестве второго?</w:t>
      </w:r>
    </w:p>
    <w:p>
      <w:pPr>
        <w:pStyle w:val="Normal"/>
        <w:ind w:firstLine="567"/>
        <w:jc w:val="both"/>
        <w:rPr/>
      </w:pPr>
      <w:r>
        <w:rPr/>
        <w:t>в) Сколько может быть полных обедов для человека, который ест мороженое только в том случае, если на второе у него был бифштекс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Обследование 100 студентов дало следующие результаты о количестве студентов, изучающих различные иностранные языки: испанский - 28; немецкий - 30; французский - 42; испанский и немецкий - 8; немецкий и французский - 5; все три языка - 3.</w:t>
      </w:r>
    </w:p>
    <w:p>
      <w:pPr>
        <w:pStyle w:val="Normal"/>
        <w:ind w:firstLine="567"/>
        <w:jc w:val="both"/>
        <w:rPr/>
      </w:pPr>
      <w:r>
        <w:rPr/>
        <w:t>а) Сколько студентов не изучают ни одного языка?</w:t>
      </w:r>
    </w:p>
    <w:p>
      <w:pPr>
        <w:pStyle w:val="Normal"/>
        <w:ind w:firstLine="567"/>
        <w:jc w:val="both"/>
        <w:rPr/>
      </w:pPr>
      <w:r>
        <w:rPr/>
        <w:t>б) Сколько студентов изучают один французский язык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Имеется девять предметов, о которых известно, что восемь из них имеют одинаковый вес, а девятый несколько тяжелее остальных. Покажите, что более тяжёлый предмет может быть отделён от остальных посредством двух взвешиваний на чашечных весах (без гир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Изготовление книги включает в себя несколько стадий: сначала её набирают, затем печатают и, наконец, делают к ней обложку и переплетают. Допустим, что наборщик берёт 6 долларов в час, бумага стоит 1/4 цента за лист, печатник берёт 11 центов за каждую минуту работы его пресса, обложка стоит 28 центов и переплётчик берёт 15 центов за переплетение каждой книги. Допустим теперь, что издатель хочет напечатать книгу, для которой требуется 300 часов работы наборщика, 220 листов бумаги на один экземпляр и пять минут работы одного печатного пресса на каждый экземпляр.</w:t>
      </w:r>
    </w:p>
    <w:p>
      <w:pPr>
        <w:pStyle w:val="Normal"/>
        <w:ind w:right="-58" w:firstLine="567"/>
        <w:jc w:val="both"/>
        <w:rPr/>
      </w:pPr>
      <w:r>
        <w:rPr/>
        <w:t>Напишите пятимерный вектор - строку, дающий объём материалов и работы по первой книге. Напишите другой вектор - строку, дающий объём материалов и работы по второму, третьему, ... экземпляру книги. Напишите пятимерный вектор - столбец, компоненты которого дают цены различных материалов и работ по каждой книге в том же порядке, в каком они представлены в двух предыдущих векторах.</w:t>
      </w:r>
    </w:p>
    <w:p>
      <w:pPr>
        <w:pStyle w:val="Normal"/>
        <w:ind w:right="-58" w:firstLine="567"/>
        <w:jc w:val="both"/>
        <w:rPr/>
      </w:pPr>
      <w:r>
        <w:rPr/>
        <w:t>а) Используя умножение векторов, найдите стоимость издания одного экземпляра книги.</w:t>
      </w:r>
    </w:p>
    <w:p>
      <w:pPr>
        <w:pStyle w:val="Normal"/>
        <w:ind w:right="-58" w:firstLine="567"/>
        <w:jc w:val="both"/>
        <w:rPr/>
      </w:pPr>
      <w:r>
        <w:rPr/>
        <w:t xml:space="preserve">б) Используя сложение и умножение векторов, найдите стоимость печатания первого издания тиражом 5000 экземпляров. </w:t>
      </w:r>
    </w:p>
    <w:p>
      <w:pPr>
        <w:pStyle w:val="Normal"/>
        <w:ind w:right="-58" w:firstLine="567"/>
        <w:jc w:val="both"/>
        <w:rPr/>
      </w:pPr>
      <w:r>
        <w:rPr/>
        <w:t>в) Предполагая, что набор, изготовленный для первого издания, был использован снова, найдите стоимость печатания второго издания в количестве 5000 экземпляров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1:17:00Z</dcterms:created>
  <dc:creator>Павлов</dc:creator>
  <dc:description/>
  <dc:language>en-US</dc:language>
  <cp:lastModifiedBy>Павлов А.Н.</cp:lastModifiedBy>
  <dcterms:modified xsi:type="dcterms:W3CDTF">2003-01-22T18:24:00Z</dcterms:modified>
  <cp:revision>6</cp:revision>
  <dc:subject/>
  <dc:title/>
</cp:coreProperties>
</file>