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влов А.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искатель кафедры математического анализа МПУ</w:t>
      </w:r>
    </w:p>
    <w:p>
      <w:pPr>
        <w:pStyle w:val="Style1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интегрированном курсе математики и информат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старших профильных классах</w:t>
      </w:r>
    </w:p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существуют различные подходы к структурированию учебного курса информатики и методики преподавания учебных дисциплин с использованием информационных технологий. Можно выделить информационно-категориальный подход (Г.Л. Луканкин - Москва, Т.Ф. Сергеева - Майкоп), блочно - модульный подход (Т.И. Горелова, В.М. Мокров - Новосибирск), технологический подход (Д.Ш. Матрос, Е.А. Леонова, Т.А. Хасанова, И.Ф. Биктимирова, Т.Г. Яковлева - Челябинск) и некоторые друг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 наш взгляд, данные подходы во многом не только не противоречат, но и взаимодополняют друг д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Основой интегрированного курса математики и информатики в старших профильных классах должны стать фундаментальные для двух учебных дисциплин категории, такие, как действительное число, функция, модель, алгоритм и другие. Именно категории определяют структуру образовательной программ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На основе категорий программа делится на блоки: функции с различным числом ветвлений, задачи с условиями, решение уравнений и их систем, математическое моделирование, графика, компьютерная геометрия, теория чисел, стохастические процессы и многие другие. При этом блоки реализуются как на уроках, так и на факультативных занятиях. Мы считаем обязательным перевод некоторых блоков (моделирование, основные численные методы, элементы компьютерной геометрии, теории кодирования и теории вероятностей) из дополнительных, факультативных в базовые, рассматриваемые на уроках. Выделение соответствующего учебного времени на уроках должно быть произведено за счет уменьшения непомерно раздутых разделов школьной математики, в первую очередь тригонометрии и логарифм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Для каждого блока разрабатывается таксономия, включающая в себя иерархию целей и задач обучения, комплекс частных методик по достижению этих целей, техническое, программное и дидактическое обеспечение учебного процесса, систему контроля знаний учащихс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результате интегрированный курс способствует более прочному усвоению учебного и научного материала, формированию информационной культуры личности, смещению акцентов в мировоззрении и психологии старшеклассников в соответствии с современными требованиями к выпускнику школы и гражданину страны. Мы считаем также, и это показывает практика работы МОУ лицей г. Лобня, что интегрированный курс ориентирует школьников на профессии, связанные с компьютерными и наукоемкими технологиям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06:00Z</dcterms:created>
  <dc:creator>Павлов А.Н.</dc:creator>
  <dc:description/>
  <dc:language>en-US</dc:language>
  <cp:lastModifiedBy>Павлов</cp:lastModifiedBy>
  <dcterms:modified xsi:type="dcterms:W3CDTF">2001-08-13T09:51:00Z</dcterms:modified>
  <cp:revision>12</cp:revision>
  <dc:subject>научная статья</dc:subject>
  <dc:title>Об интегрированном курсе математики и ИВТ</dc:title>
</cp:coreProperties>
</file>