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ческие аспекты интеграции</w:t>
      </w:r>
    </w:p>
    <w:p>
      <w:pPr>
        <w:pStyle w:val="Normal"/>
        <w:jc w:val="center"/>
        <w:rPr/>
      </w:pPr>
      <w:r>
        <w:rPr>
          <w:b/>
        </w:rPr>
        <w:t>учебных предметов математики и инфор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заимодействие математики и информатики как образовательных областей имеет хотя и короткую (не более 40 лет), но «бурную» историю. Это связано со стремительными изменениями в науке, производстве и обществе во второй половине прошлого века. Рассмотрим вкратце основные вехи в развитии двух учебных предметов за эти годы.</w:t>
      </w:r>
    </w:p>
    <w:p>
      <w:pPr>
        <w:pStyle w:val="Normal"/>
        <w:ind w:firstLine="567"/>
        <w:jc w:val="both"/>
        <w:rPr/>
      </w:pPr>
      <w:r>
        <w:rPr/>
        <w:t>Начнем исторический обзор с информатики, так как здесь произошли наиболее разительные перемены.</w:t>
      </w:r>
    </w:p>
    <w:p>
      <w:pPr>
        <w:pStyle w:val="Normal"/>
        <w:ind w:firstLine="567"/>
        <w:jc w:val="both"/>
        <w:rPr/>
      </w:pPr>
      <w:r>
        <w:rPr/>
        <w:t>В начале 60-х годов в рамках производственного обучения в школе и факультативных курсов возникло два направления кибернетики и информатики в средней школе:</w:t>
      </w:r>
    </w:p>
    <w:p>
      <w:pPr>
        <w:pStyle w:val="Normal"/>
        <w:ind w:firstLine="567"/>
        <w:jc w:val="both"/>
        <w:rPr/>
      </w:pPr>
      <w:r>
        <w:rPr/>
        <w:t xml:space="preserve">а) общеобразовательное, связанное с изучением информационных процессов, принципов строения и функционирования самоуправляемых систем различной природы, автоматической обработки информации. Теоретический анализ этой проблемы, проведенной В.С. Ледневым, показал необходимость включения кибернетики в учебный план средней школы в качестве обязательного компонента общего образования человека. Практической реализацией этого подхода является курс «Основы кибернетики» (В.С. Леднев, А.А. Кузнецов), рекомендованный в 1975 г. Минпросом СССР сначала в качестве факультативного; </w:t>
      </w:r>
    </w:p>
    <w:p>
      <w:pPr>
        <w:pStyle w:val="Normal"/>
        <w:ind w:firstLine="567"/>
        <w:jc w:val="both"/>
        <w:rPr/>
      </w:pPr>
      <w:r>
        <w:rPr/>
        <w:t>б) прикладное, осуществлявшееся в рамках дифференциации обучения в старших классах школы с производственным обучением, основанное на изучении программирования и устройства ЭВМ. Это направление включало в себя разнообразные курсы, разработанные С.И. Шварцбурдом, И.Н. Антиповым, В.М. Монаховым и др.</w:t>
      </w:r>
    </w:p>
    <w:p>
      <w:pPr>
        <w:pStyle w:val="Normal"/>
        <w:ind w:firstLine="567"/>
        <w:jc w:val="both"/>
        <w:rPr/>
      </w:pPr>
      <w:r>
        <w:rPr/>
        <w:t>В 1985 году директивно был введен обязательный общеобразовательный курс «Основы информатики и вычислительной техники». Одним из его идеологов был академик А.П. Ершов, который видел цель этого курса в обеспечении компьютерной грамотности.</w:t>
      </w:r>
    </w:p>
    <w:p>
      <w:pPr>
        <w:pStyle w:val="Normal"/>
        <w:ind w:firstLine="567"/>
        <w:jc w:val="both"/>
        <w:rPr/>
      </w:pPr>
      <w:r>
        <w:rPr/>
        <w:t>Появление вычислительной техники в школе активизировало исследования по проблеме ее использования в учебном процессе. Внедрение информационно-компьютерных технологий шло по нескольким направлениям: орудийному, учебному, профориентационному, дефектологическому, досуговому, учительскому и организационному.</w:t>
      </w:r>
    </w:p>
    <w:p>
      <w:pPr>
        <w:pStyle w:val="Normal"/>
        <w:ind w:firstLine="567"/>
        <w:jc w:val="both"/>
        <w:rPr/>
      </w:pPr>
      <w:r>
        <w:rPr/>
        <w:t>Доминирование прикладного аспекта в курсе информатики над общеобразовательным породило тенденцию интеграции информатики и математики. Именно тогда, в конце 80-х годов 20 века впервые заговорили об интегрированных курсах «математика-информатика». При этом большинство авторов рассматривали данные интегрированные курсы не как объединение содержания двух учебных дисциплин, а как внедрение методов информатики в процесс обучения математике. Плодотворное воздействие такой интеграции на математическое образование отмечал академик А.П. Ершов в своей статье «Компьютеризация школы и математическое образование» (1989).</w:t>
      </w:r>
    </w:p>
    <w:p>
      <w:pPr>
        <w:pStyle w:val="Normal"/>
        <w:ind w:firstLine="567"/>
        <w:jc w:val="both"/>
        <w:rPr/>
      </w:pPr>
      <w:r>
        <w:rPr/>
        <w:t>Начало 90-х годов характеризовалось интенсивным осмыслением накопленного опыта и тенденцией возвращения к общеобразовательным принципам, сформулированным в 60-е годы. Более полное представление в учебном предмете комплекса вопросов, связанных с информационными процессами и информационной деятельностью человека, привело к переосмыслению общеобразовательной значимости сути информационных технологий. Было констатировано, что бесполезно гнаться за последними нововведениями компьютерного рынка. Необходимо переходить с уровня предметных специализаций на уровень общеучебных и общеинтеллектуальных умений. Таким образом, к концу 20 века назрела необходимость в формировании у учащихся навыков формализации, моделирования, структурирования и т.д. А это, в свою очередь, означает переход на новую ступень взаимодействия между математикой и информатикой. Теперь речь идет не только об использовании информационных технологий в математике, а о структурировании методологически единого учебного курса «математика-информатика», решающего задачи акцентуации мировоззрения, развития мышления, подготовки школьников к профессиональной деятельности в современном мире.</w:t>
      </w:r>
    </w:p>
    <w:p>
      <w:pPr>
        <w:pStyle w:val="Normal"/>
        <w:ind w:firstLine="567"/>
        <w:jc w:val="both"/>
        <w:rPr/>
      </w:pPr>
      <w:r>
        <w:rPr/>
        <w:t>Схематично этапы развития информатики можно представить следующим образо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блемы автоматизации производств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ультативный курс по кибернетике и информатик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компьютеров в школе, необходимость обеспечения компьютерной грамот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курс «Основы информатики и вычислительной техники»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зация обществ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как общеобразовательная дисциплина, использование информационных технологий в обучении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 к информационному обществу, интеграция знания, необходимость формирования целостной лич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ция информатики и других образовательных областей (интегрированные курс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им теперь изменения в учебном курсе математики, связанные с усилением прикладной направленности предмета и интеграцией с информатикой. </w:t>
      </w:r>
    </w:p>
    <w:p>
      <w:pPr>
        <w:pStyle w:val="Normal"/>
        <w:ind w:firstLine="567"/>
        <w:jc w:val="both"/>
        <w:rPr/>
      </w:pPr>
      <w:r>
        <w:rPr/>
        <w:t>Математика из всех учебных дисциплин была, пожалуй, самой формализованной. Многие исследователи давно подметили противоречие между целью обучения и воспитания - подготовкой подрастающего поколения к жизни и практической деятельности и заформализованностью предмета, замкнутостью математики в собственных стенах. Именно тогда, еще в советские времена, была остро поставлена проблема политехнизма математической науки и прикладной направленности школьного курса математики.</w:t>
      </w:r>
    </w:p>
    <w:p>
      <w:pPr>
        <w:pStyle w:val="Normal"/>
        <w:ind w:firstLine="567"/>
        <w:jc w:val="both"/>
        <w:rPr/>
      </w:pPr>
      <w:r>
        <w:rPr/>
        <w:t xml:space="preserve">В начале 90-х годов прошлого столетия были определены основные направления изменения содержания школьной математики с точки зрения усиления прикладной направленности: </w:t>
      </w:r>
    </w:p>
    <w:p>
      <w:pPr>
        <w:pStyle w:val="Normal"/>
        <w:ind w:firstLine="567"/>
        <w:jc w:val="both"/>
        <w:rPr/>
      </w:pPr>
      <w:r>
        <w:rPr/>
        <w:t>1) устранение или уменьшение объема разделов математики, потерявших свое практическое значение. Например, было сокращено учение о логарифмах, теория бинарных отношений и некоторые другие разделы. На наш взгляд, следовало бы также сократить непомерно раздутый курс тригонометрии;</w:t>
      </w:r>
    </w:p>
    <w:p>
      <w:pPr>
        <w:pStyle w:val="Normal"/>
        <w:ind w:firstLine="567"/>
        <w:jc w:val="both"/>
        <w:rPr/>
      </w:pPr>
      <w:r>
        <w:rPr/>
        <w:t>2) включение в курс школьной математики новых разделов, получивших широкое применение в практике и научных исследованиях. Например, это касается математической статистики и теории вероятностей, а также многих разделов прикладной математики.</w:t>
      </w:r>
    </w:p>
    <w:p>
      <w:pPr>
        <w:pStyle w:val="Normal"/>
        <w:ind w:firstLine="567"/>
        <w:jc w:val="both"/>
        <w:rPr/>
      </w:pPr>
      <w:r>
        <w:rPr/>
        <w:t>Со второй половины 90-х годов элементы прикладной математики прочно вошли в учебный процесс школ, гимназий и лицеев, правда, в основном в форме факультативных занятий. Проблема прикладной направленности в обучении математике приобрела новый характер.</w:t>
      </w:r>
    </w:p>
    <w:p>
      <w:pPr>
        <w:pStyle w:val="Normal"/>
        <w:ind w:firstLine="567"/>
        <w:jc w:val="both"/>
        <w:rPr/>
      </w:pPr>
      <w:r>
        <w:rPr/>
        <w:t>Развитие прикладной математики и информатики вызывает необходимость имманентного включения разделов прикладной математики в учебный предмет «Математика», причем на всем протяжении школьного и вузовского образования. В информационном обществе такое включение должно быть отражено прежде всего в базовом содержании предмета, а не только в рамках факультативных занятий и всевозможных спецкурсов. Интегрированный курс математики и информатики предполагает не просто использование информационных технологий в обучении математике, но и системно-методологическое единение двух дисциплин, совместное формирование информационной культуры подрастающего поколения и целостного мировоззрения личности.</w:t>
      </w:r>
    </w:p>
    <w:p>
      <w:pPr>
        <w:pStyle w:val="Normal"/>
        <w:ind w:firstLine="567"/>
        <w:jc w:val="both"/>
        <w:rPr/>
      </w:pPr>
      <w:r>
        <w:rPr/>
        <w:t>Схематично сказанное можно представить следующим образо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к жизни и труд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прикладной направленности в обучении математик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калькуляторов и больших ЭВМ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ное обучени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компьютеров и курса «ОИВТ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математике с использованием информационных технологий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икладной математики и информатики, интеграция знания, необходимость формирования целостной лич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ный кур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целом можно сделать вывод: </w:t>
      </w:r>
    </w:p>
    <w:p>
      <w:pPr>
        <w:pStyle w:val="Normal"/>
        <w:ind w:firstLine="567"/>
        <w:jc w:val="both"/>
        <w:rPr/>
      </w:pPr>
      <w:r>
        <w:rPr/>
        <w:t>интегрированный курс математики и информатики является исторически подготовленной формой взаимодействия двух учебных предметов, направленной на решение задач формирования целостного мировоззрения и информационной культуры школьник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0:09:00Z</dcterms:created>
  <dc:creator>Павлов</dc:creator>
  <dc:description/>
  <dc:language>en-US</dc:language>
  <cp:lastModifiedBy>Павлов</cp:lastModifiedBy>
  <dcterms:modified xsi:type="dcterms:W3CDTF">2001-08-14T08:37:00Z</dcterms:modified>
  <cp:revision>27</cp:revision>
  <dc:subject/>
  <dc:title/>
</cp:coreProperties>
</file>