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влов А.Н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искатель кафедры математического анализа МПУ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тегрированный курс математики и информати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к новая ступень взаимодействия учебных предметов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последнее время наблюдается повышенный интерес к вопросам использования информационных технологий в преподавании различных предметов, а также созданию интегрированных курсов. Можно выделить, например, исследования Т.Ф. Сергеевой (математика в начальной школе), С.Н. Дворяткиной (биологические классы), Е.Ю. Никоновой (экономические классы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Мы считаем, что интегрированные курсы - не просто инновационная форма педагогического процесса, а качественно новая и необходимая ступень взаимодействия между учебными предметами. Для данного утверждения есть несколько основан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о-первых, в современной науке происходит интеграция знания: унификация понятийного и категориального аппарата, математизация отраслей, взаимопроникновение методов исследования. Данные процессы должны находить адекватное отражение в дидактике школы. В частности, необходимо осуществить переориентацию с узкоспециализированных целей обучения на обучение междисциплинарным знания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о-вторых, в современном обществе информационная культура становится ядром общеобразовательной культуры личности. Поэтому, без знания информатики невозможно прочное усвоение идей современной прикладной математики. Но с другой стороны, что еще более важно, именно математическое образование является базой для формирования способов деятельности, являющихся основой информационной культур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-третьих, за последние годы создано немало конкретных методик по применению информационных технологий. Это и преподавание различных тем в соответствии с базовым учебным планом, и всевозможные дополнительные курсы и факультативы по численным методам, компьютерной геометрии и алгебре, программированию, работой с Windows-приложениями (Exsel, Mathkad, САПР и т.д.). Правда, следует отметить, что дополнительные занятия и факультативы в старших профильных классах нередко приводят к дублированию работы учителей математики и ИВТ и перегрузке учащихся. Интегрированный курс, включая в единую систему уроки, факультативы и исследовательскую работу учащихся на основе индивидуальной траектории развития, не только концентрирует в себе весь накопленный опыт, но и решает возникающие проблемы, доводя, таким образом, взаимодействие между математикой и информатикой до уровня организационной и методической целостно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-четвертых, внедрение интегративных курсов как новой ступени взаимодействия между учебными предметами предъявляет более высокий уровень требований к административному управлению учебного процесса. Эффективность подобных курсов напрямую зависит от решения ключевых вопросов, связанных с информатизацией школы, обеспечением соответствующей материальной базы и техобслуживанием, повышением квалификации учителей, обеспечением согласованного учебно-тематического планирования по различным предметам, действенного контроля со стороны администрации учебного завед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аким образом, создание интегрированных курсов - назревшая необходимость, подготовленная историей взаимодействия математики и информатики, задачами российской школы и новой парадигмой образования, проблемами современной практической дидактик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3:19:00Z</dcterms:created>
  <dc:creator>Павлов А.Н.</dc:creator>
  <dc:description/>
  <dc:language>en-US</dc:language>
  <cp:lastModifiedBy>Павлов</cp:lastModifiedBy>
  <dcterms:modified xsi:type="dcterms:W3CDTF">2001-08-13T09:49:00Z</dcterms:modified>
  <cp:revision>18</cp:revision>
  <dc:subject>научная статья</dc:subject>
  <dc:title>Интегрированные курсы - новая ступень</dc:title>
</cp:coreProperties>
</file>