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курс «математика-инфор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ч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недрение новой парадигмы образования в эпоху перехода к информационному обществу поставило перед школой задачи становления целостной, свободной и интеллектуальной личности, формирования у учащегося современной информационной культуры. Особую значимость приняли междисциплинарные знания и интегрированные курсы.</w:t>
      </w:r>
    </w:p>
    <w:p>
      <w:pPr>
        <w:pStyle w:val="Normal"/>
        <w:ind w:firstLine="567"/>
        <w:jc w:val="both"/>
        <w:rPr/>
      </w:pPr>
      <w:r>
        <w:rPr/>
        <w:t>Нами был разработан интегрированный курс математики и информатики в старших профильных классах. Его основные отличия от методической системы обучения математике с использованием информационных технологий состоят в следующем.</w:t>
      </w:r>
    </w:p>
    <w:p>
      <w:pPr>
        <w:pStyle w:val="Normal"/>
        <w:ind w:firstLine="567"/>
        <w:jc w:val="both"/>
        <w:rPr/>
      </w:pPr>
      <w:r>
        <w:rPr/>
        <w:t>1) в интегрированном курсе происходит объединение (синтез) идей двух, а то и более, учебных предметов, причем данное объединение проходит в каждом содержательном блоке курса и на основе согласованного во времени и основным дидактическим позициям учебно-тематического планирования учителей математики и информатики (и возможно, других дисциплин);</w:t>
      </w:r>
    </w:p>
    <w:p>
      <w:pPr>
        <w:pStyle w:val="Normal"/>
        <w:ind w:firstLine="567"/>
        <w:jc w:val="both"/>
        <w:rPr/>
      </w:pPr>
      <w:r>
        <w:rPr/>
        <w:t>2) только интегрированный курс позволяет при решении задач (блоков задач) пройти всю технологическую цепочку от начала и до конца, а именно, начиная с постановки задачи и ее математических оснований и заканчивая компьютерной реализацией модели и анализом полученных результатов;</w:t>
      </w:r>
    </w:p>
    <w:p>
      <w:pPr>
        <w:pStyle w:val="Normal"/>
        <w:ind w:firstLine="567"/>
        <w:jc w:val="both"/>
        <w:rPr/>
      </w:pPr>
      <w:r>
        <w:rPr/>
        <w:t>3) при интегрированном курсе появляются новые методы и формы работы, например, интегрированные уроки и серии уроков, проекты учащихся и их групп (в том числе длительные по времени), которые превращают практикум по программированию в практикум по реализации всей технологической цепочки и т.д.</w:t>
      </w:r>
    </w:p>
    <w:p>
      <w:pPr>
        <w:pStyle w:val="Normal"/>
        <w:ind w:firstLine="567"/>
        <w:jc w:val="both"/>
        <w:rPr/>
      </w:pPr>
      <w:r>
        <w:rPr/>
        <w:t>С этих позиций рассмотрим влияние данной формы интеграции двух учебных предметов в старшем профильном звене на:</w:t>
      </w:r>
    </w:p>
    <w:p>
      <w:pPr>
        <w:pStyle w:val="Normal"/>
        <w:ind w:firstLine="567"/>
        <w:jc w:val="both"/>
        <w:rPr/>
      </w:pPr>
      <w:r>
        <w:rPr/>
        <w:t>1) мировоззрение школьника;</w:t>
      </w:r>
    </w:p>
    <w:p>
      <w:pPr>
        <w:pStyle w:val="Normal"/>
        <w:ind w:firstLine="567"/>
        <w:jc w:val="both"/>
        <w:rPr/>
      </w:pPr>
      <w:r>
        <w:rPr/>
        <w:t>2) развитие информационной культуры;</w:t>
      </w:r>
    </w:p>
    <w:p>
      <w:pPr>
        <w:pStyle w:val="Normal"/>
        <w:ind w:firstLine="567"/>
        <w:jc w:val="both"/>
        <w:rPr/>
      </w:pPr>
      <w:r>
        <w:rPr/>
        <w:t>3) профориентацию;</w:t>
      </w:r>
    </w:p>
    <w:p>
      <w:pPr>
        <w:pStyle w:val="Normal"/>
        <w:jc w:val="both"/>
        <w:rPr/>
      </w:pPr>
      <w:r>
        <w:rPr/>
        <w:t>Старшие классы - время реального перехода к настоящей взрослости. Именно на этот период приходится становление нравственного самосознания. Специфика юности заключается в том, что именно в эти годы идет активный процесс становления мировоззрения, и к окончанию школы мы имеем дело с человеком, мировоззренчески более или менее определившимся, со стабильными взглядами.</w:t>
      </w:r>
    </w:p>
    <w:p>
      <w:pPr>
        <w:pStyle w:val="Normal"/>
        <w:ind w:firstLine="567"/>
        <w:jc w:val="both"/>
        <w:rPr/>
      </w:pPr>
      <w:r>
        <w:rPr/>
        <w:t>Математика и информатика как учебные дисциплины также участвуют в процессе формирования мировоззрения школьников. Вступление человечества в двадцать первый век ознаменовалось принципиально новыми составляющими мировоззрения, информационными процессами, протекающими в системах различной природы. Благодаря математике с ее функциональным подходом удается моделировать и изучать окружающий нас мир, исследовать различные процессы, происходящие в науке, природе, обществе. Математический аппарат позволяет охарактеризовать и смоделировать причинно-следственные связи и корреляционные зависимости, дает возможность изучать не только статические ситуации, но и процессы, в том числе и информационные. Не случайно появление таких терминов, как информационная модель, вычислительные процессы в ЭВМ, вычислительная сеть, кодирование информации, математическое обеспечение, моделирование рассуждений и многих-многих других. Да и сама информатика, исторически возникшая в недрах математики и построенная из ее разделов (логики, теории графов, теории алгоритмов и т. д.), в настоящее время постепенно превращается в современную фундаментальную науку. Такой статус информатике придают новые аспекты информации в области психологии, политики и т.д., а также появление информационных объектов, не поддающихся формальному моделированию.</w:t>
      </w:r>
    </w:p>
    <w:p>
      <w:pPr>
        <w:pStyle w:val="Normal"/>
        <w:ind w:firstLine="567"/>
        <w:jc w:val="both"/>
        <w:rPr/>
      </w:pPr>
      <w:r>
        <w:rPr/>
        <w:t>Таким образом, без междисциплинарных знаний невозможно сформировать общую и профессиональную культуру, быстро адаптироваться к новым профессиям, дать целостный взгляд на современный природный и общественный мир. Интегрированный курс математики и информатики способствует формированию целостного мировоззрения, нового способа мышления и деятельности человека.</w:t>
      </w:r>
    </w:p>
    <w:p>
      <w:pPr>
        <w:pStyle w:val="Normal"/>
        <w:ind w:firstLine="567"/>
        <w:jc w:val="both"/>
        <w:rPr/>
      </w:pPr>
      <w:r>
        <w:rPr/>
        <w:t>Вторая важная мировоззренческая характеристика интегрированного курса математики и информатики заключена в том, что в данном курсе представлены фундаментальные основы теории информации и информационных процессов. Известно, что период использования современных технологий, в том числе информационных, в настоящее время сократился до 3-5 лет. На смену старым быстро приходят новые технологии, которые специалистам придется осваивать. В этих условиях роль фундаментального образования трудно переоценить. Именно основополагающие методы прикладной математики, теоретической информатики, моделирования и программирования, заложенные в интегрированном курсе, создают научную основу, базу для освоения новых технологий.</w:t>
      </w:r>
    </w:p>
    <w:p>
      <w:pPr>
        <w:pStyle w:val="Normal"/>
        <w:ind w:firstLine="567"/>
        <w:jc w:val="both"/>
        <w:rPr/>
      </w:pPr>
      <w:r>
        <w:rPr/>
        <w:t>Нельзя не отметить и еще одну, третью особенность интегрированного курса, связанную с формированием мировоззрения. Освобождая старшеклассников от надуманных факультативов и спецкурсов по выбору преподавателя, интегрированный курс позволяет учащимся выстроить свой, личный мир знаний, построить индивидуальную образовательную траекторию и творчески самореализоваться в ней. Изучая выбранные им темы по прикладным дисциплинам, проводя исследовательскую или квазиисследовательскую работу, ученик отыскивает и создает знания об информационном или любом другом объекте, то есть открывает идеальные теоретические конструкты - факты, понятия, закономерности. Осознавая созданные им знания и способы познания, старшеклассник фиксирует их в виде личного образовательного продукта, что позволяет затем применять их для последующего познания реального мира, осознавать свое «я» в этом мире, правильно определять свое предназначение в обществе.</w:t>
      </w:r>
    </w:p>
    <w:p>
      <w:pPr>
        <w:pStyle w:val="Normal"/>
        <w:ind w:firstLine="567"/>
        <w:jc w:val="both"/>
        <w:rPr/>
      </w:pPr>
      <w:r>
        <w:rPr/>
        <w:t>Таким образом, интегрированный курс строго соответствует новой образовательной парадигме, которую в данном аспекте можно сформулировать в виде логически связанной триады: от целостной картины мира - к целостному знанию, и через него - к целостной личности.</w:t>
      </w:r>
    </w:p>
    <w:p>
      <w:pPr>
        <w:pStyle w:val="Normal"/>
        <w:ind w:firstLine="567"/>
        <w:jc w:val="both"/>
        <w:rPr/>
      </w:pPr>
      <w:r>
        <w:rPr/>
        <w:t>Термин «информационная культура» впервые появился в семидесятые годы прошлого века и означал культуру рациональной и эффективной организации интеллектуальной деятельности людей (Г.Г. Воробьев). Широкое распространение информационных технологий по всем сферам общественной жизни привело к тому, что информационная культура стала рассматриваться в тесной связи с компьютерной техникой.</w:t>
      </w:r>
    </w:p>
    <w:p>
      <w:pPr>
        <w:pStyle w:val="Normal"/>
        <w:ind w:firstLine="567"/>
        <w:jc w:val="both"/>
        <w:rPr/>
      </w:pPr>
      <w:r>
        <w:rPr/>
        <w:t>В наше время термин «информационная культура» обогатился многими новыми составляющими. Информационная культура стала ядром общей культуры человека, что повлекло за собой необходимость формирования информационной культуры, начиная с младшего школьного, а то дошкольного возраста, качественно новым подходам к построению содержания образования.</w:t>
      </w:r>
    </w:p>
    <w:p>
      <w:pPr>
        <w:pStyle w:val="Normal"/>
        <w:ind w:firstLine="567"/>
        <w:jc w:val="both"/>
        <w:rPr/>
      </w:pPr>
      <w:r>
        <w:rPr/>
        <w:t>В современном понимании (С.В. Михайлиди и др.) в информационной культуре выделяют три компонента: мировоззренческий коммуникативный и алгоритмический.</w:t>
      </w:r>
    </w:p>
    <w:p>
      <w:pPr>
        <w:pStyle w:val="Normal"/>
        <w:ind w:firstLine="567"/>
        <w:jc w:val="both"/>
        <w:rPr/>
      </w:pPr>
      <w:r>
        <w:rPr/>
        <w:t>Мировоззренческий компонент информационной культуры содержит в себе представление о роли компьютерных технологий в оптимизации производственного и интеллектуального труда, о сущности информации и информационных процессов и т.д.</w:t>
      </w:r>
    </w:p>
    <w:p>
      <w:pPr>
        <w:pStyle w:val="Normal"/>
        <w:ind w:firstLine="567"/>
        <w:jc w:val="both"/>
        <w:rPr/>
      </w:pPr>
      <w:r>
        <w:rPr/>
        <w:t>Коммуникативная составляющая включает в себя следующие блоки: общение с людьми, «общение» с символьной информацией, «общение» с компьютерной техникой.</w:t>
      </w:r>
    </w:p>
    <w:p>
      <w:pPr>
        <w:pStyle w:val="Normal"/>
        <w:ind w:firstLine="567"/>
        <w:jc w:val="both"/>
        <w:rPr/>
      </w:pPr>
      <w:r>
        <w:rPr/>
        <w:t>Алгоритмический компонент информационной культуры рассматривается как один из рациональных способов мыслительной деятельности.</w:t>
      </w:r>
    </w:p>
    <w:p>
      <w:pPr>
        <w:pStyle w:val="Normal"/>
        <w:ind w:firstLine="567"/>
        <w:jc w:val="both"/>
        <w:rPr/>
      </w:pPr>
      <w:r>
        <w:rPr/>
        <w:t>Интегрированный курс математики и информатики в полной мере способствует становлению информационной культуры школьников в современном ее понимании.</w:t>
      </w:r>
    </w:p>
    <w:p>
      <w:pPr>
        <w:pStyle w:val="Normal"/>
        <w:ind w:firstLine="567"/>
        <w:jc w:val="both"/>
        <w:rPr/>
      </w:pPr>
      <w:r>
        <w:rPr/>
        <w:t>В самом деле, курс дает основные, фундаментальные сведения по теории информации, рассматривает математические основания этой теории, научно обосновывает методы работы с информацией, дает описание основных методов прикладной математики и информатики, показывает механизмы моделирования и алгоритмизации. В практическом плане интегрированный курс предоставляет учащемуся пройти все звенья цепочки от постановки практической задачи до анализа полученных результатов. А именно: формируются умения и навыки изучения объекта и грамотной постановки задачи, умения и навыки формализованного описания объекта и задачи, умения подбирать метод решения задачи и математическую модель, умения применять знания основных алгоритмических структур для построения алгоритма решения задачи по выбранной математической модели в соответствии с оптимальным методом, умения и навыки по написанию компьютерной программы по построенному алгоритму на выбранном алгоритмическом языке, умения использовать пакеты прикладных программ и ранее решенных задач для решения данной задачи, умения грамотно интерпретировать результаты полученного решения и перевода данного результата на язык исходного объекта. В ходе решения задач по такой цепочке (особенно, если задача сложная) учащиеся нередко вступают в совместное обсуждение возникающих вопросов и проблем, планируют свою работу, принимают необходимые решения, в нужных случаях ищут необходимую информацию по теме, делают запросы, координируют свои мыслительные и речевые процесс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аким образом, интегрированный курс развивает информационную культуру старшеклассников не только в дидактическом аспекте, но в плане развития общей духовной культуры личности, положительно влияет на усвоение других предметных знаний и умений. Благодаря росту информационной культуры учащиеся научаются применять свои знания, умения и навыки в повседневной жизни, что способствует развитию информационных технологий в обществе.</w:t>
      </w:r>
    </w:p>
    <w:p>
      <w:pPr>
        <w:pStyle w:val="Normal"/>
        <w:ind w:firstLine="567"/>
        <w:jc w:val="both"/>
        <w:rPr/>
      </w:pPr>
      <w:r>
        <w:rPr/>
        <w:t>В средних и особенно в старших классах школьниками приобретаются знания, умения и навыки, от которых зависит их профессиональная работа в будущем. Опыт показывает, что если в этом возрасте не сформировать умение делать что-либо серьезное руками и головой, то вряд ли можно рассчитывать на выработку у старшеклассников хороших профессиональных умений в будущем. К примеру, те из них, кто в старших классах не проявлял математических, лингвистических, художественно-творческих способностей, почти никогда, став взрослыми, не превращаются в выдающихся математиков, филологов, художников. Это и понятно. Человек обычно хочет заниматься тем делом, которое он любит. А любит он, как правило, то, что знает и умеет делать.</w:t>
      </w:r>
    </w:p>
    <w:p>
      <w:pPr>
        <w:pStyle w:val="Normal"/>
        <w:ind w:firstLine="567"/>
        <w:jc w:val="both"/>
        <w:rPr/>
      </w:pPr>
      <w:r>
        <w:rPr/>
        <w:t>Психологи отмечают, что развитие профессиональных умений и навыков зависит, с одной стороны, от общего уровня сформированности интеллекта, а с другой стороны, от степени развитости специальных способностей, проявляющихся в умениях и навыках, являющихся базой для различных видов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Что касается старших профильных классов, то оба фактора - общей интеллектуальный уровень и специальные задатки и способности - присутствуют в надлежащей мере. А потому старшие профильные классы несут в себе значительный профориентационный потенциал.</w:t>
      </w:r>
    </w:p>
    <w:p>
      <w:pPr>
        <w:pStyle w:val="Normal"/>
        <w:ind w:firstLine="567"/>
        <w:jc w:val="both"/>
        <w:rPr/>
      </w:pPr>
      <w:r>
        <w:rPr/>
        <w:t>Мы сформулировали гипотезу о том, что старшеклассники, обучавшиеся в условиях интеграции двух учебных предметов, должны и выбирать вузы и профессии, связанные с прикладной математикой и наукоемкими информационными технологиями.</w:t>
      </w:r>
    </w:p>
    <w:p>
      <w:pPr>
        <w:pStyle w:val="Normal"/>
        <w:ind w:firstLine="567"/>
        <w:jc w:val="both"/>
        <w:rPr/>
      </w:pPr>
      <w:r>
        <w:rPr/>
        <w:t>Данная гипотеза нашла яркое подтверждение в исследовании, проведенным автором в 1996-2001 годах в лицее г. Лобни. Анализ показал, что с переходом к интегрированному обучению в несколько раз возросло количество школьников, которые хотят поступать на факультеты прикладной математики институтов и университетов, а экономисты уже не стремятся в бухгалтера, а связывают свою судьбу с экономическим планированием и кибернетикой.</w:t>
      </w:r>
    </w:p>
    <w:p>
      <w:pPr>
        <w:pStyle w:val="Normal"/>
        <w:ind w:firstLine="567"/>
        <w:jc w:val="both"/>
        <w:rPr/>
      </w:pPr>
      <w:r>
        <w:rPr/>
        <w:t>Проведенные нами исследования показали также, что интегрированный курс математики и информатики развивает все основные психологические процессы (восприятие, память, мышление и т.д.), когнитивные, креативные и оргдеятельностные свойства личности, а также способствует лучшему усвоению программ по математике и информатике. Немаловажно участие интегрированного курса и в решении проблем здоровья школьников, так как при интеграции ликвидируется дублирование учителей друг друга, исчезают ненужные «обязательные факультативы» и спецкурсы, то есть уменьшается психофизиологическая нагрузка школьник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2:15:00Z</dcterms:created>
  <dc:creator>Павлов</dc:creator>
  <dc:description/>
  <dc:language>en-US</dc:language>
  <cp:lastModifiedBy>Павлов</cp:lastModifiedBy>
  <dcterms:modified xsi:type="dcterms:W3CDTF">2001-08-14T08:38:00Z</dcterms:modified>
  <cp:revision>22</cp:revision>
  <dc:subject/>
  <dc:title/>
</cp:coreProperties>
</file>