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влов А.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искатель кафедры математического анализа МПУ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ция математики и информатики во внеклассной рабо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нформатизация общества и интеграция наук диктуют необходимость развития межпредметных связей и максимального использования информационных технологий в педагогическом процессе. Новая образовательная парадигма также поставила во главу угла задачу формирования целостной свободной личности. Значительно актуализировались проблемы междисциплинарного знания, становления информационной культуры и научного мировоззрения школьников. В связи с этим большое значение приобретают вопросы интеграции учебных предметов.</w:t>
      </w:r>
    </w:p>
    <w:p>
      <w:pPr>
        <w:pStyle w:val="Normal"/>
        <w:ind w:firstLine="567"/>
        <w:jc w:val="both"/>
        <w:rPr/>
      </w:pPr>
      <w:r>
        <w:rPr/>
        <w:t>Развитию межпредметных связей посвящены многие исследования и научные публикации, однако практически все они касаются методики и технологии обучения учащихся на уроках и факультативных занятиях. Между тем и внеклассная работа является важным полем реализации интеграционных связей различных общеобразовательных областей.</w:t>
      </w:r>
    </w:p>
    <w:p>
      <w:pPr>
        <w:pStyle w:val="Normal"/>
        <w:ind w:firstLine="567"/>
        <w:jc w:val="both"/>
        <w:rPr/>
      </w:pPr>
      <w:r>
        <w:rPr/>
        <w:t>На наш взгляд, можно выделить следующие основные направления реализации межпредметных связей во внеклассной работе:</w:t>
      </w:r>
    </w:p>
    <w:p>
      <w:pPr>
        <w:pStyle w:val="Normal"/>
        <w:ind w:firstLine="567"/>
        <w:jc w:val="both"/>
        <w:rPr/>
      </w:pPr>
      <w:r>
        <w:rPr/>
        <w:t>1) исследовательская работа школьников по вопросам развития и функционирования учебного заведения (школы, гимназии и т.д.);</w:t>
      </w:r>
    </w:p>
    <w:p>
      <w:pPr>
        <w:pStyle w:val="Normal"/>
        <w:ind w:firstLine="567"/>
        <w:jc w:val="both"/>
        <w:rPr/>
      </w:pPr>
      <w:r>
        <w:rPr/>
        <w:t>2) проведение «смешанных» олимпиад, конкурсов и игр;</w:t>
      </w:r>
    </w:p>
    <w:p>
      <w:pPr>
        <w:pStyle w:val="Normal"/>
        <w:ind w:firstLine="567"/>
        <w:jc w:val="both"/>
        <w:rPr/>
      </w:pPr>
      <w:r>
        <w:rPr/>
        <w:t>3) работа летних научных лагерей.</w:t>
      </w:r>
    </w:p>
    <w:p>
      <w:pPr>
        <w:pStyle w:val="Normal"/>
        <w:ind w:firstLine="567"/>
        <w:jc w:val="both"/>
        <w:rPr/>
      </w:pPr>
      <w:r>
        <w:rPr/>
        <w:t>Покажем, как можно реализовать данные направления, на примере интеграции математики и информат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rFonts w:ascii="Monotype Sorts" w:hAnsi="Monotype Sorts" w:eastAsia="Monotype Sorts" w:cs="Monotype Sorts"/>
        </w:rPr>
      </w:pPr>
      <w:r>
        <w:rPr>
          <w:rFonts w:eastAsia="Monotype Sorts" w:cs="Monotype Sorts" w:ascii="Monotype Sorts" w:hAnsi="Monotype Sorts"/>
        </w:rPr>
        <w:t></w:t>
      </w:r>
    </w:p>
    <w:p>
      <w:pPr>
        <w:pStyle w:val="Normal"/>
        <w:ind w:firstLine="567"/>
        <w:jc w:val="both"/>
        <w:rPr/>
      </w:pPr>
      <w:r>
        <w:rPr/>
        <w:t xml:space="preserve">Научно-исследовательская деятельность школьников, связанная с проблемами учебного заведения, хорошо поставлена в лицее г. Лобня Московской области. Расскажем лишь о некоторых работах учащихся, с которыми они выступали на педагогических советах и научно-практических конференциях, и которые ныне используются в лицее в работе учителей, классных воспитателей и при принятии соответствующих административных решений. </w:t>
      </w:r>
    </w:p>
    <w:p>
      <w:pPr>
        <w:pStyle w:val="Normal"/>
        <w:ind w:firstLine="567"/>
        <w:jc w:val="both"/>
        <w:rPr/>
      </w:pPr>
      <w:r>
        <w:rPr/>
        <w:t>1. Группа семиклассниц (Дрябина Елена, Родионова Дарья, Гильмутдинова Эльвира, Иванова Алена, Буханцева Мария) в течение двух лет изучала успеваемость в лицее и проблему однородности классов, а также взаимосвязь между оценками по различным предметам. Полгода девочки посещали спецкурс, где проходили такие темы, как математическое ожидание, дисперсия, корреляция и т.д. и методы их вычисления на компьютере. А потом началась длительная рутинная работа по изучению и анализу 68 журналов успеваемости за последние 4 года. Было получено немало важных и интересных результатов по динамике успеваемости, изменению учебной однородности классов при различных способах дифференциации, а также исследованы попарно взаимосвязи между оценками по учебным предметам (т.е. вычислены соответствующие коэффициенты корреляции).</w:t>
      </w:r>
    </w:p>
    <w:p>
      <w:pPr>
        <w:pStyle w:val="Normal"/>
        <w:ind w:firstLine="567"/>
        <w:jc w:val="both"/>
        <w:rPr/>
      </w:pPr>
      <w:r>
        <w:rPr/>
        <w:t>2. Золотухин Николай (8 класс) создал очень удобную электронную финансовую таблицу для классных воспитателей лицея, хотя она может быть с успехом применена и в других платных лицеях и гимназиях.</w:t>
      </w:r>
    </w:p>
    <w:p>
      <w:pPr>
        <w:pStyle w:val="Normal"/>
        <w:ind w:firstLine="567"/>
        <w:jc w:val="both"/>
        <w:rPr/>
      </w:pPr>
      <w:r>
        <w:rPr/>
        <w:t xml:space="preserve">3. 9А класс создал систему </w:t>
      </w:r>
      <w:r>
        <w:rPr>
          <w:lang w:val="en-US"/>
        </w:rPr>
        <w:t>Web</w:t>
      </w:r>
      <w:r>
        <w:rPr/>
        <w:t xml:space="preserve">-страниц лицея, включающую информацию о лицее, раздел для поступающих, банк педагогического опыта педагогов лицея, творчество школьников и доску объявлений. Система </w:t>
      </w:r>
      <w:r>
        <w:rPr>
          <w:lang w:val="en-US"/>
        </w:rPr>
        <w:t>Web</w:t>
      </w:r>
      <w:r>
        <w:rPr/>
        <w:t xml:space="preserve">-страниц на основе многоуровневых гиперссылок в конечном счете выходит на несколько сотен </w:t>
      </w:r>
      <w:r>
        <w:rPr>
          <w:lang w:val="en-US"/>
        </w:rPr>
        <w:t>Word</w:t>
      </w:r>
      <w:r>
        <w:rPr/>
        <w:t>-документов, которые постоянно обновляются «сотрудниками» детского статистического центра лицея.</w:t>
      </w:r>
    </w:p>
    <w:p>
      <w:pPr>
        <w:pStyle w:val="Normal"/>
        <w:ind w:firstLine="567"/>
        <w:jc w:val="both"/>
        <w:rPr/>
      </w:pPr>
      <w:r>
        <w:rPr/>
        <w:t>4. 11-ый гуманитарный класс на основе энциклопедии придумывал вопросы на общий кругозор для учащихся различных классов, а учителя и психологи составили массу вопросов по своим сферам деятельности для 5-11 классов с различной степенью сложности. На основе этих вопросов в лицее прошли 2 интеллектуальных марафона, а Силаев Михаил (9 класс) создал компьютерную учебную базу «Интеллект», своего рода аналог «виртуальной школы» по проверке и развитию интеллектуального уровня.</w:t>
      </w:r>
    </w:p>
    <w:p>
      <w:pPr>
        <w:pStyle w:val="Normal"/>
        <w:ind w:firstLine="567"/>
        <w:jc w:val="both"/>
        <w:rPr/>
      </w:pPr>
      <w:r>
        <w:rPr/>
        <w:t>Только по этим четырем работам (а их на сегодняшний день несколько десятков мы видим, как математическое моделирование и информационные технологии используются для решения проблем лицея. Но еще более важно то, что учащиеся благодаря этой социально-значимой деятельности формируют навыки исследовательской работы и активную жизненную позиц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rFonts w:ascii="Monotype Sorts" w:hAnsi="Monotype Sorts" w:eastAsia="Monotype Sorts" w:cs="Monotype Sorts"/>
        </w:rPr>
      </w:pPr>
      <w:r>
        <w:rPr>
          <w:rFonts w:eastAsia="Monotype Sorts" w:cs="Monotype Sorts" w:ascii="Monotype Sorts" w:hAnsi="Monotype Sorts"/>
        </w:rPr>
        <w:t></w:t>
      </w:r>
    </w:p>
    <w:p>
      <w:pPr>
        <w:pStyle w:val="Normal"/>
        <w:ind w:firstLine="567"/>
        <w:jc w:val="both"/>
        <w:rPr/>
      </w:pPr>
      <w:r>
        <w:rPr/>
        <w:t>По математике, в том числе прикладной, и информатике можно проводить «смешанные» олимпиады. Также во внеклассной работе очень интересны для детей конкурсы с использованием информационных технологий. В качестве примера приведем лишь третий тур конкурса для 8-х классов, который проходил в нашем лице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а. Листинг программы для 3 тура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0 CLS</w:t>
      </w:r>
    </w:p>
    <w:p>
      <w:pPr>
        <w:pStyle w:val="BodyTextIndent2"/>
        <w:widowControl/>
        <w:ind w:left="0" w:firstLine="567"/>
        <w:rPr/>
      </w:pPr>
      <w:r>
        <w:rPr>
          <w:sz w:val="20"/>
        </w:rPr>
        <w:t>20 PRINT «Поздравляем Вас с началом компьютерного тура игры!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30 PRINT «Введите количество набранных очков: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40 INPUT n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50 t = (n * n - 34 * n + 289)</w:t>
      </w:r>
    </w:p>
    <w:p>
      <w:pPr>
        <w:pStyle w:val="BodyTextIndent2"/>
        <w:widowControl/>
        <w:ind w:left="0" w:firstLine="567"/>
        <w:rPr/>
      </w:pPr>
      <w:r>
        <w:rPr>
          <w:sz w:val="20"/>
        </w:rPr>
        <w:t>60 PRINT «Ваше штрафное время равно»: PRINT t: PRINT «секунд. Ждите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70 FOR i = 0 TO t</w:t>
      </w:r>
    </w:p>
    <w:p>
      <w:pPr>
        <w:pStyle w:val="BodyTextIndent2"/>
        <w:widowControl/>
        <w:ind w:left="0" w:firstLine="567"/>
        <w:rPr/>
      </w:pPr>
      <w:r>
        <w:rPr>
          <w:sz w:val="20"/>
        </w:rPr>
        <w:t>80 PRINT t: t = t - 1: SLEEP (1)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90 NEXT i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00 CLS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10 PRINT «Вопрос №1. Какое самое большое по площади море омывает берега России: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1. Японское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2. Восточно-сибирское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3. Берингово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20 INPUT k</w:t>
      </w:r>
    </w:p>
    <w:p>
      <w:pPr>
        <w:pStyle w:val="BodyTextIndent2"/>
        <w:widowControl/>
        <w:ind w:left="0" w:firstLine="567"/>
        <w:rPr/>
      </w:pPr>
      <w:r>
        <w:rPr>
          <w:sz w:val="20"/>
        </w:rPr>
        <w:t>130 IF k &lt;&gt; 3 THEN PRINT «Неверно. Подождите 15 штрафных секунд и введите другой номер ответа»: SLEEP (15): CLS : GOTO 100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40 CLS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50 PRINT «Вопрос №2. Минералогическая шкала твердости заканчивается алмазом. А чем она начинается: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1. графитом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2. тальком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3. иридием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60 INPUT k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70 IF k &lt;&gt; 2 THEN PRINT «Неверно. Подождите 15 штрафных секунд и введите другой номер ответа»: SLEEP (15): CLS : GOTO 140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180 CLS</w:t>
      </w:r>
    </w:p>
    <w:p>
      <w:pPr>
        <w:pStyle w:val="BodyTextIndent2"/>
        <w:widowControl/>
        <w:ind w:left="0" w:firstLine="567"/>
        <w:rPr/>
      </w:pPr>
      <w:r>
        <w:rPr>
          <w:sz w:val="20"/>
        </w:rPr>
        <w:t>190 PRINT «Вопрос №3. Основные её компоненты - касторовое масло, восковые мази, масло какао, ланолин, вазелин и пищевые красители: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1. духи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2. губная помада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3. гель для душа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00 INPUT k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10 IF k &lt;&gt; 2 THEN PRINT «Неверно. Подождите 15 штрафных секунд и введите другой номер ответа»: SLEEP (15): CLS : GOTO 180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20 CLS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30 PRINT «Вопрос №4. Какая порода собак связана с числом 101: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1. долматинец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2. овчарка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3. колли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40 INPUT k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50 IF k &lt;&gt; 1 THEN PRINT «Неверно. Подождите 15 штрафных секунд и введите другой номер ответа»: SLEEP (15): CLS : GOTO 220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60 CLS</w:t>
      </w:r>
    </w:p>
    <w:p>
      <w:pPr>
        <w:pStyle w:val="BodyTextIndent2"/>
        <w:widowControl/>
        <w:ind w:left="0" w:firstLine="567"/>
        <w:rPr/>
      </w:pPr>
      <w:r>
        <w:rPr>
          <w:sz w:val="20"/>
        </w:rPr>
        <w:t>270 PRINT «Вопрос №5. Как фамилия первого президента России: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1. Горбачёв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2. Ельцин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3. Путин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80 INPUT k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290 IF k &lt;&gt; 2 THEN PRINT «Неверно. Подождите 15 штрафных секунд и введите другой номер ответа»: SLEEP (15): CLS : GOTO 260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300 CLS</w:t>
      </w:r>
    </w:p>
    <w:p>
      <w:pPr>
        <w:pStyle w:val="BodyTextIndent2"/>
        <w:widowControl/>
        <w:ind w:left="0" w:firstLine="567"/>
        <w:rPr/>
      </w:pPr>
      <w:r>
        <w:rPr>
          <w:sz w:val="20"/>
        </w:rPr>
        <w:t>310 PRINT «Вопрос №6. В каком городе висит знаменитая картина ДЖОКОНДА: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1. в Москве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2. в Санкт-Петербурге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3. в Париже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320 INPUT k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330 IF k &lt;&gt; 3 THEN PRINT «Неверно. Подождите 15 штрафных секунд и введите другой номер ответа»: SLEEP (15): CLS : GOTO 300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340 PRINT «Поздравляем с переходом в следующий тур! Далее откройте файл 2raund в Моих документах Пароль: ТТ.»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350 SLEEP (10)</w:t>
      </w:r>
    </w:p>
    <w:p>
      <w:pPr>
        <w:pStyle w:val="BodyTextIndent2"/>
        <w:widowControl/>
        <w:ind w:left="0" w:firstLine="567"/>
        <w:rPr>
          <w:sz w:val="20"/>
        </w:rPr>
      </w:pPr>
      <w:r>
        <w:rPr>
          <w:sz w:val="20"/>
        </w:rPr>
        <w:t>360 END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б. Файл «2raund», пароль ТТ</w:t>
      </w:r>
    </w:p>
    <w:p>
      <w:pPr>
        <w:pStyle w:val="BodyTextIndent2"/>
        <w:keepNext w:val="true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в. Графический файл «сырок»</w:t>
      </w:r>
    </w:p>
    <w:p>
      <w:pPr>
        <w:pStyle w:val="BodyTextIndent2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widowControl/>
        <w:ind w:left="0" w:hanging="0"/>
        <w:rPr>
          <w:sz w:val="28"/>
        </w:rPr>
      </w:pPr>
      <w:r>
        <w:rPr>
          <w:sz w:val="28"/>
        </w:rPr>
        <w:object w:dxaOrig="804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1pt;height:283.05pt" filled="f" o:ole="">
            <v:imagedata r:id="rId3" o:title=""/>
          </v:shape>
          <o:OLEObject Type="Embed" ProgID="" ShapeID="ole_rId2" DrawAspect="Content" ObjectID="_1699908424" r:id="rId2"/>
        </w:objec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hanging="0"/>
        <w:rPr/>
      </w:pPr>
      <w:r>
        <w:rPr/>
        <w:object w:dxaOrig="9360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1pt;height:277.5pt" filled="f" o:ole="">
            <v:imagedata r:id="rId5" o:title=""/>
          </v:shape>
          <o:OLEObject Type="Embed" ProgID="" ShapeID="ole_rId4" DrawAspect="Content" ObjectID="_284442178" r:id="rId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rFonts w:ascii="Monotype Sorts" w:hAnsi="Monotype Sorts" w:eastAsia="Monotype Sorts" w:cs="Monotype Sorts"/>
        </w:rPr>
      </w:pPr>
      <w:r>
        <w:rPr>
          <w:rFonts w:eastAsia="Monotype Sorts" w:cs="Monotype Sorts" w:ascii="Monotype Sorts" w:hAnsi="Monotype Sorts"/>
        </w:rPr>
        <w:t></w:t>
      </w:r>
    </w:p>
    <w:p>
      <w:pPr>
        <w:pStyle w:val="Normal"/>
        <w:ind w:firstLine="567"/>
        <w:jc w:val="both"/>
        <w:rPr/>
      </w:pPr>
      <w:r>
        <w:rPr/>
        <w:t>Такая форма работы со школьниками, в первую очередь одаренными, существует в нашей стране давно. Учащиеся выезжают за город, где не только отдыхают, но и пополняют свой теоретический и практический багаж в своих любимых науках. Преподают в таких лагерях, как правило, преподаватели ведущих вузов страны.</w:t>
      </w:r>
    </w:p>
    <w:p>
      <w:pPr>
        <w:pStyle w:val="Normal"/>
        <w:ind w:firstLine="567"/>
        <w:jc w:val="both"/>
        <w:rPr/>
      </w:pPr>
      <w:r>
        <w:rPr/>
        <w:t>Вполне реально создание подобных лагерей и на уровне города или даже школы в июне месяце. Освобожденные от достаточно большого массива учебных предметов, учащиеся могут часами заниматься решением сложных задач по математике и программированию. Только в таких условиях можно, скажем, реализовать актуальный для города или села прогноз по тем или иным темам: экология, демографическая ситуация, проблемы молодежи и т.д. В случае сильного контингента учащихся (и учителей) можно даже по заказу городских служб создавать базы данных и знаний, нужные экспертные системы и многое-многое другое.</w:t>
      </w:r>
    </w:p>
    <w:p>
      <w:pPr>
        <w:pStyle w:val="Normal"/>
        <w:ind w:firstLine="567"/>
        <w:jc w:val="both"/>
        <w:rPr/>
      </w:pPr>
      <w:r>
        <w:rPr/>
        <w:t xml:space="preserve">Таким образом, интеграция математики и информатики во внеклассной работе: </w:t>
      </w:r>
    </w:p>
    <w:p>
      <w:pPr>
        <w:pStyle w:val="Normal"/>
        <w:ind w:firstLine="567"/>
        <w:jc w:val="both"/>
        <w:rPr/>
      </w:pPr>
      <w:r>
        <w:rPr/>
        <w:t>во-первых, способствует решению основных дидактических задач;</w:t>
      </w:r>
    </w:p>
    <w:p>
      <w:pPr>
        <w:pStyle w:val="Normal"/>
        <w:ind w:firstLine="567"/>
        <w:jc w:val="both"/>
        <w:rPr/>
      </w:pPr>
      <w:r>
        <w:rPr/>
        <w:t xml:space="preserve">во-вторых, формирует целостную личность с активной гражданской позицией; </w:t>
      </w:r>
    </w:p>
    <w:p>
      <w:pPr>
        <w:pStyle w:val="Normal"/>
        <w:ind w:firstLine="567"/>
        <w:jc w:val="both"/>
        <w:rPr/>
      </w:pPr>
      <w:r>
        <w:rPr/>
        <w:t>и в-третьих, является ресурсом для решения социально-значимых проблем учебного заведения, города, стра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32:00Z</dcterms:created>
  <dc:creator>Павлов</dc:creator>
  <dc:description/>
  <dc:language>en-US</dc:language>
  <cp:lastModifiedBy>Павлов</cp:lastModifiedBy>
  <dcterms:modified xsi:type="dcterms:W3CDTF">2001-08-14T08:59:00Z</dcterms:modified>
  <cp:revision>12</cp:revision>
  <dc:subject/>
  <dc:title/>
</cp:coreProperties>
</file>