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свойства равносильности неравенств при решении неравенств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навыков решения неравенст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имулирование познавательного интерес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аткое знакомство с историческим прошлы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равственное 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урока  «Решение неравенств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ктуализация опорных знаний учащихся.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Дайте определение решения неравенства с одной переменно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Являются ли решением неравенства  5у ≥ 2у + 6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числа  3, 2, 1?</w:t>
      </w:r>
      <w:r>
        <w:rPr>
          <w:i/>
          <w:sz w:val="28"/>
          <w:szCs w:val="28"/>
        </w:rPr>
        <w:t xml:space="preserve"> (слайды 2,  3, 4 презентации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Что значит решить неравенство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акие неравенства называются равносильными?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Сформулируйте свойства равносильности неравенств, используемых при решении неравенств.</w:t>
      </w:r>
      <w:r>
        <w:rPr>
          <w:i/>
          <w:sz w:val="28"/>
          <w:szCs w:val="28"/>
        </w:rPr>
        <w:t xml:space="preserve"> (слайды 5, 6, 7  презентаци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ак принято записывать решение неравенств? </w:t>
      </w:r>
      <w:r>
        <w:rPr>
          <w:i/>
          <w:sz w:val="28"/>
          <w:szCs w:val="28"/>
        </w:rPr>
        <w:t>(слайд 8 презент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вторить решение неравенств нам сегодня поможет история России. “Не знать, что случилось до твоего рождения, - значит всегда оставаться ребёнком” – говорил римский философ Цицерон.   Среди многочисленных русских городов, хранящих память о своем тысячелетнем прошлом, особо выделяются города, входящие в “Золотое кольцо России”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нце учебного года мы собираемся посетить один из этих городов. А сейчас попутешествуем по туристическому маршруту заочно. Какие города объединяет такое название, мы узнаем, если каждый из Вас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 задания, предлагаемые на карточк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ет ответ на дос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естит на это место “свой кусочек карты”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Задание для карточек:</w:t>
      </w:r>
    </w:p>
    <w:p>
      <w:pPr>
        <w:pStyle w:val="Normal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x – 24 &lt; 4</w:t>
      </w:r>
      <w:r>
        <w:rPr>
          <w:sz w:val="28"/>
          <w:szCs w:val="28"/>
        </w:rPr>
        <w:t xml:space="preserve">                 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∞; 4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5y &gt; 11 </w:t>
      </w:r>
      <w:r>
        <w:rPr>
          <w:sz w:val="28"/>
          <w:szCs w:val="28"/>
        </w:rPr>
        <w:t xml:space="preserve">                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∞;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2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x – 17 </w:t>
      </w:r>
      <w:r>
        <w:rPr>
          <w:sz w:val="28"/>
          <w:szCs w:val="28"/>
        </w:rPr>
        <w:t>≥</w:t>
      </w:r>
      <w:r>
        <w:rPr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>– 27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[– 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∞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– 3x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– 10               [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∞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– x &gt; 7 – 6x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–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∞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 + 5x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18 – 7x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∞;</w:t>
      </w:r>
      <w:r>
        <w:rPr>
          <w:sz w:val="28"/>
          <w:szCs w:val="28"/>
          <w:lang w:val="en-US"/>
        </w:rPr>
        <w:t xml:space="preserve"> –1]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4 – 6x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14 – x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∞;</w:t>
      </w:r>
      <w:r>
        <w:rPr>
          <w:sz w:val="28"/>
          <w:szCs w:val="28"/>
          <w:lang w:val="en-US"/>
        </w:rPr>
        <w:t xml:space="preserve">  10]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x – 1 &gt; 6x – 4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∞;</w:t>
      </w:r>
      <w:r>
        <w:rPr>
          <w:sz w:val="28"/>
          <w:szCs w:val="28"/>
          <w:lang w:val="en-US"/>
        </w:rPr>
        <w:t xml:space="preserve">  1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x – 1 &lt; 12 + 7x        </w:t>
      </w:r>
      <w:r>
        <w:rPr>
          <w:sz w:val="28"/>
          <w:szCs w:val="28"/>
        </w:rPr>
        <w:t xml:space="preserve">  (11;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∞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x – 2 &lt; 28 – 8x</w:t>
      </w:r>
      <w:r>
        <w:rPr>
          <w:sz w:val="28"/>
          <w:szCs w:val="28"/>
        </w:rPr>
        <w:t xml:space="preserve">          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∞; 3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 + 5y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13 + 4y</w:t>
      </w:r>
      <w:r>
        <w:rPr>
          <w:sz w:val="28"/>
          <w:szCs w:val="28"/>
        </w:rPr>
        <w:t xml:space="preserve">         (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∞; 5</w:t>
      </w:r>
      <w:r>
        <w:rPr>
          <w:sz w:val="28"/>
          <w:szCs w:val="28"/>
          <w:lang w:val="en-US"/>
        </w:rPr>
        <w:t>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12573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99pt" to="445.25pt,9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6008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570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486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52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685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4004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9560"/>
                            <a:ext cx="5716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3080"/>
                            <a:ext cx="4579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571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41600" y="228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6760" y="456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2560" y="1143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29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3880" y="1143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0560" y="686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896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6440" y="2399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99880" y="2571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сергеев посад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43280" y="685800"/>
                            <a:ext cx="60516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остов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57160" y="228600"/>
                            <a:ext cx="72216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переяславль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14880" y="228600"/>
                            <a:ext cx="72324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ярославль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14800" y="1257480"/>
                            <a:ext cx="69984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г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43280" y="2171880"/>
                            <a:ext cx="82440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г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3000" y="11376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Суздаль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2171160"/>
                            <a:ext cx="7246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971080"/>
                            <a:ext cx="79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зд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485360"/>
                            <a:ext cx="7995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гие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и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44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лав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3680"/>
                            <a:ext cx="68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60020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ослав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297108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и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086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тр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3141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Юрье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г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3760" y="343080"/>
                            <a:ext cx="8038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г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85560" y="2400480"/>
                            <a:ext cx="83052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кострома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85760" y="2285280"/>
                            <a:ext cx="70812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rot="16200000">
                            <a:off x="2061360" y="2400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376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8819;height:53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719;width:897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1;top:234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599;width:71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36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3960;width:107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3780;width:897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259;width:89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40;width:89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540;width:720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600;width:899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168;top:359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7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8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45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8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8;top:10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2;top:23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0;top:37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40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сергеев посад" stroked="f" o:allowincell="f" style="position:absolute;left:3060;top:1080;width:952;height:126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ростов" stroked="f" o:allowincell="f" style="position:absolute;left:7019;top:360;width:1136;height:128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переяславль" stroked="f" o:allowincell="f" style="position:absolute;left:5220;top:360;width:1138;height:1287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ярославль" stroked="f" o:allowincell="f" style="position:absolute;left:6480;top:1980;width:1101;height:125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г" stroked="f" o:allowincell="f" style="position:absolute;left:3060;top:3420;width:1297;height:146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г" stroked="f" o:allowincell="f" style="position:absolute;left:1800;top:179;width:951;height:107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Суздаль" stroked="f" o:allowincell="f" style="position:absolute;left:720;top:3419;width:1140;height:128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4679;width:125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здаль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79;top:2339;width:12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гие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а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10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ич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59;top:14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лавль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60;top:1439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о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79;top:2520;width:143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ославль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52;top:46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ими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19;top:48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тром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521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0;top:19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Юрьев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г" stroked="f" o:allowincell="f" style="position:absolute;left:179;top:540;width:1265;height:143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г" stroked="f" o:allowincell="f" style="position:absolute;left:4859;top:3780;width:1307;height:148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кострома" stroked="f" o:allowincell="f" style="position:absolute;left:7379;top:3599;width:1114;height:126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3246;top:37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line id="shape_0" from="4499,179" to="4499,55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179" to="6839,55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179" to="1980,55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780" to="8819,37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Перед нами схема “Золотого кольца России” (в древности Залесье). Эти города расположены на территории пяти областей – Московской, Ярославской, Костромской, Ивановской, Владимирской. Древние города этих земель имеют свою судьбу, своё прошл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Ближе всего к нам расположен город Сергиев Посад. Его прошлое тесно связано с историей Монастыря Троице – Сергиевой Лаврой, основанного Сергием Радонежским. Сергий Радонежский считается покровителем ученик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ответить с какого века Сергий Радонежский покровительствует тем, кто хочет учиться, надо решить неравенство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 + 40 &gt; 5(2b + 8) + 13(4 – b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 + 40 &gt; 10b + 40</w:t>
        <w:tab/>
        <w:t>+ 52 – 13b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 – 10b + 13b &gt; 40 + 52 – 4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4b &gt; 52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 &gt; 13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________________________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Ответ: Сергий Радонежский покровительствует тем, кто хочет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иться с 14 ве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ующий город Переславль – Залесский. Основан очень давно, как город–крепость на южных границах Северо–Восточной Руси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Назвав самое большое целое число, удовлетворяющее неравенству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)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)≥(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)² – 3458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>вы укажите год основания этого гор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ab/>
        <w:tab/>
        <w:tab/>
        <w:t>3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 ≥ 3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 +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– 3458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12x – 3x – 12x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1 – 3458 + 1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  <w:lang w:val="en-US"/>
        </w:rPr>
        <w:tab/>
        <w:tab/>
        <w:tab/>
        <w:t xml:space="preserve">– 3x 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 xml:space="preserve"> – 3456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x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1152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>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ab/>
        <w:tab/>
        <w:tab/>
        <w:t>Ответ: Город Переславль – Залесский основан 1152 году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>Еще раньше основан город Ростов Великий. Первое упоминание в 862 году в “Повести временных лет”. Ростов славен колокольными звонами. В 17 веке при митрополите Ионе Сысоевичие отлили 13 колоколов. Вес их различен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колько может весить (в тоннах) Ростовский колокол ответит нам неравенство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</w:t>
      </w:r>
      <w:r>
        <w:rPr>
          <w:sz w:val="28"/>
          <w:szCs w:val="28"/>
          <w:lang w:val="en-US"/>
        </w:rPr>
        <w:t>m(1 – 3m) – (m – 12m</w:t>
      </w:r>
      <w:r>
        <w:rPr>
          <w:sz w:val="28"/>
          <w:szCs w:val="28"/>
        </w:rPr>
        <w:t xml:space="preserve"> 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4m – 12m</w:t>
      </w:r>
      <w:r>
        <w:rPr>
          <w:sz w:val="28"/>
          <w:szCs w:val="28"/>
        </w:rPr>
        <w:t xml:space="preserve"> ²</w:t>
      </w:r>
      <w:r>
        <w:rPr>
          <w:sz w:val="28"/>
          <w:szCs w:val="28"/>
          <w:lang w:val="en-US"/>
        </w:rPr>
        <w:t xml:space="preserve"> – m + 12m</w:t>
      </w:r>
      <w:r>
        <w:rPr>
          <w:sz w:val="28"/>
          <w:szCs w:val="28"/>
        </w:rPr>
        <w:t xml:space="preserve"> 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96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  <w:lang w:val="en-US"/>
        </w:rPr>
        <w:tab/>
        <w:tab/>
        <w:tab/>
        <w:t xml:space="preserve">4m – m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96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  <w:lang w:val="en-US"/>
        </w:rPr>
        <w:tab/>
        <w:tab/>
        <w:tab/>
        <w:t xml:space="preserve">3m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96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  <w:lang w:val="en-US"/>
        </w:rPr>
        <w:tab/>
        <w:tab/>
        <w:tab/>
        <w:t xml:space="preserve">m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ab/>
        <w:tab/>
        <w:tab/>
        <w:t xml:space="preserve">Из условий задач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gt; 0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твет: Масса колоколов от 0 до 32 тон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Ростов славен своими колоколами, а Суздаль своими деревянными постройками. На иллюстрации Вы  видите Никольскую церковь 1766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колько гвоздей понадобилось, в то время, суздальским мастерам для постройки этой церкви мы узнаем, решив неравенство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ab/>
        <w:tab/>
        <w:tab/>
        <w:t>5(</w:t>
      </w:r>
      <w:r>
        <w:rPr>
          <w:sz w:val="28"/>
          <w:szCs w:val="28"/>
          <w:lang w:val="en-US"/>
        </w:rPr>
        <w:t>2 + 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– 6(3 – x) &lt; x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10 + 5x – 18 + 6x &lt; x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5x + 6x – x &lt; 18 –1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10x &lt; 8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/>
      </w:pPr>
      <w:r>
        <w:rPr>
          <w:sz w:val="28"/>
          <w:szCs w:val="28"/>
          <w:lang w:val="en-US"/>
        </w:rPr>
        <w:tab/>
        <w:tab/>
        <w:t>x &lt;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Из условий задач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0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Ответ: Церковь построена без гвоздей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Кострома образована Юрием Долгоруким в 1152 году. В 1613 году во время польско–литовской интервенции на костромской земле свой подвиг совершил уроженец этих мест Иван Сусанин. Он завел врагов в непроходимые топи. На берегу Волги воздвигнут памятник Ивану Сусанину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звав наименьшие целое число, удовлетворяющее неравенству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/>
      </w:pPr>
      <w:r>
        <w:rPr>
          <w:sz w:val="28"/>
          <w:szCs w:val="28"/>
        </w:rPr>
        <w:tab/>
        <w:tab/>
        <w:tab/>
      </w:r>
      <w:r>
        <w:rPr>
          <w:sz w:val="40"/>
          <w:szCs w:val="40"/>
        </w:rPr>
        <w:t xml:space="preserve">&gt; </w:t>
      </w:r>
      <w:r>
        <w:rPr>
          <w:sz w:val="32"/>
          <w:szCs w:val="32"/>
        </w:rPr>
        <w:t>1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/>
      </w:pPr>
      <w:r>
        <w:rPr>
          <w:sz w:val="28"/>
          <w:szCs w:val="28"/>
        </w:rPr>
        <w:t>Вы скажете, с какого года существует этот памятник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 34 &gt; 200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 &gt; 2000 – 34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 &gt; 1966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Ответ: Памятник существует с 1967 года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 </w:t>
      </w:r>
      <w:r>
        <w:rPr>
          <w:b/>
          <w:sz w:val="28"/>
          <w:szCs w:val="28"/>
          <w:u w:val="single"/>
        </w:rPr>
        <w:t>Итог урока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повторили решение неравенств и узнали немного нового из истории российских городов.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и за урок: …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/>
      </w:pPr>
      <w:r>
        <w:rPr>
          <w:b/>
          <w:sz w:val="28"/>
          <w:szCs w:val="28"/>
          <w:u w:val="single"/>
        </w:rPr>
        <w:t>Задание на дом:</w:t>
      </w:r>
      <w:r>
        <w:rPr>
          <w:sz w:val="28"/>
          <w:szCs w:val="28"/>
        </w:rPr>
        <w:t xml:space="preserve"> № 793(а, б), №796(б, в)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 нас осталось немного времени, я предлагаю вам устно решить задачу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Город Ярославль основан Ярославом Мудрым. А в каком году? Узнать нам поможет задача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четырехзначном числе цифра сотен равна нулю. Цифра тысяч равна цифре единиц и это наименьшее целое число принадлежащее промежутку (0,245;7,94]. А цифра десятков – наибольшее целое число этого же промежутка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твет: Город Ярославль основан в 1071 году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1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3:19:00Z</dcterms:created>
  <dc:creator>Kleo</dc:creator>
  <dc:description/>
  <cp:keywords/>
  <dc:language>en-US</dc:language>
  <cp:lastModifiedBy>Kleo</cp:lastModifiedBy>
  <cp:lastPrinted>2007-03-11T11:37:00Z</cp:lastPrinted>
  <dcterms:modified xsi:type="dcterms:W3CDTF">2007-03-11T08:44:00Z</dcterms:modified>
  <cp:revision>6</cp:revision>
  <dc:subject/>
  <dc:title/>
</cp:coreProperties>
</file>