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роение </w:t>
      </w:r>
      <w:ins w:id="0" w:author="Елена" w:date="2005-12-24T17:40:00Z">
        <w:r>
          <w:rPr/>
          <w:t>усеченной пирамиды</w:t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ins w:id="1" w:author="Елена" w:date="2005-12-24T17:41:00Z">
        <w:r>
          <w:rPr/>
          <w:t>Используя преобразование гомотетии.</w:t>
        </w:r>
      </w:ins>
    </w:p>
    <w:p>
      <w:pPr>
        <w:pStyle w:val="Normal"/>
        <w:numPr>
          <w:ilvl w:val="0"/>
          <w:numId w:val="3"/>
        </w:numPr>
        <w:rPr/>
      </w:pPr>
      <w:r>
        <w:rPr/>
        <w:t>.</w:t>
      </w:r>
      <w:ins w:id="2" w:author="Елена" w:date="2005-12-24T17:41:00Z">
        <w:r>
          <w:rPr/>
          <w:t>Вершину пирамиды выделить как центр:</w:t>
        </w:r>
      </w:ins>
      <w:r>
        <w:rPr/>
        <w:t xml:space="preserve"> </w:t>
      </w:r>
      <w:ins w:id="3" w:author="Елена" w:date="2005-12-24T17:41:00Z">
        <w:r>
          <w:rPr/>
          <w:t>дважды кликнув «мышкой» на вершине или отметить вершину меню Преобразование –</w:t>
        </w:r>
      </w:ins>
      <w:r>
        <w:rPr/>
        <w:t xml:space="preserve"> </w:t>
      </w:r>
      <w:ins w:id="4" w:author="Елена" w:date="2005-12-24T17:41:00Z">
        <w:r>
          <w:rPr/>
          <w:t xml:space="preserve">Отметить центр </w:t>
        </w:r>
      </w:ins>
    </w:p>
    <w:p>
      <w:pPr>
        <w:pStyle w:val="Normal"/>
        <w:rPr>
          <w:ins w:id="6" w:author="Елена" w:date="2005-12-24T17:41:00Z"/>
        </w:rPr>
      </w:pPr>
      <w:r>
        <w:rPr/>
        <w:t xml:space="preserve">      </w:t>
      </w:r>
      <w:r>
        <w:rPr/>
        <w:t xml:space="preserve">2.   </w:t>
      </w:r>
      <w:ins w:id="5" w:author="Елена" w:date="2005-12-24T17:41:00Z">
        <w:r>
          <w:rPr/>
          <w:t>На чертеже пирамиды выделить последовательно:</w:t>
        </w:r>
      </w:ins>
    </w:p>
    <w:p>
      <w:pPr>
        <w:pStyle w:val="Normal"/>
        <w:rPr>
          <w:ins w:id="8" w:author="Елена" w:date="2005-12-24T17:41:00Z"/>
        </w:rPr>
      </w:pPr>
      <w:ins w:id="7" w:author="Елена" w:date="2005-12-24T17:41:00Z">
        <w:r>
          <w:rPr/>
          <w:t>1) вершина,</w:t>
        </w:r>
      </w:ins>
    </w:p>
    <w:p>
      <w:pPr>
        <w:pStyle w:val="Normal"/>
        <w:rPr>
          <w:ins w:id="10" w:author="Елена" w:date="2005-12-24T17:41:00Z"/>
        </w:rPr>
      </w:pPr>
      <w:ins w:id="9" w:author="Елена" w:date="2005-12-24T17:41:00Z">
        <w:r>
          <w:rPr/>
          <w:t>2) точка пересечения ребер основания и бокового,</w:t>
          <w:tab/>
        </w:r>
      </w:ins>
    </w:p>
    <w:p>
      <w:pPr>
        <w:pStyle w:val="Normal"/>
        <w:rPr>
          <w:ins w:id="12" w:author="Елена" w:date="2005-12-24T17:41:00Z"/>
        </w:rPr>
      </w:pPr>
      <w:ins w:id="11" w:author="Елена" w:date="2005-12-24T17:41:00Z">
        <w:r>
          <w:rPr/>
          <w:t>3) точка на боковом ребре.</w:t>
        </w:r>
      </w:ins>
    </w:p>
    <w:p>
      <w:pPr>
        <w:pStyle w:val="Normal"/>
        <w:numPr>
          <w:ilvl w:val="0"/>
          <w:numId w:val="3"/>
        </w:numPr>
        <w:rPr/>
      </w:pPr>
      <w:ins w:id="13" w:author="Елена" w:date="2005-12-24T17:41:00Z">
        <w:r>
          <w:rPr/>
          <w:t>Меню  Преобразование – Отметить отношение</w:t>
        </w:r>
      </w:ins>
    </w:p>
    <w:p>
      <w:pPr>
        <w:pStyle w:val="Normal"/>
        <w:rPr>
          <w:ins w:id="15" w:author="Елена" w:date="2005-12-24T17:41:00Z"/>
        </w:rPr>
      </w:pPr>
      <w:r>
        <w:rPr/>
        <w:t xml:space="preserve">      </w:t>
      </w:r>
      <w:r>
        <w:rPr/>
        <w:t xml:space="preserve">3.   </w:t>
      </w:r>
      <w:ins w:id="14" w:author="Елена" w:date="2005-12-24T17:41:00Z">
        <w:r>
          <w:rPr/>
          <w:t>Меню Преобразование – Гомотетия</w:t>
        </w:r>
      </w:ins>
    </w:p>
    <w:p>
      <w:pPr>
        <w:pStyle w:val="Normal"/>
        <w:rPr>
          <w:ins w:id="17" w:author="Елена" w:date="2005-12-24T17:41:00Z"/>
        </w:rPr>
      </w:pPr>
      <w:ins w:id="16" w:author="Елена" w:date="2005-12-24T17:41:00Z">
        <w:r>
          <w:rPr/>
          <w:t>На боковых ребрах пирамиды появятся точки, являющиеся вершинами сечения.</w:t>
        </w:r>
      </w:ins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>
          <w:ins w:id="19" w:author="Елена" w:date="2005-12-24T17:41:00Z"/>
        </w:rPr>
      </w:pPr>
      <w:ins w:id="18" w:author="Елена" w:date="2005-12-24T17:41:00Z">
        <w:r>
          <w:rPr/>
          <w:t>Используя определение усеченной пирамиды</w:t>
        </w:r>
      </w:ins>
    </w:p>
    <w:p>
      <w:pPr>
        <w:pStyle w:val="Normal"/>
        <w:numPr>
          <w:ilvl w:val="0"/>
          <w:numId w:val="2"/>
        </w:numPr>
        <w:rPr>
          <w:ins w:id="21" w:author="Елена" w:date="2005-12-24T17:41:00Z"/>
        </w:rPr>
      </w:pPr>
      <w:ins w:id="20" w:author="Елена" w:date="2005-12-24T17:41:00Z">
        <w:r>
          <w:rPr/>
          <w:t>Построить пирамиду</w:t>
        </w:r>
      </w:ins>
    </w:p>
    <w:p>
      <w:pPr>
        <w:pStyle w:val="Normal"/>
        <w:numPr>
          <w:ilvl w:val="0"/>
          <w:numId w:val="2"/>
        </w:numPr>
        <w:rPr>
          <w:ins w:id="23" w:author="Елена" w:date="2005-12-24T17:41:00Z"/>
        </w:rPr>
      </w:pPr>
      <w:ins w:id="22" w:author="Елена" w:date="2005-12-24T17:41:00Z">
        <w:r>
          <w:rPr/>
          <w:t>Отметить точку на одном из боковых ребер</w:t>
        </w:r>
      </w:ins>
    </w:p>
    <w:p>
      <w:pPr>
        <w:pStyle w:val="Normal"/>
        <w:numPr>
          <w:ilvl w:val="0"/>
          <w:numId w:val="2"/>
        </w:numPr>
        <w:rPr>
          <w:ins w:id="25" w:author="Елена" w:date="2005-12-24T17:41:00Z"/>
        </w:rPr>
      </w:pPr>
      <w:ins w:id="24" w:author="Елена" w:date="2005-12-24T17:41:00Z">
        <w:r>
          <w:rPr/>
          <w:t>Выделить данную точку и ребро основания пирамиды, смежное с ребром, содержащим эту точку.</w:t>
        </w:r>
      </w:ins>
    </w:p>
    <w:p>
      <w:pPr>
        <w:pStyle w:val="Normal"/>
        <w:numPr>
          <w:ilvl w:val="0"/>
          <w:numId w:val="2"/>
        </w:numPr>
        <w:rPr>
          <w:ins w:id="27" w:author="Елена" w:date="2005-12-24T17:41:00Z"/>
        </w:rPr>
      </w:pPr>
      <w:ins w:id="26" w:author="Елена" w:date="2005-12-24T17:41:00Z">
        <w:r>
          <w:rPr/>
          <w:t>Меню Построение – Параллельные прямые</w:t>
        </w:r>
      </w:ins>
    </w:p>
    <w:p>
      <w:pPr>
        <w:pStyle w:val="Normal"/>
        <w:numPr>
          <w:ilvl w:val="0"/>
          <w:numId w:val="2"/>
        </w:numPr>
        <w:rPr>
          <w:ins w:id="29" w:author="Елена" w:date="2005-12-24T17:41:00Z"/>
        </w:rPr>
      </w:pPr>
      <w:ins w:id="28" w:author="Елена" w:date="2005-12-24T17:41:00Z">
        <w:r>
          <w:rPr/>
          <w:t>Отметить точку пересечения бокового ребра и построенной параллельной</w:t>
        </w:r>
      </w:ins>
    </w:p>
    <w:p>
      <w:pPr>
        <w:pStyle w:val="Normal"/>
        <w:numPr>
          <w:ilvl w:val="0"/>
          <w:numId w:val="2"/>
        </w:numPr>
        <w:rPr>
          <w:ins w:id="31" w:author="Елена" w:date="2005-12-24T17:41:00Z"/>
        </w:rPr>
      </w:pPr>
      <w:ins w:id="30" w:author="Елена" w:date="2005-12-24T17:41:00Z">
        <w:r>
          <w:rPr/>
          <w:t>Остальные вершины сечения найти, повторив п.п. 2.4, 2.5</w:t>
        </w:r>
      </w:ins>
    </w:p>
    <w:p>
      <w:pPr>
        <w:pStyle w:val="Normal"/>
        <w:numPr>
          <w:ilvl w:val="0"/>
          <w:numId w:val="2"/>
        </w:numPr>
        <w:rPr>
          <w:ins w:id="33" w:author="Елена" w:date="2005-12-24T17:41:00Z"/>
        </w:rPr>
      </w:pPr>
      <w:ins w:id="32" w:author="Елена" w:date="2005-12-24T17:41:00Z">
        <w:r>
          <w:rPr/>
          <w:t>Линии построений спрятать: меню Вид – Скрыть объекты</w:t>
        </w:r>
      </w:ins>
    </w:p>
    <w:p>
      <w:pPr>
        <w:pStyle w:val="Normal"/>
        <w:rPr>
          <w:ins w:id="35" w:author="Елена" w:date="2005-12-24T17:41:00Z"/>
        </w:rPr>
      </w:pPr>
      <w:ins w:id="34" w:author="Елена" w:date="2005-12-24T17:41:00Z">
        <w:r>
          <w:rPr/>
        </w:r>
      </w:ins>
    </w:p>
    <w:p>
      <w:pPr>
        <w:pStyle w:val="Normal"/>
        <w:tabs>
          <w:tab w:val="clear" w:pos="708"/>
          <w:tab w:val="right" w:pos="9355" w:leader="none"/>
        </w:tabs>
        <w:ind w:firstLine="360"/>
        <w:rPr>
          <w:ins w:id="37" w:author="Елена" w:date="2005-12-24T17:41:00Z"/>
        </w:rPr>
      </w:pPr>
      <w:ins w:id="36" w:author="Елена" w:date="2005-12-24T17:41:00Z">
        <w:r>
          <w:rPr/>
          <w:t>Усеченную часть пирамиды спрятать:</w:t>
        </w:r>
      </w:ins>
    </w:p>
    <w:p>
      <w:pPr>
        <w:pStyle w:val="Normal"/>
        <w:numPr>
          <w:ilvl w:val="0"/>
          <w:numId w:val="5"/>
        </w:numPr>
        <w:rPr>
          <w:ins w:id="39" w:author="Елена" w:date="2005-12-24T17:41:00Z"/>
        </w:rPr>
      </w:pPr>
      <w:ins w:id="38" w:author="Елена" w:date="2005-12-24T17:41:00Z">
        <w:r>
          <w:rPr/>
          <w:t>Построить отрезки, соединяющие вершины усеченной пирамиды</w:t>
        </w:r>
      </w:ins>
    </w:p>
    <w:p>
      <w:pPr>
        <w:pStyle w:val="Normal"/>
        <w:numPr>
          <w:ilvl w:val="0"/>
          <w:numId w:val="5"/>
        </w:numPr>
        <w:rPr>
          <w:ins w:id="41" w:author="Елена" w:date="2005-12-24T17:41:00Z"/>
        </w:rPr>
      </w:pPr>
      <w:ins w:id="40" w:author="Елена" w:date="2005-12-24T17:41:00Z">
        <w:r>
          <w:rPr/>
          <w:t>Остальные отрезки спрятать: меню Вид – Скрыть объекты.</w:t>
        </w:r>
      </w:ins>
    </w:p>
    <w:p>
      <w:pPr>
        <w:pStyle w:val="Normal"/>
        <w:ind w:left="360" w:hanging="0"/>
        <w:rPr>
          <w:ins w:id="43" w:author="Елена" w:date="2005-12-24T17:41:00Z"/>
        </w:rPr>
      </w:pPr>
      <w:ins w:id="42" w:author="Елена" w:date="2005-12-24T17:41:00Z">
        <w:r>
          <w:rPr/>
          <w:drawing>
            <wp:inline distT="0" distB="0" distL="0" distR="0">
              <wp:extent cx="4798060" cy="246570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15" r="-8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98060" cy="24657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360" w:hanging="0"/>
        <w:rPr>
          <w:ins w:id="45" w:author="Елена" w:date="2005-12-24T17:41:00Z"/>
        </w:rPr>
      </w:pPr>
      <w:ins w:id="44" w:author="Елена" w:date="2005-12-24T17:41:00Z">
        <w:r>
          <w:rPr/>
        </w:r>
      </w:ins>
    </w:p>
    <w:p>
      <w:pPr>
        <w:pStyle w:val="Normal"/>
        <w:ind w:left="360" w:hanging="0"/>
        <w:rPr>
          <w:ins w:id="47" w:author="Елена" w:date="2005-12-24T17:41:00Z"/>
        </w:rPr>
      </w:pPr>
      <w:ins w:id="46" w:author="Елена" w:date="2005-12-24T17:41:00Z">
        <w:r>
          <w:rPr/>
        </w:r>
      </w:ins>
    </w:p>
    <w:p>
      <w:pPr>
        <w:pStyle w:val="Normal"/>
        <w:ind w:left="360" w:hanging="0"/>
        <w:rPr>
          <w:ins w:id="49" w:author="Елена" w:date="2005-12-24T17:41:00Z"/>
        </w:rPr>
      </w:pPr>
      <w:ins w:id="48" w:author="Елена" w:date="2005-12-24T17:41:00Z">
        <w:r>
          <w:rPr/>
        </w:r>
      </w:ins>
    </w:p>
    <w:p>
      <w:pPr>
        <w:pStyle w:val="Normal"/>
        <w:ind w:left="360" w:hanging="0"/>
        <w:rPr>
          <w:ins w:id="51" w:author="Елена" w:date="2005-12-24T17:41:00Z"/>
        </w:rPr>
      </w:pPr>
      <w:ins w:id="50" w:author="Елена" w:date="2005-12-24T17:41:00Z">
        <w:r>
          <w:rPr/>
        </w:r>
      </w:ins>
    </w:p>
    <w:p>
      <w:pPr>
        <w:pStyle w:val="Normal"/>
        <w:ind w:left="360" w:hanging="0"/>
        <w:rPr>
          <w:ins w:id="53" w:author="Елена" w:date="2005-12-24T17:41:00Z"/>
        </w:rPr>
      </w:pPr>
      <w:ins w:id="52" w:author="Елена" w:date="2005-12-24T17:41:00Z">
        <w:r>
          <w:rPr/>
        </w:r>
      </w:ins>
    </w:p>
    <w:p>
      <w:pPr>
        <w:pStyle w:val="Normal"/>
        <w:ind w:left="360" w:hanging="0"/>
        <w:rPr>
          <w:ins w:id="55" w:author="Елена" w:date="2005-12-24T17:41:00Z"/>
        </w:rPr>
      </w:pPr>
      <w:ins w:id="54" w:author="Елена" w:date="2005-12-24T17:41:00Z">
        <w:r>
          <w:rPr/>
        </w:r>
      </w:ins>
    </w:p>
    <w:p>
      <w:pPr>
        <w:pStyle w:val="Normal"/>
        <w:ind w:left="360" w:hanging="0"/>
        <w:rPr>
          <w:ins w:id="57" w:author="Елена" w:date="2005-12-24T17:41:00Z"/>
        </w:rPr>
      </w:pPr>
      <w:ins w:id="56" w:author="Елена" w:date="2005-12-24T17:41:00Z">
        <w:r>
          <w:rPr/>
        </w:r>
      </w:ins>
    </w:p>
    <w:p>
      <w:pPr>
        <w:pStyle w:val="Normal"/>
        <w:ind w:left="360" w:hanging="0"/>
        <w:rPr>
          <w:ins w:id="59" w:author="Елена" w:date="2005-12-24T17:41:00Z"/>
        </w:rPr>
      </w:pPr>
      <w:ins w:id="58" w:author="Елена" w:date="2005-12-24T17:41:00Z">
        <w:r>
          <w:rPr/>
        </w:r>
      </w:ins>
    </w:p>
    <w:p>
      <w:pPr>
        <w:pStyle w:val="Normal"/>
        <w:ind w:left="360" w:hanging="0"/>
        <w:rPr>
          <w:ins w:id="61" w:author="Елена" w:date="2005-12-24T17:41:00Z"/>
        </w:rPr>
      </w:pPr>
      <w:ins w:id="60" w:author="Елена" w:date="2005-12-24T17:41:00Z">
        <w:r>
          <w:rPr/>
          <w:t>Отрыв верхушки пирамиды</w:t>
        </w:r>
      </w:ins>
    </w:p>
    <w:p>
      <w:pPr>
        <w:pStyle w:val="Normal"/>
        <w:ind w:left="360" w:hanging="0"/>
        <w:rPr>
          <w:ins w:id="63" w:author="Елена" w:date="2005-12-24T17:41:00Z"/>
        </w:rPr>
      </w:pPr>
      <w:ins w:id="62" w:author="Елена" w:date="2005-12-24T17:41:00Z">
        <w:r>
          <w:rPr/>
        </w:r>
      </w:ins>
    </w:p>
    <w:p>
      <w:pPr>
        <w:pStyle w:val="Normal"/>
        <w:numPr>
          <w:ilvl w:val="0"/>
          <w:numId w:val="1"/>
        </w:numPr>
        <w:rPr>
          <w:ins w:id="65" w:author="Елена" w:date="2005-12-24T17:41:00Z"/>
        </w:rPr>
      </w:pPr>
      <w:ins w:id="64" w:author="Елена" w:date="2005-12-24T17:41:00Z">
        <w:r>
          <w:rPr/>
          <w:t>Построить усеченную пирамиду любым из способов, не удаляя макушку пирамиды</w:t>
        </w:r>
      </w:ins>
    </w:p>
    <w:p>
      <w:pPr>
        <w:pStyle w:val="Normal"/>
        <w:numPr>
          <w:ilvl w:val="0"/>
          <w:numId w:val="1"/>
        </w:numPr>
        <w:rPr>
          <w:ins w:id="67" w:author="Елена" w:date="2005-12-24T17:41:00Z"/>
        </w:rPr>
      </w:pPr>
      <w:ins w:id="66" w:author="Елена" w:date="2005-12-24T17:41:00Z">
        <w:r>
          <w:rPr/>
          <w:t>Задать произвольный отрезок (он будет задавать направление отрыва макушки)</w:t>
        </w:r>
      </w:ins>
    </w:p>
    <w:p>
      <w:pPr>
        <w:pStyle w:val="Normal"/>
        <w:numPr>
          <w:ilvl w:val="0"/>
          <w:numId w:val="1"/>
        </w:numPr>
        <w:rPr>
          <w:ins w:id="69" w:author="Елена" w:date="2005-12-24T17:41:00Z"/>
        </w:rPr>
      </w:pPr>
      <w:ins w:id="68" w:author="Елена" w:date="2005-12-24T17:41:00Z">
        <w:r>
          <w:rPr/>
          <w:t>Поместить точку на отрезке</w:t>
        </w:r>
      </w:ins>
    </w:p>
    <w:p>
      <w:pPr>
        <w:pStyle w:val="Normal"/>
        <w:numPr>
          <w:ilvl w:val="0"/>
          <w:numId w:val="1"/>
        </w:numPr>
        <w:rPr>
          <w:ins w:id="71" w:author="Елена" w:date="2005-12-24T17:41:00Z"/>
        </w:rPr>
      </w:pPr>
      <w:ins w:id="70" w:author="Елена" w:date="2005-12-24T17:41:00Z">
        <w:r>
          <w:rPr/>
          <w:t>Отметить последовательно: 1) конец отрезка,   2) точка на отрезке</w:t>
        </w:r>
      </w:ins>
    </w:p>
    <w:p>
      <w:pPr>
        <w:pStyle w:val="Normal"/>
        <w:numPr>
          <w:ilvl w:val="0"/>
          <w:numId w:val="1"/>
        </w:numPr>
        <w:rPr>
          <w:ins w:id="73" w:author="Елена" w:date="2005-12-24T17:41:00Z"/>
        </w:rPr>
      </w:pPr>
      <w:ins w:id="72" w:author="Елена" w:date="2005-12-24T17:41:00Z">
        <w:r>
          <w:rPr/>
          <w:t>Меню Преобразование – Отметить вектор</w:t>
        </w:r>
      </w:ins>
    </w:p>
    <w:p>
      <w:pPr>
        <w:pStyle w:val="Normal"/>
        <w:numPr>
          <w:ilvl w:val="0"/>
          <w:numId w:val="1"/>
        </w:numPr>
        <w:rPr>
          <w:ins w:id="75" w:author="Елена" w:date="2005-12-24T17:41:00Z"/>
        </w:rPr>
      </w:pPr>
      <w:ins w:id="74" w:author="Елена" w:date="2005-12-24T17:41:00Z">
        <w:r>
          <w:rPr/>
          <w:t>Выделить верхушку пирамиды (малую пирамиду)</w:t>
        </w:r>
      </w:ins>
    </w:p>
    <w:p>
      <w:pPr>
        <w:pStyle w:val="Normal"/>
        <w:numPr>
          <w:ilvl w:val="0"/>
          <w:numId w:val="1"/>
        </w:numPr>
        <w:rPr>
          <w:ins w:id="77" w:author="Елена" w:date="2005-12-24T17:41:00Z"/>
        </w:rPr>
      </w:pPr>
      <w:ins w:id="76" w:author="Елена" w:date="2005-12-24T17:41:00Z">
        <w:r>
          <w:rPr/>
          <w:t>Меню Преобразование – Перенести – Перенос (Вектор переноса –Отмеченный)</w:t>
        </w:r>
      </w:ins>
    </w:p>
    <w:p>
      <w:pPr>
        <w:pStyle w:val="Normal"/>
        <w:ind w:left="360" w:hanging="0"/>
        <w:rPr>
          <w:ins w:id="79" w:author="Елена" w:date="2005-12-24T17:41:00Z"/>
        </w:rPr>
      </w:pPr>
      <w:ins w:id="78" w:author="Елена" w:date="2005-12-24T17:41:00Z">
        <w:r>
          <w:rPr/>
          <w:drawing>
            <wp:inline distT="0" distB="0" distL="0" distR="0">
              <wp:extent cx="5017770" cy="341249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11" r="-7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17770" cy="3412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1"/>
        </w:numPr>
        <w:rPr>
          <w:ins w:id="81" w:author="Елена" w:date="2005-12-24T17:41:00Z"/>
        </w:rPr>
      </w:pPr>
      <w:ins w:id="80" w:author="Елена" w:date="2005-12-24T17:41:00Z">
        <w:r>
          <w:rPr/>
          <w:t>Отметить последовательно: конец отрезка (например правый), точку на отрезке</w:t>
        </w:r>
      </w:ins>
    </w:p>
    <w:p>
      <w:pPr>
        <w:pStyle w:val="Normal"/>
        <w:numPr>
          <w:ilvl w:val="0"/>
          <w:numId w:val="1"/>
        </w:numPr>
        <w:rPr>
          <w:ins w:id="83" w:author="Елена" w:date="2005-12-24T17:41:00Z"/>
        </w:rPr>
      </w:pPr>
      <w:ins w:id="82" w:author="Елена" w:date="2005-12-24T17:41:00Z">
        <w:r>
          <w:rPr/>
          <w:t xml:space="preserve">Меню Правка – Кнопки – Перемещение </w:t>
        </w:r>
      </w:ins>
    </w:p>
    <w:p>
      <w:pPr>
        <w:pStyle w:val="Normal"/>
        <w:numPr>
          <w:ilvl w:val="0"/>
          <w:numId w:val="1"/>
        </w:numPr>
        <w:rPr>
          <w:ins w:id="85" w:author="Елена" w:date="2005-12-24T17:41:00Z"/>
        </w:rPr>
      </w:pPr>
      <w:ins w:id="84" w:author="Елена" w:date="2005-12-24T17:41:00Z">
        <w:r>
          <w:rPr/>
          <w:t>В появившемся окне выбрать вкладку Перемещение, выбрать скорость движения и двигаться к начальному положению цели</w:t>
        </w:r>
      </w:ins>
    </w:p>
    <w:p>
      <w:pPr>
        <w:pStyle w:val="Normal"/>
        <w:numPr>
          <w:ilvl w:val="0"/>
          <w:numId w:val="1"/>
        </w:numPr>
        <w:rPr>
          <w:ins w:id="87" w:author="Елена" w:date="2005-12-24T17:41:00Z"/>
        </w:rPr>
      </w:pPr>
      <w:ins w:id="86" w:author="Елена" w:date="2005-12-24T17:41:00Z">
        <w:r>
          <w:rPr/>
          <w:t xml:space="preserve">Появится кнопка Переместить </w:t>
        </w:r>
      </w:ins>
    </w:p>
    <w:p>
      <w:pPr>
        <w:pStyle w:val="Normal"/>
        <w:numPr>
          <w:ilvl w:val="0"/>
          <w:numId w:val="1"/>
        </w:numPr>
        <w:rPr>
          <w:ins w:id="89" w:author="Елена" w:date="2005-12-24T17:41:00Z"/>
        </w:rPr>
      </w:pPr>
      <w:ins w:id="88" w:author="Елена" w:date="2005-12-24T17:41:00Z">
        <w:r>
          <w:rPr/>
          <w:t>Отметить последовательно: 1)точка на отрезке, 2) второй конец отрезка</w:t>
        </w:r>
      </w:ins>
    </w:p>
    <w:p>
      <w:pPr>
        <w:pStyle w:val="Normal"/>
        <w:numPr>
          <w:ilvl w:val="0"/>
          <w:numId w:val="1"/>
        </w:numPr>
        <w:rPr>
          <w:ins w:id="91" w:author="Елена" w:date="2005-12-24T17:41:00Z"/>
        </w:rPr>
      </w:pPr>
      <w:ins w:id="90" w:author="Елена" w:date="2005-12-24T17:41:00Z">
        <w:r>
          <w:rPr/>
          <w:t>Меню Правка – Кнопки – Перемещение</w:t>
        </w:r>
      </w:ins>
    </w:p>
    <w:p>
      <w:pPr>
        <w:pStyle w:val="Normal"/>
        <w:numPr>
          <w:ilvl w:val="0"/>
          <w:numId w:val="1"/>
        </w:numPr>
        <w:rPr>
          <w:ins w:id="93" w:author="Елена" w:date="2005-12-24T17:41:00Z"/>
        </w:rPr>
      </w:pPr>
      <w:ins w:id="92" w:author="Елена" w:date="2005-12-24T17:41:00Z">
        <w:r>
          <w:rPr/>
          <w:t>В появившемся окне выбрать вкладку Перемещение, выбрать скорость движения и следовательно за движущейся целью</w:t>
        </w:r>
      </w:ins>
    </w:p>
    <w:p>
      <w:pPr>
        <w:pStyle w:val="Normal"/>
        <w:numPr>
          <w:ilvl w:val="0"/>
          <w:numId w:val="1"/>
        </w:numPr>
        <w:rPr>
          <w:ins w:id="97" w:author="Елена" w:date="2005-12-24T17:41:00Z"/>
        </w:rPr>
      </w:pPr>
      <w:ins w:id="94" w:author="Елена" w:date="2005-12-24T17:41:00Z">
        <w:r>
          <w:rPr/>
          <w:t xml:space="preserve">Появится кнопка </w:t>
        </w:r>
      </w:ins>
      <w:ins w:id="95" w:author="Елена" w:date="2005-12-24T17:41:00Z">
        <w:r>
          <w:rPr/>
          <w:drawing>
            <wp:inline distT="0" distB="0" distL="0" distR="0">
              <wp:extent cx="630555" cy="36258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7" t="-99" r="-57" b="-9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0555" cy="362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6" w:author="Елена" w:date="2005-12-24T17:41:00Z">
        <w:r>
          <w:rPr/>
          <w:t>(буквы могут быть любыми)</w:t>
        </w:r>
      </w:ins>
    </w:p>
    <w:p>
      <w:pPr>
        <w:pStyle w:val="Normal"/>
        <w:numPr>
          <w:ilvl w:val="0"/>
          <w:numId w:val="1"/>
        </w:numPr>
        <w:rPr>
          <w:ins w:id="99" w:author="Елена" w:date="2005-12-24T17:41:00Z"/>
        </w:rPr>
      </w:pPr>
      <w:ins w:id="98" w:author="Елена" w:date="2005-12-24T17:41:00Z">
        <w:r>
          <w:rPr/>
          <w:t>Нажимая на данные кнопки можно наглядно показать отрыв верхушки пирамиды и ее присоединение обратно.</w:t>
        </w:r>
      </w:ins>
    </w:p>
    <w:p>
      <w:pPr>
        <w:pStyle w:val="Normal"/>
        <w:ind w:left="360" w:hanging="0"/>
        <w:rPr>
          <w:ins w:id="101" w:author="Елена" w:date="2005-12-24T17:41:00Z"/>
        </w:rPr>
      </w:pPr>
      <w:ins w:id="100" w:author="Елена" w:date="2005-12-24T17:41:00Z">
        <w:r>
          <w:rPr/>
        </w:r>
      </w:ins>
    </w:p>
    <w:p>
      <w:pPr>
        <w:pStyle w:val="Normal"/>
        <w:ind w:left="360" w:hanging="0"/>
        <w:rPr>
          <w:ins w:id="103" w:author="Елена" w:date="2005-12-24T17:41:00Z"/>
        </w:rPr>
      </w:pPr>
      <w:ins w:id="102" w:author="Елена" w:date="2005-12-24T17:41:00Z">
        <w:r>
          <w:rPr/>
        </w:r>
      </w:ins>
    </w:p>
    <w:p>
      <w:pPr>
        <w:pStyle w:val="Normal"/>
        <w:ind w:left="360" w:hanging="0"/>
        <w:rPr>
          <w:ins w:id="105" w:author="Елена" w:date="2005-12-24T17:41:00Z"/>
        </w:rPr>
      </w:pPr>
      <w:ins w:id="104" w:author="Елена" w:date="2005-12-24T17:41:00Z">
        <w:r>
          <w:rPr/>
        </w:r>
      </w:ins>
    </w:p>
    <w:p>
      <w:pPr>
        <w:pStyle w:val="Normal"/>
        <w:ind w:left="360" w:hanging="0"/>
        <w:rPr>
          <w:ins w:id="107" w:author="Елена" w:date="2005-12-24T17:41:00Z"/>
        </w:rPr>
      </w:pPr>
      <w:ins w:id="106" w:author="Елена" w:date="2005-12-24T17:41:00Z">
        <w:r>
          <w:rPr/>
        </w:r>
      </w:ins>
    </w:p>
    <w:p>
      <w:pPr>
        <w:pStyle w:val="Normal"/>
        <w:ind w:left="360" w:hanging="0"/>
        <w:rPr>
          <w:ins w:id="109" w:author="Елена" w:date="2005-12-24T17:41:00Z"/>
        </w:rPr>
      </w:pPr>
      <w:ins w:id="108" w:author="Елена" w:date="2005-12-24T17:41:00Z">
        <w:r>
          <w:rPr/>
        </w:r>
      </w:ins>
    </w:p>
    <w:p>
      <w:pPr>
        <w:pStyle w:val="Normal"/>
        <w:ind w:left="360" w:hanging="0"/>
        <w:rPr>
          <w:ins w:id="111" w:author="Елена" w:date="2005-12-24T17:41:00Z"/>
        </w:rPr>
      </w:pPr>
      <w:ins w:id="110" w:author="Елена" w:date="2005-12-24T17:41:00Z">
        <w:r>
          <w:rPr/>
        </w:r>
      </w:ins>
    </w:p>
    <w:p>
      <w:pPr>
        <w:pStyle w:val="Normal"/>
        <w:ind w:left="360" w:hanging="0"/>
        <w:rPr>
          <w:ins w:id="113" w:author="Елена" w:date="2005-12-24T17:41:00Z"/>
        </w:rPr>
      </w:pPr>
      <w:ins w:id="112" w:author="Елена" w:date="2005-12-24T17:41:00Z">
        <w:r>
          <w:rPr/>
        </w:r>
      </w:ins>
    </w:p>
    <w:p>
      <w:pPr>
        <w:pStyle w:val="Normal"/>
        <w:ind w:left="360" w:hanging="0"/>
        <w:rPr>
          <w:ins w:id="115" w:author="Елена" w:date="2005-12-24T17:41:00Z"/>
        </w:rPr>
      </w:pPr>
      <w:ins w:id="114" w:author="Елена" w:date="2005-12-24T17:41:00Z">
        <w:r>
          <w:rPr/>
        </w:r>
      </w:ins>
    </w:p>
    <w:p>
      <w:pPr>
        <w:pStyle w:val="Normal"/>
        <w:ind w:left="360" w:hanging="0"/>
        <w:rPr>
          <w:ins w:id="117" w:author="Елена" w:date="2005-12-24T17:41:00Z"/>
        </w:rPr>
      </w:pPr>
      <w:ins w:id="116" w:author="Елена" w:date="2005-12-24T17:41:00Z">
        <w:r>
          <w:rPr/>
        </w:r>
      </w:ins>
    </w:p>
    <w:p>
      <w:pPr>
        <w:pStyle w:val="Normal"/>
        <w:ind w:left="360" w:hanging="0"/>
        <w:rPr>
          <w:ins w:id="119" w:author="Елена" w:date="2005-12-24T17:41:00Z"/>
        </w:rPr>
      </w:pPr>
      <w:ins w:id="118" w:author="Елена" w:date="2005-12-24T17:41:00Z">
        <w:r>
          <w:rPr/>
        </w:r>
      </w:ins>
    </w:p>
    <w:p>
      <w:pPr>
        <w:pStyle w:val="Normal"/>
        <w:ind w:left="360" w:hanging="0"/>
        <w:rPr>
          <w:ins w:id="121" w:author="Елена" w:date="2005-12-24T17:41:00Z"/>
        </w:rPr>
      </w:pPr>
      <w:ins w:id="120" w:author="Елена" w:date="2005-12-24T17:41:00Z">
        <w:r>
          <w:rPr/>
          <w:t>Построение эллипса</w:t>
        </w:r>
      </w:ins>
    </w:p>
    <w:p>
      <w:pPr>
        <w:pStyle w:val="Normal"/>
        <w:ind w:left="360" w:hanging="0"/>
        <w:rPr>
          <w:ins w:id="123" w:author="Елена" w:date="2005-12-24T17:41:00Z"/>
        </w:rPr>
      </w:pPr>
      <w:ins w:id="122" w:author="Елена" w:date="2005-12-24T17:41:00Z">
        <w:r>
          <w:rPr/>
        </w:r>
      </w:ins>
    </w:p>
    <w:p>
      <w:pPr>
        <w:pStyle w:val="Normal"/>
        <w:rPr>
          <w:ins w:id="125" w:author="Елена" w:date="2005-12-24T17:41:00Z"/>
        </w:rPr>
      </w:pPr>
      <w:ins w:id="124" w:author="Елена" w:date="2005-12-24T17:41:00Z">
        <w:r>
          <w:rPr/>
          <w:t>1. Используя метод ГМТ</w:t>
        </w:r>
      </w:ins>
    </w:p>
    <w:p>
      <w:pPr>
        <w:pStyle w:val="Normal"/>
        <w:rPr>
          <w:ins w:id="127" w:author="Елена" w:date="2005-12-24T17:41:00Z"/>
        </w:rPr>
      </w:pPr>
      <w:ins w:id="126" w:author="Елена" w:date="2005-12-24T17:41:00Z">
        <w:r>
          <w:rPr/>
          <w:t>1.1. Задать радиусы двух окружностей: начертить два отрезка разной длины</w:t>
        </w:r>
      </w:ins>
    </w:p>
    <w:p>
      <w:pPr>
        <w:pStyle w:val="Normal"/>
        <w:rPr>
          <w:ins w:id="129" w:author="Елена" w:date="2005-12-24T17:41:00Z"/>
        </w:rPr>
      </w:pPr>
      <w:ins w:id="128" w:author="Елена" w:date="2005-12-24T17:41:00Z">
        <w:r>
          <w:rPr/>
          <w:t>1.2. Отметить точку</w:t>
        </w:r>
      </w:ins>
    </w:p>
    <w:p>
      <w:pPr>
        <w:pStyle w:val="Normal"/>
        <w:rPr>
          <w:ins w:id="131" w:author="Елена" w:date="2005-12-24T17:41:00Z"/>
        </w:rPr>
      </w:pPr>
      <w:ins w:id="130" w:author="Елена" w:date="2005-12-24T17:41:00Z">
        <w:r>
          <w:rPr/>
          <w:t>1.3. Поострить две концентрические окружности с центром в данной точке:</w:t>
        </w:r>
      </w:ins>
    </w:p>
    <w:p>
      <w:pPr>
        <w:pStyle w:val="Normal"/>
        <w:rPr>
          <w:ins w:id="133" w:author="Елена" w:date="2005-12-24T17:41:00Z"/>
        </w:rPr>
      </w:pPr>
      <w:ins w:id="132" w:author="Елена" w:date="2005-12-24T17:41:00Z">
        <w:r>
          <w:rPr/>
          <w:t>1) Выделить точку и заданные отрезки</w:t>
        </w:r>
      </w:ins>
    </w:p>
    <w:p>
      <w:pPr>
        <w:pStyle w:val="Normal"/>
        <w:rPr>
          <w:ins w:id="135" w:author="Елена" w:date="2005-12-24T17:41:00Z"/>
        </w:rPr>
      </w:pPr>
      <w:ins w:id="134" w:author="Елена" w:date="2005-12-24T17:41:00Z">
        <w:r>
          <w:rPr/>
          <w:t>2) Меню Построение – Окружности по центру и радиусам</w:t>
        </w:r>
      </w:ins>
    </w:p>
    <w:p>
      <w:pPr>
        <w:pStyle w:val="Normal"/>
        <w:rPr>
          <w:ins w:id="137" w:author="Елена" w:date="2005-12-24T17:41:00Z"/>
        </w:rPr>
      </w:pPr>
      <w:ins w:id="136" w:author="Елена" w:date="2005-12-24T17:41:00Z">
        <w:r>
          <w:rPr/>
          <w:t>1.4. Построить два взаимно перпендикулярных диаметра</w:t>
        </w:r>
      </w:ins>
    </w:p>
    <w:p>
      <w:pPr>
        <w:pStyle w:val="Normal"/>
        <w:rPr>
          <w:ins w:id="139" w:author="Елена" w:date="2005-12-24T17:41:00Z"/>
        </w:rPr>
      </w:pPr>
      <w:ins w:id="138" w:author="Елена" w:date="2005-12-24T17:41:00Z">
        <w:r>
          <w:rPr/>
          <w:t>1.5. На одну из окружностей поместить точку</w:t>
        </w:r>
      </w:ins>
    </w:p>
    <w:p>
      <w:pPr>
        <w:pStyle w:val="Normal"/>
        <w:rPr>
          <w:ins w:id="141" w:author="Елена" w:date="2005-12-24T17:41:00Z"/>
        </w:rPr>
      </w:pPr>
      <w:ins w:id="140" w:author="Елена" w:date="2005-12-24T17:41:00Z">
        <w:r>
          <w:rPr/>
          <w:t>1.6. Через заданную точку и центр окружности построить луч, с началом в центре окружностей</w:t>
        </w:r>
      </w:ins>
    </w:p>
    <w:p>
      <w:pPr>
        <w:pStyle w:val="Normal"/>
        <w:rPr>
          <w:ins w:id="143" w:author="Елена" w:date="2005-12-24T17:41:00Z"/>
        </w:rPr>
      </w:pPr>
      <w:ins w:id="142" w:author="Елена" w:date="2005-12-24T17:41:00Z">
        <w:r>
          <w:rPr/>
          <w:t>1.7. Отметить точку пересечения заданного луча со второй окружностью</w:t>
        </w:r>
      </w:ins>
    </w:p>
    <w:p>
      <w:pPr>
        <w:pStyle w:val="Normal"/>
        <w:rPr>
          <w:ins w:id="145" w:author="Елена" w:date="2005-12-24T17:41:00Z"/>
        </w:rPr>
      </w:pPr>
      <w:ins w:id="144" w:author="Елена" w:date="2005-12-24T17:41:00Z">
        <w:r>
          <w:rPr/>
          <w:t>1.8. Через точку пересечения меньшей окружности провести прямую параллельную горизонтальному диаметру. Меню Построение – Параллельная прямая</w:t>
        </w:r>
      </w:ins>
    </w:p>
    <w:p>
      <w:pPr>
        <w:pStyle w:val="Normal"/>
        <w:rPr>
          <w:ins w:id="147" w:author="Елена" w:date="2005-12-24T17:41:00Z"/>
        </w:rPr>
      </w:pPr>
      <w:ins w:id="146" w:author="Елена" w:date="2005-12-24T17:41:00Z">
        <w:r>
          <w:rPr/>
          <w:t>1.9. Через точку пересечения большей окружности провести прямую параллельную вертикальному диаметру. Меню Построение – Параллельная прямая</w:t>
        </w:r>
      </w:ins>
    </w:p>
    <w:p>
      <w:pPr>
        <w:pStyle w:val="Normal"/>
        <w:rPr>
          <w:ins w:id="149" w:author="Елена" w:date="2005-12-24T17:41:00Z"/>
        </w:rPr>
      </w:pPr>
      <w:ins w:id="148" w:author="Елена" w:date="2005-12-24T17:41:00Z">
        <w:r>
          <w:rPr/>
          <w:t>1.10. Отметить точку пересечения построенных прямых</w:t>
        </w:r>
      </w:ins>
    </w:p>
    <w:p>
      <w:pPr>
        <w:pStyle w:val="Normal"/>
        <w:rPr>
          <w:ins w:id="151" w:author="Елена" w:date="2005-12-24T17:41:00Z"/>
        </w:rPr>
      </w:pPr>
      <w:ins w:id="150" w:author="Елена" w:date="2005-12-24T17:41:00Z">
        <w:r>
          <w:rPr/>
          <w:t xml:space="preserve">1.11. Выделить последовательно: </w:t>
        </w:r>
      </w:ins>
    </w:p>
    <w:p>
      <w:pPr>
        <w:pStyle w:val="Normal"/>
        <w:ind w:firstLine="708"/>
        <w:rPr>
          <w:ins w:id="153" w:author="Елена" w:date="2005-12-24T17:41:00Z"/>
        </w:rPr>
      </w:pPr>
      <w:ins w:id="152" w:author="Елена" w:date="2005-12-24T17:41:00Z">
        <w:r>
          <w:rPr/>
          <w:t>1) точку на окружности (п.1.5.),</w:t>
        </w:r>
      </w:ins>
    </w:p>
    <w:p>
      <w:pPr>
        <w:pStyle w:val="Normal"/>
        <w:ind w:firstLine="708"/>
        <w:rPr>
          <w:ins w:id="155" w:author="Елена" w:date="2005-12-24T17:41:00Z"/>
        </w:rPr>
      </w:pPr>
      <w:ins w:id="154" w:author="Елена" w:date="2005-12-24T17:41:00Z">
        <w:r>
          <w:rPr/>
          <w:t>2) точку пересечения (п.1.10.)</w:t>
        </w:r>
      </w:ins>
    </w:p>
    <w:p>
      <w:pPr>
        <w:pStyle w:val="Normal"/>
        <w:rPr>
          <w:ins w:id="157" w:author="Елена" w:date="2005-12-24T17:41:00Z"/>
        </w:rPr>
      </w:pPr>
      <w:ins w:id="156" w:author="Елена" w:date="2005-12-24T17:41:00Z">
        <w:r>
          <w:rPr/>
          <w:t>1.12. Меню Построение – Геометрическое место точек</w:t>
        </w:r>
      </w:ins>
    </w:p>
    <w:p>
      <w:pPr>
        <w:pStyle w:val="Normal"/>
        <w:rPr>
          <w:ins w:id="159" w:author="Елена" w:date="2005-12-24T17:41:00Z"/>
        </w:rPr>
      </w:pPr>
      <w:ins w:id="158" w:author="Елена" w:date="2005-12-24T17:41:00Z">
        <w:r>
          <w:rPr/>
          <w:drawing>
            <wp:inline distT="0" distB="0" distL="0" distR="0">
              <wp:extent cx="5939155" cy="382143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155" cy="38214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161" w:author="Елена" w:date="2005-12-24T17:41:00Z"/>
        </w:rPr>
      </w:pPr>
      <w:ins w:id="160" w:author="Елена" w:date="2005-12-24T17:41:00Z">
        <w:r>
          <w:rPr/>
          <w:t>1.13. Линии построения скрыть, меню Вид – Скрыть объекты</w:t>
        </w:r>
      </w:ins>
    </w:p>
    <w:p>
      <w:pPr>
        <w:pStyle w:val="Normal"/>
        <w:rPr>
          <w:ins w:id="163" w:author="Елена" w:date="2005-12-24T17:41:00Z"/>
        </w:rPr>
      </w:pPr>
      <w:ins w:id="162" w:author="Елена" w:date="2005-12-24T17:41:00Z">
        <w:r>
          <w:rPr/>
        </w:r>
      </w:ins>
    </w:p>
    <w:p>
      <w:pPr>
        <w:pStyle w:val="Normal"/>
        <w:rPr>
          <w:ins w:id="165" w:author="Елена" w:date="2005-12-24T17:41:00Z"/>
        </w:rPr>
      </w:pPr>
      <w:ins w:id="164" w:author="Елена" w:date="2005-12-24T17:41:00Z">
        <w:r>
          <w:rPr/>
        </w:r>
      </w:ins>
    </w:p>
    <w:p>
      <w:pPr>
        <w:pStyle w:val="Normal"/>
        <w:rPr>
          <w:ins w:id="167" w:author="Елена" w:date="2005-12-24T17:41:00Z"/>
        </w:rPr>
      </w:pPr>
      <w:ins w:id="166" w:author="Елена" w:date="2005-12-24T17:41:00Z">
        <w:r>
          <w:rPr/>
        </w:r>
      </w:ins>
    </w:p>
    <w:p>
      <w:pPr>
        <w:pStyle w:val="Normal"/>
        <w:rPr>
          <w:ins w:id="169" w:author="Елена" w:date="2005-12-24T17:41:00Z"/>
        </w:rPr>
      </w:pPr>
      <w:ins w:id="168" w:author="Елена" w:date="2005-12-24T17:41:00Z">
        <w:r>
          <w:rPr/>
        </w:r>
      </w:ins>
    </w:p>
    <w:p>
      <w:pPr>
        <w:pStyle w:val="Normal"/>
        <w:rPr>
          <w:ins w:id="171" w:author="Елена" w:date="2005-12-24T17:41:00Z"/>
        </w:rPr>
      </w:pPr>
      <w:ins w:id="170" w:author="Елена" w:date="2005-12-24T17:41:00Z">
        <w:r>
          <w:rPr/>
        </w:r>
      </w:ins>
    </w:p>
    <w:p>
      <w:pPr>
        <w:pStyle w:val="Normal"/>
        <w:rPr>
          <w:ins w:id="173" w:author="Елена" w:date="2005-12-24T17:41:00Z"/>
        </w:rPr>
      </w:pPr>
      <w:ins w:id="172" w:author="Елена" w:date="2005-12-24T17:41:00Z">
        <w:r>
          <w:rPr/>
        </w:r>
      </w:ins>
    </w:p>
    <w:p>
      <w:pPr>
        <w:pStyle w:val="Normal"/>
        <w:rPr>
          <w:ins w:id="175" w:author="Елена" w:date="2005-12-24T17:41:00Z"/>
        </w:rPr>
      </w:pPr>
      <w:ins w:id="174" w:author="Елена" w:date="2005-12-24T17:41:00Z">
        <w:r>
          <w:rPr/>
        </w:r>
      </w:ins>
    </w:p>
    <w:p>
      <w:pPr>
        <w:pStyle w:val="Normal"/>
        <w:rPr>
          <w:ins w:id="177" w:author="Елена" w:date="2005-12-24T17:41:00Z"/>
        </w:rPr>
      </w:pPr>
      <w:ins w:id="176" w:author="Елена" w:date="2005-12-24T17:41:00Z">
        <w:r>
          <w:rPr/>
          <w:t>2. Уравнение в прямоугольной системе координат</w:t>
        </w:r>
      </w:ins>
    </w:p>
    <w:p>
      <w:pPr>
        <w:pStyle w:val="Normal"/>
        <w:rPr>
          <w:ins w:id="179" w:author="Елена" w:date="2005-12-24T17:41:00Z"/>
        </w:rPr>
      </w:pPr>
      <w:ins w:id="178" w:author="Елена" w:date="2005-12-24T17:41:00Z">
        <w:r>
          <w:rPr/>
          <w:t>2.1. Построить окружность произвольного радиуса (лучше в одном из углов листа)</w:t>
        </w:r>
      </w:ins>
    </w:p>
    <w:p>
      <w:pPr>
        <w:pStyle w:val="Normal"/>
        <w:rPr>
          <w:ins w:id="181" w:author="Елена" w:date="2005-12-24T17:41:00Z"/>
        </w:rPr>
      </w:pPr>
      <w:ins w:id="180" w:author="Елена" w:date="2005-12-24T17:41:00Z">
        <w:r>
          <w:rPr/>
          <w:t>2.2. Поместить точку на окружности</w:t>
        </w:r>
      </w:ins>
    </w:p>
    <w:p>
      <w:pPr>
        <w:pStyle w:val="Normal"/>
        <w:rPr>
          <w:ins w:id="183" w:author="Елена" w:date="2005-12-24T17:41:00Z"/>
        </w:rPr>
      </w:pPr>
      <w:ins w:id="182" w:author="Елена" w:date="2005-12-24T17:41:00Z">
        <w:r>
          <w:rPr/>
          <w:t>2.3. Отметить последовательно:</w:t>
        </w:r>
      </w:ins>
    </w:p>
    <w:p>
      <w:pPr>
        <w:pStyle w:val="Normal"/>
        <w:ind w:firstLine="708"/>
        <w:rPr>
          <w:ins w:id="185" w:author="Елена" w:date="2005-12-24T17:41:00Z"/>
        </w:rPr>
      </w:pPr>
      <w:ins w:id="184" w:author="Елена" w:date="2005-12-24T17:41:00Z">
        <w:r>
          <w:rPr/>
          <w:t>1) точка окружности (определяющая радиус)</w:t>
        </w:r>
      </w:ins>
    </w:p>
    <w:p>
      <w:pPr>
        <w:pStyle w:val="Normal"/>
        <w:ind w:firstLine="708"/>
        <w:rPr>
          <w:ins w:id="187" w:author="Елена" w:date="2005-12-24T17:41:00Z"/>
        </w:rPr>
      </w:pPr>
      <w:ins w:id="186" w:author="Елена" w:date="2005-12-24T17:41:00Z">
        <w:r>
          <w:rPr/>
          <w:t>2) центр окружности</w:t>
        </w:r>
      </w:ins>
    </w:p>
    <w:p>
      <w:pPr>
        <w:pStyle w:val="Normal"/>
        <w:ind w:firstLine="708"/>
        <w:rPr>
          <w:ins w:id="189" w:author="Елена" w:date="2005-12-24T17:41:00Z"/>
        </w:rPr>
      </w:pPr>
      <w:ins w:id="188" w:author="Елена" w:date="2005-12-24T17:41:00Z">
        <w:r>
          <w:rPr/>
          <w:t>3) точка (п.2.2.)</w:t>
        </w:r>
      </w:ins>
    </w:p>
    <w:p>
      <w:pPr>
        <w:pStyle w:val="Normal"/>
        <w:rPr>
          <w:ins w:id="191" w:author="Елена" w:date="2005-12-24T17:41:00Z"/>
        </w:rPr>
      </w:pPr>
      <w:ins w:id="190" w:author="Елена" w:date="2005-12-24T17:41:00Z">
        <w:r>
          <w:rPr/>
          <w:t xml:space="preserve">2.4. Меню Измерения – Угол </w:t>
        </w:r>
      </w:ins>
    </w:p>
    <w:p>
      <w:pPr>
        <w:pStyle w:val="Normal"/>
        <w:rPr>
          <w:ins w:id="193" w:author="Елена" w:date="2005-12-24T17:41:00Z"/>
        </w:rPr>
      </w:pPr>
      <w:ins w:id="192" w:author="Елена" w:date="2005-12-24T17:41:00Z">
        <w:r>
          <w:rPr/>
          <w:t>2.5. Отметить точку вне окружности</w:t>
        </w:r>
      </w:ins>
    </w:p>
    <w:p>
      <w:pPr>
        <w:pStyle w:val="Normal"/>
        <w:rPr>
          <w:ins w:id="196" w:author="Елена" w:date="2005-12-24T17:41:00Z"/>
        </w:rPr>
      </w:pPr>
      <w:ins w:id="194" w:author="Елена" w:date="2005-12-24T17:41:00Z">
        <w:r>
          <w:rPr/>
          <w:t>2.</w:t>
        </w:r>
      </w:ins>
      <w:r>
        <w:rPr/>
        <w:t>6.</w:t>
      </w:r>
      <w:ins w:id="195" w:author="Елена" w:date="2005-12-24T17:41:00Z">
        <w:r>
          <w:rPr/>
          <w:t xml:space="preserve"> Построить горизонтальный луч: </w:t>
        </w:r>
      </w:ins>
    </w:p>
    <w:p>
      <w:pPr>
        <w:pStyle w:val="Normal"/>
        <w:ind w:firstLine="708"/>
        <w:rPr>
          <w:ins w:id="198" w:author="Елена" w:date="2005-12-24T17:41:00Z"/>
        </w:rPr>
      </w:pPr>
      <w:ins w:id="197" w:author="Елена" w:date="2005-12-24T17:41:00Z">
        <w:r>
          <w:rPr/>
          <w:t>1) Выделить новую точку</w:t>
        </w:r>
      </w:ins>
    </w:p>
    <w:p>
      <w:pPr>
        <w:pStyle w:val="Normal"/>
        <w:rPr>
          <w:ins w:id="200" w:author="Елена" w:date="2005-12-24T17:41:00Z"/>
        </w:rPr>
      </w:pPr>
      <w:ins w:id="199" w:author="Елена" w:date="2005-12-24T17:41:00Z">
        <w:r>
          <w:rPr/>
          <w:tab/>
          <w:t>2) Меню Преобразование – Перенести, в появившемся окне отметить:  на заданное расстояние …см,  заданный угол 0°, Перенос</w:t>
        </w:r>
      </w:ins>
    </w:p>
    <w:p>
      <w:pPr>
        <w:pStyle w:val="Normal"/>
        <w:rPr>
          <w:ins w:id="202" w:author="Елена" w:date="2005-12-24T17:41:00Z"/>
        </w:rPr>
      </w:pPr>
      <w:ins w:id="201" w:author="Елена" w:date="2005-12-24T17:41:00Z">
        <w:r>
          <w:rPr/>
          <w:t xml:space="preserve">2.7. Построить луч с началом в исходной точке (п.2.5.). </w:t>
        </w:r>
      </w:ins>
    </w:p>
    <w:p>
      <w:pPr>
        <w:pStyle w:val="Normal"/>
        <w:rPr>
          <w:ins w:id="204" w:author="Елена" w:date="2005-12-24T17:41:00Z"/>
        </w:rPr>
      </w:pPr>
      <w:ins w:id="203" w:author="Елена" w:date="2005-12-24T17:41:00Z">
        <w:r>
          <w:rPr/>
          <w:t>Отметить последовательно:</w:t>
        </w:r>
      </w:ins>
    </w:p>
    <w:p>
      <w:pPr>
        <w:pStyle w:val="Normal"/>
        <w:ind w:firstLine="708"/>
        <w:rPr>
          <w:ins w:id="206" w:author="Елена" w:date="2005-12-24T17:41:00Z"/>
        </w:rPr>
      </w:pPr>
      <w:ins w:id="205" w:author="Елена" w:date="2005-12-24T17:41:00Z">
        <w:r>
          <w:rPr/>
          <w:t>1) начало луча,</w:t>
        </w:r>
      </w:ins>
    </w:p>
    <w:p>
      <w:pPr>
        <w:pStyle w:val="Normal"/>
        <w:ind w:firstLine="708"/>
        <w:rPr>
          <w:ins w:id="208" w:author="Елена" w:date="2005-12-24T17:41:00Z"/>
        </w:rPr>
      </w:pPr>
      <w:ins w:id="207" w:author="Елена" w:date="2005-12-24T17:41:00Z">
        <w:r>
          <w:rPr/>
          <w:t>2) вторую точку</w:t>
        </w:r>
      </w:ins>
    </w:p>
    <w:p>
      <w:pPr>
        <w:pStyle w:val="Normal"/>
        <w:rPr>
          <w:ins w:id="210" w:author="Елена" w:date="2005-12-24T17:41:00Z"/>
        </w:rPr>
      </w:pPr>
      <w:ins w:id="209" w:author="Елена" w:date="2005-12-24T17:41:00Z">
        <w:r>
          <w:rPr/>
          <w:t>Меню Построение – Луч</w:t>
        </w:r>
      </w:ins>
    </w:p>
    <w:p>
      <w:pPr>
        <w:pStyle w:val="Normal"/>
        <w:rPr>
          <w:ins w:id="212" w:author="Елена" w:date="2005-12-24T17:41:00Z"/>
        </w:rPr>
      </w:pPr>
      <w:ins w:id="211" w:author="Елена" w:date="2005-12-24T17:41:00Z">
        <w:r>
          <w:rPr/>
          <w:t>Можно построить луч с помощью панели инструментов</w:t>
        </w:r>
      </w:ins>
    </w:p>
    <w:p>
      <w:pPr>
        <w:pStyle w:val="Normal"/>
        <w:rPr>
          <w:ins w:id="214" w:author="Елена" w:date="2005-12-24T17:41:00Z"/>
        </w:rPr>
      </w:pPr>
      <w:ins w:id="213" w:author="Елена" w:date="2005-12-24T17:41:00Z">
        <w:r>
          <w:rPr/>
          <w:t>2.8. На луче отметить точку и замерить расстояние от начала луча до данной точки – это будет определять больший диаметр эллипса</w:t>
        </w:r>
      </w:ins>
    </w:p>
    <w:p>
      <w:pPr>
        <w:pStyle w:val="Normal"/>
        <w:rPr>
          <w:ins w:id="216" w:author="Елена" w:date="2005-12-24T17:41:00Z"/>
        </w:rPr>
      </w:pPr>
      <w:ins w:id="215" w:author="Елена" w:date="2005-12-24T17:41:00Z">
        <w:r>
          <w:rPr/>
          <w:t>2.9. Построить отрезок с концами в точках: начало луча и точке (п.2.6. 2)</w:t>
        </w:r>
      </w:ins>
    </w:p>
    <w:p>
      <w:pPr>
        <w:pStyle w:val="Normal"/>
        <w:rPr>
          <w:ins w:id="218" w:author="Елена" w:date="2005-12-24T17:41:00Z"/>
        </w:rPr>
      </w:pPr>
      <w:ins w:id="217" w:author="Елена" w:date="2005-12-24T17:41:00Z">
        <w:r>
          <w:rPr/>
          <w:t>2.10. На полученный отрезок поместить новую точку</w:t>
        </w:r>
      </w:ins>
    </w:p>
    <w:p>
      <w:pPr>
        <w:pStyle w:val="Normal"/>
        <w:rPr>
          <w:ins w:id="220" w:author="Елена" w:date="2005-12-24T17:41:00Z"/>
        </w:rPr>
      </w:pPr>
      <w:ins w:id="219" w:author="Елена" w:date="2005-12-24T17:41:00Z">
        <w:r>
          <w:rPr/>
          <w:t>2.11. Измерить расстояние от начала луча до новой точки (п.2.10.)  ( 0,…)</w:t>
        </w:r>
      </w:ins>
    </w:p>
    <w:p>
      <w:pPr>
        <w:pStyle w:val="Normal"/>
        <w:rPr>
          <w:ins w:id="222" w:author="Елена" w:date="2005-12-24T17:41:00Z"/>
        </w:rPr>
      </w:pPr>
      <w:ins w:id="221" w:author="Елена" w:date="2005-12-24T17:41:00Z">
        <w:r>
          <w:rPr/>
          <w:t>2.12. Меню Измерения – Вычислить: произведение расстояния (п.2.8.) и косинуса угла (п.2.4.)</w:t>
        </w:r>
      </w:ins>
    </w:p>
    <w:p>
      <w:pPr>
        <w:pStyle w:val="Normal"/>
        <w:rPr>
          <w:ins w:id="224" w:author="Елена" w:date="2005-12-24T17:41:00Z"/>
        </w:rPr>
      </w:pPr>
      <w:ins w:id="223" w:author="Елена" w:date="2005-12-24T17:41:00Z">
        <w:r>
          <w:rPr/>
          <w:t>2.13. Меню Преобразование – Отметить расстояние. Указанное расстояние выделится мигающей рамкой</w:t>
        </w:r>
      </w:ins>
    </w:p>
    <w:p>
      <w:pPr>
        <w:pStyle w:val="Normal"/>
        <w:rPr>
          <w:ins w:id="226" w:author="Елена" w:date="2005-12-24T17:41:00Z"/>
        </w:rPr>
      </w:pPr>
      <w:ins w:id="225" w:author="Елена" w:date="2005-12-24T17:41:00Z">
        <w:r>
          <w:rPr/>
          <w:t>2.14. Отметить точку на плоскости (вне данного рисунка)</w:t>
        </w:r>
      </w:ins>
    </w:p>
    <w:p>
      <w:pPr>
        <w:pStyle w:val="Normal"/>
        <w:rPr>
          <w:ins w:id="229" w:author="Елена" w:date="2005-12-24T17:41:00Z"/>
        </w:rPr>
      </w:pPr>
      <w:ins w:id="227" w:author="Елена" w:date="2005-12-24T17:41:00Z">
        <w:r>
          <w:rPr/>
          <w:t>2.15. Меню Преобразование – Перенести, в появившемся окне будет указано что перенос на заданное расстояние (п.2.13.), на 0°.</w:t>
        </w:r>
      </w:ins>
      <w:r>
        <w:rPr>
          <w:b w:val="false"/>
        </w:rPr>
        <w:t xml:space="preserve"> </w:t>
      </w:r>
      <w:r>
        <w:rPr/>
        <w:t>Готово</w:t>
      </w:r>
      <w:ins w:id="228" w:author="Елена" w:date="2005-12-24T17:41:00Z">
        <w:r>
          <w:rPr/>
          <w:t>.</w:t>
        </w:r>
      </w:ins>
    </w:p>
    <w:p>
      <w:pPr>
        <w:pStyle w:val="Normal"/>
        <w:rPr>
          <w:ins w:id="231" w:author="Елена" w:date="2005-12-24T17:41:00Z"/>
        </w:rPr>
      </w:pPr>
      <w:ins w:id="230" w:author="Елена" w:date="2005-12-24T17:41:00Z">
        <w:r>
          <w:rPr/>
          <w:t xml:space="preserve">2.16. Меню Измерения – Вычислить: произведение расстояний из п.п. 2.8. и 2.11. и синуса угла (п.2.4.) деленное на 1см </w:t>
        </w:r>
      </w:ins>
    </w:p>
    <w:p>
      <w:pPr>
        <w:pStyle w:val="Normal"/>
        <w:rPr>
          <w:ins w:id="233" w:author="Елена" w:date="2005-12-24T17:41:00Z"/>
        </w:rPr>
      </w:pPr>
      <w:ins w:id="232" w:author="Елена" w:date="2005-12-24T17:41:00Z">
        <w:r>
          <w:rPr/>
          <w:t>2.17. Меню Преобразование – Отметить расстояние</w:t>
        </w:r>
      </w:ins>
    </w:p>
    <w:p>
      <w:pPr>
        <w:pStyle w:val="Normal"/>
        <w:rPr>
          <w:ins w:id="235" w:author="Елена" w:date="2005-12-24T17:41:00Z"/>
        </w:rPr>
      </w:pPr>
      <w:ins w:id="234" w:author="Елена" w:date="2005-12-24T17:41:00Z">
        <w:r>
          <w:rPr/>
          <w:t>2.18. Выделить точку, построенную в п.2.15.</w:t>
        </w:r>
      </w:ins>
    </w:p>
    <w:p>
      <w:pPr>
        <w:pStyle w:val="Normal"/>
        <w:rPr>
          <w:ins w:id="237" w:author="Елена" w:date="2005-12-24T17:41:00Z"/>
        </w:rPr>
      </w:pPr>
      <w:ins w:id="236" w:author="Елена" w:date="2005-12-24T17:41:00Z">
        <w:r>
          <w:rPr/>
          <w:t>2.19. Меню Преобразование – Перенос, в появившемся окне перенести на заданное расстояние (п.2.16.) и заданный угол 90°</w:t>
        </w:r>
      </w:ins>
    </w:p>
    <w:p>
      <w:pPr>
        <w:pStyle w:val="Normal"/>
        <w:rPr>
          <w:ins w:id="239" w:author="Елена" w:date="2005-12-24T17:41:00Z"/>
        </w:rPr>
      </w:pPr>
      <w:ins w:id="238" w:author="Елена" w:date="2005-12-24T17:41:00Z">
        <w:r>
          <w:rPr/>
          <w:t>2.20. Выделить точку на окружности и последнюю построенную точку (п.2.19.)</w:t>
        </w:r>
      </w:ins>
    </w:p>
    <w:p>
      <w:pPr>
        <w:pStyle w:val="Normal"/>
        <w:rPr>
          <w:ins w:id="241" w:author="Елена" w:date="2005-12-24T17:41:00Z"/>
        </w:rPr>
      </w:pPr>
      <w:ins w:id="240" w:author="Елена" w:date="2005-12-24T17:41:00Z">
        <w:r>
          <w:rPr/>
          <w:t>2.21. Меню Построение – Геометрическое место точек</w:t>
        </w:r>
      </w:ins>
    </w:p>
    <w:p>
      <w:pPr>
        <w:pStyle w:val="Normal"/>
        <w:rPr>
          <w:ins w:id="243" w:author="Елена" w:date="2005-12-24T17:41:00Z"/>
        </w:rPr>
      </w:pPr>
      <w:ins w:id="242" w:author="Елена" w:date="2005-12-24T17:41:00Z">
        <w:r>
          <w:rPr/>
        </w:r>
      </w:ins>
    </w:p>
    <w:p>
      <w:pPr>
        <w:pStyle w:val="Normal"/>
        <w:rPr>
          <w:ins w:id="245" w:author="Елена" w:date="2005-12-24T17:41:00Z"/>
        </w:rPr>
      </w:pPr>
      <w:ins w:id="244" w:author="Елена" w:date="2005-12-24T17:41:00Z">
        <w:r>
          <w:rPr/>
          <w:drawing>
            <wp:inline distT="0" distB="0" distL="0" distR="0">
              <wp:extent cx="5933440" cy="246443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3440" cy="24644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247" w:author="Елена" w:date="2005-12-24T17:41:00Z"/>
        </w:rPr>
      </w:pPr>
      <w:ins w:id="246" w:author="Елена" w:date="2005-12-24T17:41:00Z">
        <w:r>
          <w:rPr/>
          <w:t>2.22. Для построения полного эллипса: меню Правка – Настройки/Единицы, в появившемся окне выбрать вкладку Единицы – Угол- град.(со знаком). ОК</w:t>
        </w:r>
      </w:ins>
    </w:p>
    <w:p>
      <w:pPr>
        <w:pStyle w:val="Normal"/>
        <w:rPr>
          <w:ins w:id="249" w:author="Елена" w:date="2005-12-24T17:41:00Z"/>
        </w:rPr>
      </w:pPr>
      <w:ins w:id="248" w:author="Елена" w:date="2005-12-24T17:41:00Z">
        <w:r>
          <w:rPr/>
          <w:drawing>
            <wp:inline distT="0" distB="0" distL="0" distR="0">
              <wp:extent cx="3545840" cy="262826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0" t="-14" r="-10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45840" cy="26282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251" w:author="Елена" w:date="2005-12-24T17:41:00Z"/>
        </w:rPr>
      </w:pPr>
      <w:ins w:id="250" w:author="Елена" w:date="2005-12-24T17:41:00Z">
        <w:r>
          <w:rPr/>
          <w:t>Линии построения и точки внутри построенного эллипса можно скрыть.</w:t>
        </w:r>
      </w:ins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остроение правильного вписанного многоугольника в эллипс</w:t>
      </w:r>
    </w:p>
    <w:p>
      <w:pPr>
        <w:pStyle w:val="Normal"/>
        <w:numPr>
          <w:ilvl w:val="0"/>
          <w:numId w:val="4"/>
        </w:numPr>
        <w:rPr/>
      </w:pPr>
      <w:r>
        <w:rPr/>
        <w:t>Вычислить сумму угла (п.2.4.) и центрального угла правильного вписанного многоугольника (120° для треугольника, 90° для четырехугольника и т.д.)</w:t>
      </w:r>
    </w:p>
    <w:p>
      <w:pPr>
        <w:pStyle w:val="Normal"/>
        <w:numPr>
          <w:ilvl w:val="0"/>
          <w:numId w:val="4"/>
        </w:numPr>
        <w:rPr/>
      </w:pPr>
      <w:r>
        <w:rPr/>
        <w:t>Повторить все измерения и вычисления (п.2.12.- 2.19.)</w:t>
      </w:r>
    </w:p>
    <w:p>
      <w:pPr>
        <w:pStyle w:val="Normal"/>
        <w:numPr>
          <w:ilvl w:val="0"/>
          <w:numId w:val="4"/>
        </w:numPr>
        <w:rPr/>
      </w:pPr>
      <w:r>
        <w:rPr/>
        <w:t>Точка, построенная в п.2.14 остается. Это центр эллипса, а вновь построенная точка (п.2.19.) должна лежать на эллипсе.</w:t>
      </w:r>
    </w:p>
    <w:p>
      <w:pPr>
        <w:pStyle w:val="Normal"/>
        <w:numPr>
          <w:ilvl w:val="0"/>
          <w:numId w:val="4"/>
        </w:numPr>
        <w:rPr/>
      </w:pPr>
      <w:r>
        <w:rPr/>
        <w:t>Заданные построения и расчеты необходимо повторить, в зависимости от числа сторон многоугольника. По окончанию построений точки расположенные на эллипсе соединить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475230" cy="151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9215" cy="1214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58:00Z</dcterms:created>
  <dc:creator>User-2</dc:creator>
  <dc:description/>
  <cp:keywords/>
  <dc:language>en-US</dc:language>
  <cp:lastModifiedBy>User-2</cp:lastModifiedBy>
  <dcterms:modified xsi:type="dcterms:W3CDTF">2010-09-18T10:59:00Z</dcterms:modified>
  <cp:revision>1</cp:revision>
  <dc:subject/>
  <dc:title>Построение усеченной пирамиды</dc:title>
</cp:coreProperties>
</file>