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32"/>
          <w:szCs w:val="28"/>
        </w:rPr>
        <w:t>Описание разработки урока «Понятие цилиндра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с использованием ЦОР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  <w:tab/>
      </w:r>
    </w:p>
    <w:p>
      <w:pPr>
        <w:pStyle w:val="Normal"/>
        <w:tabs>
          <w:tab w:val="clear" w:pos="708"/>
          <w:tab w:val="left" w:pos="1587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геомет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11,</w:t>
      </w:r>
      <w:r>
        <w:rPr>
          <w:sz w:val="28"/>
          <w:szCs w:val="28"/>
        </w:rPr>
        <w:t xml:space="preserve"> общеобразов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нятие цили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получения нов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разовательна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бъяснить понятие цилиндрической поверхности, цилиндра и его элементов (боковая поверхность, основания, образующая, ось, высота, радиус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вести формулы для вычисления площадей боковой и полной поверхностей цилиндра, рассмотреть типовые задачи по изучаемой тем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вать  учебные умения и навыки (анализ, синтез, сравнение, обобщ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остоятельно формулировать цели и зада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ие толково, четко и аргументировано излагать свои мысли, лаконично строить фразы, приобщаясь к искусству разговорной реч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ывать способность коллективной мыслительной деятельности, приучать к умению общаться, проявлять взаимопомощ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о математике, как о части общечеловеческой культур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коммуникативных навыков и мировоз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Формировать умение моделировать рассматриваемую задачу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ыдвигать гипотезу по заданной задач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водить доказательные рассуждения, умения делать вывод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крепить практические умения и навыки использования определений, теорем, свойств фигур при решении задач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работать навыки изображения геометрических фигур, выполнять чертеж по условию задач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аемые навыки учащих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, умения делать выводы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меть моделировать цилиндрическую поверхность,  сечения цилиндр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олнять чертеж по условию задач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ть с тестовыми задан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работы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бота в малых групп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ронтальная</w:t>
      </w:r>
      <w:r>
        <w:rPr/>
        <w:t>.</w:t>
      </w:r>
    </w:p>
    <w:p>
      <w:pPr>
        <w:pStyle w:val="Normal"/>
        <w:ind w:left="833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овесн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ктическ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глядн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ично-поисков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амоконтроль</w:t>
      </w:r>
      <w:r>
        <w:rPr/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ап выявления уровня осознанности новых знаний проходит с применением ЦОР: решение наглядно-поисковых задач по готовым чертеж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репление знаний и умений необходимых для дальнейшего обучения проходит в форме блиц-контро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онце урока проводится инструктаж по выполнению домашнего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работы учите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урока используется презент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 применяется метод эвристической бесе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особен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7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Мультимедийный проектор, компьютер, экран.</w:t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Презентация урока геометрии по теме «Понятие цилиндр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9:54:00Z</dcterms:created>
  <dc:creator>ульяна</dc:creator>
  <dc:description/>
  <cp:keywords/>
  <dc:language>en-US</dc:language>
  <cp:lastModifiedBy>Admin</cp:lastModifiedBy>
  <dcterms:modified xsi:type="dcterms:W3CDTF">2009-11-27T19:54:00Z</dcterms:modified>
  <cp:revision>2</cp:revision>
  <dc:subject/>
  <dc:title/>
</cp:coreProperties>
</file>