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</w:rPr>
        <w:t>Урок.</w:t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</w:rPr>
        <w:t>Тема.:Итоговая контрольная работа по наглядной геометрии за курс 5- 6 классов.</w:t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</w:rPr>
        <w:t xml:space="preserve">Цели  урока 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) образовательная:  проверить усвоение  ЗУН полученные  на уроках наглядной геометрии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) воспитательная : формирование навыков  самоконтроля; воспитание терпеливости при выполнении задания; чувство ответственности за  проделанную работу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) развивающая :развитие умения работать с текстом, наглядными геометрическими фигурами, логического мышления, кругозора,  внимания, памяти и зрительного  восприятия предмет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орудование: листы с заданиями контрольной работы для каждого учащегося, ком пьютер, проект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рганизационный момент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ыполнение контрольной работы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Итог урока, проверка контрольной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11:00Z</dcterms:created>
  <dc:creator>AB</dc:creator>
  <dc:description/>
  <cp:keywords/>
  <dc:language>en-US</dc:language>
  <cp:lastModifiedBy>IKozyrev</cp:lastModifiedBy>
  <dcterms:modified xsi:type="dcterms:W3CDTF">2011-12-19T04:21:00Z</dcterms:modified>
  <cp:revision>5</cp:revision>
  <dc:subject/>
  <dc:title>Урок</dc:title>
</cp:coreProperties>
</file>