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чётная  работа по геометрии «Сумма углов треугольника» состоит из следующих материалов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ннотац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хнологическая карта урок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лан – конспект уро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зентация урока геометрии по теме «Сумма углов треугольника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</w:t>
      </w:r>
      <w:r>
        <w:rPr>
          <w:lang w:val="en-US"/>
        </w:rPr>
        <w:t xml:space="preserve">абораторная </w:t>
      </w:r>
      <w:r>
        <w:rPr/>
        <w:t>работ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Данная разработка предназначена для проведения урока геометрии в 7 классе с использованием цифровых образовательных ресурсов. Разработка урока «Сумма углов треугольника» дана к учебнику «Геометрия 7-9», автор Л.С. Атанасян и др., составлена в соответствии с требованием Программы для общеобразовательных школ. Урок этот первый  в теме «Соотношение углов и сторон треугольника».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основу урока с использованием ЦОР входит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   опора на наглядность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   активизация работы ученика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оптимизация сочетания практических и аналитических видов деятельности в соответствии с индивидуальными способностями учеников.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4:52:00Z</dcterms:created>
  <dc:creator>Полина</dc:creator>
  <dc:description/>
  <cp:keywords/>
  <dc:language>en-US</dc:language>
  <cp:lastModifiedBy>Полина</cp:lastModifiedBy>
  <dcterms:modified xsi:type="dcterms:W3CDTF">2009-11-29T11:12:00Z</dcterms:modified>
  <cp:revision>4</cp:revision>
  <dc:subject/>
  <dc:title>      Конкурсная работа по геометрии «Вписанная и описанная окружности» состоит из следующих материалов:</dc:title>
</cp:coreProperties>
</file>