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" w:leader="none"/>
        </w:tabs>
        <w:jc w:val="center"/>
        <w:rPr/>
      </w:pPr>
      <w:r>
        <w:rPr>
          <w:b/>
          <w:szCs w:val="24"/>
        </w:rPr>
        <w:t>Технологическая карта урока по теме «Сумма углов треугольника»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769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565"/>
        <w:gridCol w:w="2140"/>
        <w:gridCol w:w="940"/>
        <w:gridCol w:w="2795"/>
        <w:gridCol w:w="1800"/>
        <w:gridCol w:w="1980"/>
        <w:gridCol w:w="3549"/>
      </w:tblGrid>
      <w:tr>
        <w:trPr>
          <w:trHeight w:val="13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та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Це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Врем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новной вид деятельност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орма организации деятельн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ункции преподавателя на данном этап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новные виды деятельности преподавателя</w:t>
            </w:r>
          </w:p>
        </w:tc>
      </w:tr>
      <w:tr>
        <w:trPr>
          <w:trHeight w:val="106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рганизационный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дготовка к деятель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3 ми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Знакомство учащихся с планом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Фронталь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Организатор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оверка подготовленности классного помещения и готовности учащихся к уроку, сообщение цели урока.</w:t>
            </w:r>
          </w:p>
        </w:tc>
      </w:tr>
      <w:tr>
        <w:trPr>
          <w:trHeight w:val="106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одготовительный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Актуализация знаний учащихс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5</w:t>
            </w:r>
            <w:r>
              <w:rPr>
                <w:bCs/>
                <w:iCs/>
                <w:szCs w:val="24"/>
                <w:lang w:val="en-US"/>
              </w:rPr>
              <w:t xml:space="preserve"> </w:t>
            </w:r>
            <w:r>
              <w:rPr>
                <w:bCs/>
                <w:iCs/>
                <w:szCs w:val="24"/>
              </w:rPr>
              <w:t>ми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вторение определения треугольника,его элементов; изучение свойств углов треугольника на отдельных примерах ,выдвижение гипотезы «Сумма углов треугольника равна 180</w:t>
            </w:r>
            <w:r>
              <w:rPr>
                <w:bCs/>
                <w:iCs/>
                <w:szCs w:val="24"/>
                <w:vertAlign w:val="superscript"/>
              </w:rPr>
              <w:t>0</w:t>
            </w:r>
            <w:r>
              <w:rPr>
                <w:bCs/>
                <w:iCs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Фронтальная, коллекти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рганизатор-контролер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читель представляет вниманию учащихся задачу на нахождение суммы углов треугольника предлагает прокомментировать полученные результаты и сделать выводы, весь материал выводится на экран</w:t>
            </w:r>
          </w:p>
        </w:tc>
      </w:tr>
      <w:tr>
        <w:trPr>
          <w:trHeight w:val="106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зучение нового материала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Лабораторная работа по теме  «Сумма углов треугольника равна 180</w:t>
            </w:r>
            <w:r>
              <w:rPr>
                <w:bCs/>
                <w:iCs/>
                <w:szCs w:val="24"/>
                <w:vertAlign w:val="superscript"/>
              </w:rPr>
              <w:t>0</w:t>
            </w:r>
            <w:r>
              <w:rPr>
                <w:bCs/>
                <w:iCs/>
                <w:szCs w:val="24"/>
              </w:rPr>
              <w:t>».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Формулировка и доказательство теорем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5-мин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 ми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Выполнение практической работы с разрезным материалом,проверка выдвинутой гипотезы на практике.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Доказательство теоремы о сумме углов треуголь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Индивидуальная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Коллектив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онсультант, контролер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онсультант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рганизатор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читель на доске демонстрирует этапы выполнения лабораторной работы , проводит инструктаж по выполнению практической работы,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 xml:space="preserve">учащиеся повторяют его действия на месте. организуется обсуждение результатов практической работы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 доске учитель с помощью учащихся доказывает теорему.</w:t>
            </w:r>
          </w:p>
        </w:tc>
      </w:tr>
      <w:tr>
        <w:trPr>
          <w:trHeight w:val="106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актическая ча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ервичное усвоение полученных знаний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Формирование умений применять полученные знания при решении задач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</w:rPr>
              <w:t>5 мин</w:t>
            </w:r>
          </w:p>
          <w:p>
            <w:pPr>
              <w:pStyle w:val="Normal"/>
              <w:jc w:val="both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  <w:lang w:val="en-US"/>
              </w:rPr>
              <w:t>1</w:t>
            </w:r>
            <w:r>
              <w:rPr>
                <w:bCs/>
                <w:iCs/>
                <w:szCs w:val="24"/>
              </w:rPr>
              <w:t>6</w:t>
            </w:r>
            <w:r>
              <w:rPr>
                <w:bCs/>
                <w:iCs/>
                <w:szCs w:val="24"/>
                <w:lang w:val="en-US"/>
              </w:rPr>
              <w:t>мин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Решают устные задачи на применение только что изученных свойств. №223а),б.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ешение задач на доске.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</w:rPr>
              <w:t>Учащиеся р</w:t>
            </w:r>
            <w:r>
              <w:rPr>
                <w:bCs/>
                <w:iCs/>
                <w:szCs w:val="24"/>
              </w:rPr>
              <w:t>ешают задачи</w:t>
            </w:r>
            <w:r>
              <w:rPr>
                <w:bCs/>
                <w:iCs/>
              </w:rPr>
              <w:t xml:space="preserve"> из учебника №224, №227а)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Фронтальная,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Коллективная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рганизатор, контролер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рганизатор, контролер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Управляет коллективной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</w:t>
            </w:r>
            <w:r>
              <w:rPr>
                <w:bCs/>
                <w:iCs/>
                <w:szCs w:val="24"/>
              </w:rPr>
              <w:t>работой учащихся, комментирует ответы  школьников в ходе решения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ефлек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дведение итогов у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4 ми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чащиеся обобщают материал, пройденный на уроке. Им предлагается доказать, что в треугольнике не может быть два тупых уг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ндивидуальная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Фронт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57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/>
              <w:t>Учитель задает вопросы, побуждающие к рефлексии урока. Что нового сегодня узнали? Чему научились? Предлагает перейти на более сложный уровень рассуждений.</w:t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  <w:t>Затем оценивает работу учащихся на уроке.</w:t>
            </w:r>
          </w:p>
          <w:p>
            <w:pPr>
              <w:pStyle w:val="Normal"/>
              <w:ind w:left="113" w:firstLine="57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Домашнее зад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 xml:space="preserve">Выучитьдоказательство теоремы о сумме углов треугольника,закрепить приобретённыена уроке </w:t>
            </w:r>
          </w:p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 w:val="20"/>
              </w:rPr>
              <w:t>навыки применения этой теоремы в решении зада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4"/>
              </w:rPr>
              <w:t>2 ми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лушают комментарии учителя, записывают домашнее п.п.30-31 задание.№228а), №227б)-из учебника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Фронталь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Организатор-консультант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Дает пояснения по домашнему заданию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9:59:00Z</dcterms:created>
  <dc:creator>Полина</dc:creator>
  <dc:description/>
  <cp:keywords/>
  <dc:language>en-US</dc:language>
  <cp:lastModifiedBy>Полина</cp:lastModifiedBy>
  <dcterms:modified xsi:type="dcterms:W3CDTF">2009-11-29T18:18:00Z</dcterms:modified>
  <cp:revision>11</cp:revision>
  <dc:subject/>
  <dc:title>Описание разработки </dc:title>
</cp:coreProperties>
</file>