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 геометрии в 7 классе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Тема урока </w:t>
      </w:r>
      <w:r>
        <w:rPr>
          <w:b/>
        </w:rPr>
        <w:t>ПРИЗНАКИ РАВЕНСТВА ПРЯМОУГОЛЬНЫХ ТРЕУГ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    Калугина Татьяна Васильев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rPr/>
      </w:pPr>
      <w:r>
        <w:rPr/>
        <w:t>Обобщение изученного ранее материала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мения на основе изученного ранее материала выводить новые свойства геометрических объектов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мения  применять математические знания к решению практических задач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ознавательной активности, мышления, умения математически грамотно выражать свою мысль.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интереса к предме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6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ль на этом эта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читель.знакомит учащихся с темой урока, планом урока, создаёт условия для успешной мотивации учебной деятель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торение материала, изученного ранее. Мотивация учеб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Ученики отвечают на вопросы по материалу,  изученному ранее а именно: определение прямоугольного треугольника, его элементы, свойства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се эти вопросы отражены в  презентации. </w:t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активная презентация в 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  <w:r>
              <w:rPr>
                <w:b/>
              </w:rPr>
              <w:t>. (слайд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новка проблемы.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писывается тема урока</w:t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sz w:val="18"/>
                <w:szCs w:val="18"/>
              </w:rPr>
              <w:t>ПРИЗНАКИ РАВЕНСТВА ПРЯМОУГОЛЬНЫХ ТРЕУГОЛЬНИКОВ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57"/>
              <w:jc w:val="both"/>
              <w:rPr/>
            </w:pPr>
            <w:r>
              <w:rPr/>
              <w:t>На этом этапе урока учащиеся сначала по чертежам, повторяют все признаки равенства треугольников,представленные в таблице на экране, переносят таблицу к себе в тетр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активная презентация в 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  <w:r>
              <w:rPr>
                <w:b/>
              </w:rPr>
              <w:t>. (слайд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движение гипотез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щиеся формулируют аналогичные признаки для прямоугольных треугольников, обосновывают их истинность и заполняют вторую часть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активная презентация в 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  <w:r>
              <w:rPr>
                <w:b/>
              </w:rPr>
              <w:t>. (слайд2)</w:t>
            </w:r>
          </w:p>
          <w:p>
            <w:pPr>
              <w:pStyle w:val="Normal"/>
              <w:ind w:left="113"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звучивание и доказательство теоремы.</w:t>
            </w:r>
          </w:p>
          <w:p>
            <w:pPr>
              <w:pStyle w:val="Normal"/>
              <w:ind w:left="113"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57"/>
              <w:jc w:val="both"/>
              <w:rPr/>
            </w:pPr>
            <w:r>
              <w:rPr/>
              <w:t>Учащиеся в тетради записывают формулировку 3 и 4 признаков (по гипотенузе и катету, гипотенузе и прилежащему острому углу))</w:t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  <w:t>Для доказатольства теоремы  учитель обращается к презентации. Учащимся по ходу презентации предлагается доказать отдельные моменты теоремы. А затем они в тетради воспроизводят доказательство теор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активная презентация в 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  <w:r>
              <w:rPr>
                <w:b/>
              </w:rPr>
              <w:t>. (слайд3)</w:t>
            </w:r>
          </w:p>
          <w:p>
            <w:pPr>
              <w:pStyle w:val="Normal"/>
              <w:ind w:left="113"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вичное применение изученных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5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щиеся решают устные задачи на применение только что изученных призн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активная презентация в 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  <w:r>
              <w:rPr>
                <w:b/>
              </w:rPr>
              <w:t>. (слайд4-6)</w:t>
            </w:r>
          </w:p>
          <w:p>
            <w:pPr>
              <w:pStyle w:val="Normal"/>
              <w:ind w:left="113"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ирование умений применять полученные знания при решении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57"/>
              <w:jc w:val="both"/>
              <w:rPr/>
            </w:pPr>
            <w:r>
              <w:rPr>
                <w:bCs/>
                <w:iCs/>
              </w:rPr>
              <w:t>Учащиеся решают задачи  вместе. Один ученик вызывается к доске.</w:t>
            </w:r>
            <w:r>
              <w:rPr/>
              <w:t xml:space="preserve"> Проводится контроль для выявления степени усвоения</w:t>
            </w:r>
            <w:r>
              <w:rPr>
                <w:bCs/>
                <w:iCs/>
              </w:rPr>
              <w:t xml:space="preserve"> </w:t>
            </w:r>
            <w:r>
              <w:rPr/>
              <w:t>простых учебных нав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активная презентация в 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  <w:r>
              <w:rPr>
                <w:b/>
              </w:rPr>
              <w:t>. (слайд7-8)</w:t>
            </w:r>
          </w:p>
          <w:p>
            <w:pPr>
              <w:pStyle w:val="Normal"/>
              <w:ind w:left="113"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ведение итог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В конце урока учитель задает вопросы, побуждающие к рефлексии урока: « Что нового сегодня узнали? Пользуясь таблицей, сформулируйте изученные сегодня признаки равенства прямоугольных треугольников.»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Затем учитель оценивает деятельность учащихся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57"/>
              <w:jc w:val="both"/>
              <w:rPr>
                <w:b/>
                <w:b/>
              </w:rPr>
            </w:pPr>
            <w:r>
              <w:rPr>
                <w:b/>
              </w:rPr>
              <w:t>Задание на дом.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57"/>
              <w:jc w:val="both"/>
              <w:rPr/>
            </w:pPr>
            <w:r>
              <w:rPr/>
              <w:t>Учитель комментирует, на что нужно обратить внимание дома, акцент делает на том , что домашнее задание по геометрии начинается с разбора вопросов теории.</w:t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  <w:t xml:space="preserve"> </w:t>
            </w:r>
            <w:r>
              <w:rPr/>
              <w:t>Пункт 35, Самостоятельно доказать равенство по гипотенузе и прилежащему острому углу.</w:t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  <w:t>Упражнения из учебника: №266, №310 (на выбор учащихся – один из видов треугольника.)</w:t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57:00Z</dcterms:created>
  <dc:creator>Полина</dc:creator>
  <dc:description/>
  <cp:keywords/>
  <dc:language>en-US</dc:language>
  <cp:lastModifiedBy>Полина</cp:lastModifiedBy>
  <dcterms:modified xsi:type="dcterms:W3CDTF">2011-06-11T19:19:00Z</dcterms:modified>
  <cp:revision>8</cp:revision>
  <dc:subject/>
  <dc:title>Конспект урока  геометрии в 7 классе</dc:title>
</cp:coreProperties>
</file>