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:</w:t>
      </w:r>
      <w:r>
        <w:rPr>
          <w:b/>
          <w:i/>
          <w:color w:val="000000"/>
          <w:sz w:val="80"/>
          <w:szCs w:val="80"/>
        </w:rPr>
        <w:t xml:space="preserve"> </w:t>
      </w:r>
      <w:r>
        <w:rPr>
          <w:b/>
          <w:i/>
          <w:sz w:val="32"/>
          <w:szCs w:val="32"/>
        </w:rPr>
        <w:t>Использование различных способов отбора корней тригонометрического уравнения на заданном промежутке</w:t>
      </w:r>
      <w:r>
        <w:rPr>
          <w:i/>
          <w:sz w:val="32"/>
          <w:szCs w:val="32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полнила </w:t>
      </w:r>
    </w:p>
    <w:p>
      <w:pPr>
        <w:pStyle w:val="Normal"/>
        <w:ind w:left="453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математики </w:t>
      </w:r>
    </w:p>
    <w:p>
      <w:pPr>
        <w:pStyle w:val="Normal"/>
        <w:ind w:left="453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СОШ №2 г. Истра</w:t>
      </w:r>
    </w:p>
    <w:p>
      <w:pPr>
        <w:pStyle w:val="Normal"/>
        <w:ind w:left="453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.И. Казачкова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татистике 2011 года примерно 42 %  школьников, сдающих экзамен ,решили частично и получили 1 балл за решение     тригонометрического уравнения(С1) , и только 19 %  решили задание полностью. Основная проблема – неумение отбирать корни. </w:t>
      </w:r>
    </w:p>
    <w:p>
      <w:pPr>
        <w:pStyle w:val="Normal"/>
        <w:spacing w:lineRule="auto" w:line="360" w:before="45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юсь, что данная работа поможет учащимся при повторении и подготовке к ЕГЭ в 11 классе. </w:t>
      </w:r>
    </w:p>
    <w:p>
      <w:pPr>
        <w:pStyle w:val="Normal"/>
        <w:spacing w:lineRule="auto" w:line="360" w:before="45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5" w:after="28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44"/>
          <w:szCs w:val="44"/>
        </w:rPr>
        <w:t>Способы отбора корней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360" w:before="45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 отборе корней в процессе решения тригонометрических уравнений обычно используют один из следующих способов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●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рифметический способ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а)  перебор значений целочисленного параметра и вычисление корней;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) непосредственная подстановка корней в уравнение при имеющихся ограничениях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●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лгебраический способ: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е неравенства относительно неизвестного целочисленного параметра и вычисление корней;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●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еометрический способ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а) изображение корней на тригонометрической окружности с последующим отбором и учетом имеющихся ограничений;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) изображение корней на числовой прямой с последующим отбором и учетом имеющихся ограничений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●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Функционально-графический способ: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бор корней с помощью графика простейшей тригонометрической функции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44"/>
          <w:szCs w:val="44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44"/>
          <w:szCs w:val="44"/>
        </w:rPr>
        <w:t>Примеры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1       Арифметический способ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 Найдите число корней уравнения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tg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4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tg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1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, принадлежащих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резку [0; 1].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tg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4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tg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1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 = 0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0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 0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 0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/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8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,   </w:t>
      </w:r>
      <w:r>
        <w:rPr>
          <w:color w:val="000000"/>
          <w:sz w:val="28"/>
          <w:szCs w:val="28"/>
        </w:rPr>
        <w:t xml:space="preserve">кроме того знаменатели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и  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не должны обращаться в 0.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бщий вид решения: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идаем параметру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последовательные неотрицательные значения и подставляем эти значения в общую формулу корней;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                     корень                            одз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0                        0                          удовлетворя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                       0.125                   не  удовлетворя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                       0.25                      удовлетворя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                       0.375                   не удовлетворя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                       0.5                        удовлетворя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                       0.625                   не удовлетворя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6                       0.75                      удовлетворя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7                       0.875                   не удовлетворяет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8                       1                           удовлетворяет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рицательные значения п дают числа, не принадлежащие промежутку [0;1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т: 5 корней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2                         Алгебраический способ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   Найдите число корней уравнения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+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=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принадлежащих отрезку [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+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arc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+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=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- arccos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)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, 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Z.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+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=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) 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, 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Z.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+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=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 , 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Z.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=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, 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Z.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пишем результат в виде двух серий корней: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x= -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n,    x= -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n, n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Z.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x=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k,    x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+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>k,  k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de-DE"/>
        </w:rPr>
        <w:t xml:space="preserve"> Z.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отбора корней, принадлежащих отрезку [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 решим совокупность неравенств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  <w:lang w:val="en-US"/>
        </w:rPr>
        <w:t>Z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Решение 1-го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8"/>
          <w:szCs w:val="28"/>
        </w:rPr>
        <w:t xml:space="preserve">,  решение 2-го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ственное решение п = 1. Таким образом, на отрезк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[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] уравнение имеет единственный корень х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т: 1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</w:t>
      </w:r>
      <w:r>
        <w:rPr>
          <w:b/>
          <w:i/>
          <w:color w:val="000000"/>
          <w:sz w:val="28"/>
          <w:szCs w:val="28"/>
        </w:rPr>
        <w:t>Геометрический способ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.1    Найти корни уравнения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si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лежащие на 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межутке [ 0, 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 .В данном случае удобнее использовать две серии решений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– четное и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– нечетное)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ображаем  решения в виде  точек на тригонометрической окружности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ходя круг от 0 до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видим, что условию задачи отвечают  решения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3338830</wp:posOffset>
            </wp:positionH>
            <wp:positionV relativeFrom="paragraph">
              <wp:posOffset>12065</wp:posOffset>
            </wp:positionV>
            <wp:extent cx="2591435" cy="2520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корень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0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вет: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4             Найдите корни уравнения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si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принадлежащие промежутку  </w:t>
        <w:tab/>
        <w:t xml:space="preserve"> [-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].     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;  либо       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;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-ая серия дает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-ая серия дает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бор корней произведем с помощью числовой прямой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drawing>
          <wp:inline distT="0" distB="0" distL="0" distR="0">
            <wp:extent cx="6101080" cy="1037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вет: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object w:dxaOrig="4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31pt" filled="f" o:ole="">
            <v:imagedata r:id="rId6" o:title=""/>
          </v:shape>
          <o:OLEObject Type="Embed" ProgID="" ShapeID="ole_rId5" DrawAspect="Content" ObjectID="_865916874" r:id="rId5"/>
        </w:objec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object w:dxaOrig="22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1pt" filled="f" o:ole="">
            <v:imagedata r:id="rId8" o:title=""/>
          </v:shape>
          <o:OLEObject Type="Embed" ProgID="" ShapeID="ole_rId7" DrawAspect="Content" ObjectID="_544873837" r:id="rId7"/>
        </w:objec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 xml:space="preserve">4                                   Функционально-графический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5  Найдите все корни уравнения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х 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принадлежащих отрезку [-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остроим график у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х   и   прямую у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43815" distR="43815" simplePos="0" locked="0" layoutInCell="0" allowOverlap="1" relativeHeight="365">
                <wp:simplePos x="0" y="0"/>
                <wp:positionH relativeFrom="column">
                  <wp:posOffset>2434590</wp:posOffset>
                </wp:positionH>
                <wp:positionV relativeFrom="paragraph">
                  <wp:posOffset>690880</wp:posOffset>
                </wp:positionV>
                <wp:extent cx="142875" cy="338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7pt;margin-top:5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366">
                <wp:simplePos x="0" y="0"/>
                <wp:positionH relativeFrom="column">
                  <wp:posOffset>2982595</wp:posOffset>
                </wp:positionH>
                <wp:positionV relativeFrom="paragraph">
                  <wp:posOffset>690880</wp:posOffset>
                </wp:positionV>
                <wp:extent cx="66675" cy="3384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5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367">
                <wp:simplePos x="0" y="0"/>
                <wp:positionH relativeFrom="column">
                  <wp:posOffset>820420</wp:posOffset>
                </wp:positionH>
                <wp:positionV relativeFrom="paragraph">
                  <wp:posOffset>666750</wp:posOffset>
                </wp:positionV>
                <wp:extent cx="66675" cy="3384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pt;margin-top:5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92470" cy="14122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На заданном отрезке прямая и график функции у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х пересекаются в 3-х точках, имеющих следующие абсциссы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arc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[0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])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arc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симметрична точк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относительно оси  Оу)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-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=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находится на том же расстоянии  от -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что и точк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т точки 0, так как период функции  у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х    равен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, Следовательно, на заданном отрезке уравнение имеет 3 корня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=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им  более сложные примеры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6      Решите   уравнени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si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0 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очередно приравнивая 0   сомножители,  находим  значения х, которые могут быть корнями уравнения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si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= 0,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 =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;  x =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;  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Z.   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cos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= 0,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 =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;  x =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n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;   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Z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=0,   x = 4,   x = - 4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одстановкой в уравнение убеждаемся, что из 1-ой серии подходит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только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=0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 0;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из 2-ой серии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0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и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- 1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вет:   0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- 4,  4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7   а)   Решите   уравнение    29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(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)   Найдите все корни этого уравнения, принадлежащие отрезку      [-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].   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ведем все множители к основанию 29, тогда можно   записать уравнение в виде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cos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x – cos 2x = 0.75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cos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x - cos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x + si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x = 0.75;   sin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 x = 0.75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начи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 xml:space="preserve">, sin x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куда х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k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k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помощью  тригонометрического круга  отберем корни, принадлежащие отрезку     [-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cs="TimesNewRomanPSMT;Times New Roman"/>
          <w:b/>
          <w:b/>
          <w:color w:val="000000"/>
          <w:sz w:val="28"/>
          <w:szCs w:val="28"/>
          <w:u w:val="single"/>
        </w:rPr>
      </w:pPr>
      <w:r>
        <w:rPr>
          <w:rFonts w:cs="TimesNewRomanPSMT;Times New Roman"/>
          <w:b/>
          <w:color w:val="000000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36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981450" cy="378460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олучим числа :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/>
          <w:color w:val="000000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 xml:space="preserve">Ответ: а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k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k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  <w:r>
        <w:rPr>
          <w:rFonts w:cs="TimesNewRomanPSMT;Times New Roman"/>
          <w:color w:val="000000"/>
          <w:sz w:val="28"/>
          <w:szCs w:val="28"/>
        </w:rPr>
        <w:t xml:space="preserve"> б)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/>
          <w:color w:val="000000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 xml:space="preserve">                                    </w:t>
      </w: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Домашнее задание</w:t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  Найти корни уравнения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tg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 = 1,    удовлетворяющие условию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-3.5  &lt; х  &lt; 0.                                              Ответ:  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-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-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  Решите уравнение  2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х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+ 8 = 0 и укажите корни, принадлежащие </w:t>
      </w:r>
    </w:p>
    <w:p>
      <w:pPr>
        <w:pStyle w:val="Normal"/>
        <w:spacing w:before="280" w:after="28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]      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+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, 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rc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rc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Решите уравнение   2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( 2 +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- 2 = 0. Укажите корни , принадлежащие отрезку [ - 3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 -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]     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k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       Сколько корней имеет уравнение      7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/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(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 49    на отрезке</w:t>
      </w:r>
    </w:p>
    <w:p>
      <w:pPr>
        <w:pStyle w:val="Normal"/>
        <w:spacing w:lineRule="auto" w:line="360" w:before="280" w:after="28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[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] ?                  Ответ: 2    </w:t>
      </w:r>
    </w:p>
    <w:p>
      <w:pPr>
        <w:pStyle w:val="Normal"/>
        <w:spacing w:lineRule="auto" w:line="360" w:before="280" w:after="28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5     Решите уравнение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6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3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0  и укажите корни , принадлежащие отрезку [ 0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]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O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твет: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k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  0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     </w:t>
      </w:r>
    </w:p>
    <w:p>
      <w:pPr>
        <w:pStyle w:val="Normal"/>
        <w:spacing w:lineRule="auto" w:line="360" w:before="280" w:after="28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6          Сколько корней имеет  уравнение  с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0</w:t>
      </w:r>
    </w:p>
    <w:p>
      <w:pPr>
        <w:pStyle w:val="Normal"/>
        <w:spacing w:lineRule="auto" w:line="360" w:before="280" w:after="28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т:  4</w:t>
      </w:r>
    </w:p>
    <w:p>
      <w:pPr>
        <w:pStyle w:val="Normal"/>
        <w:spacing w:lineRule="auto" w:line="360" w:before="280" w:after="28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32"/>
          <w:szCs w:val="32"/>
        </w:rPr>
        <w:t>Самостоятельная работа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u w:val="single"/>
        </w:rPr>
        <w:t>Вариант 1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 а)  Решите   уравнени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tg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= 1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 -2 &lt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&lt; 1 .      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  а)  Решите   уравнение    16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- 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/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/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1 = 0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[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    Сколько корней имеет уравнение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-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si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0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u w:val="single"/>
        </w:rPr>
        <w:t>Вариант 2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 а)  Решите   уравнение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si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(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[-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].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      а) Решите   уравнение      5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0.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=  1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[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    Сколько корней имеет уравнение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 1)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= 0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u w:val="single"/>
        </w:rPr>
        <w:t>Вариант 3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 а)   Решите   уравнени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si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[0 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. а)  Решите   уравнение               81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- 4  9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+ 1 = 0,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[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     Сколько корней имеет уравнение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 1)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 0 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u w:val="single"/>
        </w:rPr>
        <w:t>Вариант 4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     Решите   уравнение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cos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3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 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[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 а)  Решите уравнение     7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= 7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,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б) укажите корни, принадлежащие промежутку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[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     Сколько корней имеет уравнение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(1 – 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si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)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 0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ты к самостоятельной работе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ариант 1  1) а)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б)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: 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/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2) а)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б) 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,3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3) 4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ариант 2   1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a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 б)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-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;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) а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, 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+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b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-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) 5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ариант 3   1) а)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 5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, 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б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5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) а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, 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+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+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б)  )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; 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3) 4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ариант 4   1)  а)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+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n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+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Z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;  б)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;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;             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) а)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б)  -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0         3)  2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Список  литератур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Единый государственный экзамен 2009. Математика. Универсальные материалы для подготовки учащихся.  Авторы – составители Денищева Л.О. и др. ФИПИ- М.: Интеллект-Центр, 2009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А.Г.Мордкович и др. Алгебра и начала анализа. Учебник для 10-11 классов общеобразовательной  школы. М.: Мнемозина, 2011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 А.В. Семенов, А. С. Трепалин,  И.В. Ященко.  ЕГЭ по математике: завершающий этап подготовки. М.: Издательство МЦНМО, 2012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4.Единый государственный экзамен 2009. Математика. Универсальные материалы для подготовки учащихся.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вторы – составители Денищева Л.О. и др. ФИПИ- М.: Интеллект-Центр, 2009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/>
          <w:color w:val="000000"/>
          <w:sz w:val="28"/>
          <w:szCs w:val="28"/>
        </w:rPr>
        <w:t>5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М.И. Шабунин и д.р. Алгебра и начала анализа. Дидактические материалы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10-11 классов. М.: Мнемозина, 1998.</w:t>
      </w:r>
    </w:p>
    <w:p>
      <w:pPr>
        <w:pStyle w:val="Normal"/>
        <w:autoSpaceDE w:val="false"/>
        <w:spacing w:lineRule="auto" w:line="36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 xml:space="preserve">6. </w:t>
      </w:r>
      <w:hyperlink r:id="rId11">
        <w:r>
          <w:rPr>
            <w:rStyle w:val="InternetLink"/>
            <w:rFonts w:cs="TimesNewRomanPSMT;Times New Roman"/>
            <w:sz w:val="28"/>
            <w:szCs w:val="28"/>
          </w:rPr>
          <w:t>http://alexlarin.net/ege/2012/C12012.html</w:t>
        </w:r>
      </w:hyperlink>
      <w:r>
        <w:rPr>
          <w:rFonts w:cs="TimesNewRomanPSMT;Times New Roman"/>
          <w:color w:val="000000"/>
          <w:sz w:val="28"/>
          <w:szCs w:val="28"/>
        </w:rPr>
        <w:t xml:space="preserve"> </w:t>
      </w:r>
      <w:r>
        <w:rPr>
          <w:rFonts w:cs="TimesNewRomanPS-BoldItalicMT" w:ascii="TimesNewRomanPS-BoldItalicMT" w:hAnsi="TimesNewRomanPS-BoldItalicMT"/>
          <w:bCs/>
          <w:i/>
          <w:iCs/>
          <w:color w:val="808080"/>
          <w:sz w:val="28"/>
          <w:szCs w:val="28"/>
        </w:rPr>
        <w:t>Корянов А.Г., Прокофьев А.А. Тригонометрические уравнения: методы решений и отбор корней</w:t>
      </w:r>
      <w:r>
        <w:rPr>
          <w:rFonts w:cs="TimesNewRomanPS-BoldItalicMT"/>
          <w:bCs/>
          <w:i/>
          <w:iCs/>
          <w:color w:val="808080"/>
          <w:sz w:val="28"/>
          <w:szCs w:val="28"/>
        </w:rPr>
        <w:t>.</w:t>
      </w:r>
    </w:p>
    <w:p>
      <w:pPr>
        <w:pStyle w:val="Normal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  <w:color w:val="000000"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hyperlink" Target="http://alexlarin.net/ege/2012/C12012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7:24:00Z</dcterms:created>
  <dc:creator>Kazachkov</dc:creator>
  <dc:description/>
  <cp:keywords/>
  <dc:language>en-US</dc:language>
  <cp:lastModifiedBy>Kazachkov</cp:lastModifiedBy>
  <dcterms:modified xsi:type="dcterms:W3CDTF">2012-12-16T17:25:00Z</dcterms:modified>
  <cp:revision>1</cp:revision>
  <dc:subject/>
  <dc:title>ПРОЕКТ</dc:title>
</cp:coreProperties>
</file>