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5 класс, автор учебника А. Г. Мордко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войства углов треугольн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открытие новы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вторить виды треугольников и углов; сформировать понятие о сумме углов треугольника; закрепить полученные знания при решени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мулировать познавательную и творческую деятельность учащихся, интерес к предмету; развивать математическ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мпьютер, мультимедийный проектор, интерактивная доска, дифференцированный раздаточный материал, бумажные модели треуг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 к учебной деятель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ировать учащихся к учебной деятель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содержательные рамки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урока сегодня «Сумма углов треугольни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как вы думаете, что мы сегодня должны на уроке узн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на уроке мы повторим виды треугольников и углов, откроем новое о свойстве углов треугольника и закрепим полученное знание в решении задач. Нам эти знания понадобятся не только на уроках геометрии, но мы можем применять их на прак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актуализировать учебное содержание, необходимое и достаточное для восприятия нового материала (виды углов треугольника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фиксировать ситуацию, демонстрирующую недостаточность имеющихся знаний (как узнать градусную меру угла треугольника, если известны градусные меры двух других угл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идевятом государств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-были два бр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угольник с квадра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– квадрат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душный, прият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ладший - треуголь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чно недово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 рассказывать Квадра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чему ты злишься брат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кричит ему: «Смотр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полней меня и ши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углов лишь т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тебя же их четыре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Квадрат ответил: «Бра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же старше, я Квадра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казал ему нежн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еизвестно, что нужней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 не стал треугольник слушать старшего брата. Расстроился. Из дома не выходит, стесняется свои три угла всем показывать. Давайте поможем квадрату. Ведь треугольник тоже нужная геометрическая фигура. И его углы обладают замечательным свойст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Индивидуальная работа </w:t>
      </w:r>
      <w:r>
        <w:rPr>
          <w:sz w:val="28"/>
          <w:szCs w:val="28"/>
        </w:rPr>
        <w:t>(у доски 2 челове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Задача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иметр треугольника равен 99 см. Одна сторона равна 29 см. Найдите две другие стороны треугольника, если они рав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99 – 29):2=35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периметр равностороннего треугольника, если его сторона равна 35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5·3=105с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ронтальная работ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айте определение треугольнику (это геометрическая фигура, состоящая из трёх точек, не лежащих на одной прямой, и трёх отрезков, попарно соединяющих эти точки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юбую геометрическую фигуру можно разделить на треугольники. Этим свойством пользовались древние египтяне при измерении земельных участков и вычислении площадей. Этим свойством сейчас воспользуемся и 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 в этом году на уроках технологии будут шить прихватки. Чтобы они получились красочными можно их составить из разноцветных треугольников. Кто может составить квадратную прихватку? (На доске магнитами крепятся треугольн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это треугольники? (Прямоугольные равнобедренн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вид углов мы знаем? (Прямой, тупой, острый, развёрнут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может быть градусная мера острого угла (тупого угла, прямого угла, развёрнутого угла)? (Градусная мера острого угла меньше 90°, тупого – больше 90°, прямого - 90°, развёрнутого -180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проверка задач у до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1 задать вопрос, о каком треугольнике идёт речь? (Равнобедрен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1 задать вопрос, какой треугольник называется равносторонн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авляются оцен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какие виды треугольников мы зн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смотрим на рисунок. Один угол треугольника стёрся. Как же определить градусную меру стёртого угла? Попробуем узнать что-нибудь о свойстве углов треугольника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е объяснение нового содерж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Цель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зафиксировать отличительные свойства задания, вызвавшего затруднения в учебной деятель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организовать подводящий диалог, направленный на построение нового учебного содерж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зафиксировать его вербально, знак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ём сумму углов треугольн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едлагаю найти сумму углов треугольника таким способом: возьмите треугольники, которые лежат у вас на парте. У вас они разные. Обозначьте углы треугольника числами 1, 2, 3, оторвите два угла. Сложите их так, чтобы все вершины были в одной точке. Что заметили? (что все углы треугольника в сумме образуют развёрнутый уго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у равна градусная мера развёрнутого уг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какому выводу мы приш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мма углов треугольника равна180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айти третий угол, зная два угла треугольника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закрепить изученное учебное содержание во внешн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ти градусную меру третьего уг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080"/>
                            <a:ext cx="22716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56480"/>
                            <a:ext cx="457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079" to="1257,23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340" to="269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79" to="269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9" to="575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20" to="66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80" to="6658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ы на вопрос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ществует ли треугольник с двумя прямыми угл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ществует ли треугольник с двумя тупыми угл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мерив три угла треугольника, получили данные 100°, 60°, 50°. Возможно ли так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свойств треугольника в строитель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ыша – элемент жилого дома. Она защищает дом от воздействия атмосферной влаги. Конструкция двухскатных крыш в разрезе представляет собой равнобедренный треугольник (углы при основании равны). Стропила зданий имеют вид треугольника. Это придаёт крепость и устойчивость. 1. Здесь используется свойство жесткости треугольника. 2. Угол наклона определяют в зависимости от материала, которым кроют крышу – от угла наклона зависит давление на несущую конструкцию – стропила. Например, черепичная крыша должна иметь уклон, не менее 30°. Какой угол будет между стропил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 строительстве любых мостов в их конструкциях также присутствуют треугольники. Чем больше треугольников в любой конструкции, тем она проч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ипетский треугольни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емеры Древнего Египта для построения прямого угла пользовались следующим приёмом. Бечевку делили узлами на 12 равных частей и концы связывали. Затем бечевку растягивали на земле так, чтобы получался треугольник со сторонами 3, 4, 5. Угол треугольника, противолежащий стороне с пятью делениями, был прямой. В связи с указанным способом построения прямого угла, треугольник со сторонами 3, 4, 5 иногда называют египетск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у до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м задачу из учебника № 58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амоконтроль с самопроверкой по этало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проверить на основе сопоставления с эталоном своё умение применять новое учебное содержание (свойство углов треугольника) в типовых услов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ы согласны с утверждением, то нарисуйте улыбающееся лиц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не согласны, то нарисуйте грустное лиц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но ли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троугольный треугольник – это треугольник, у которого все углы остр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ямоугольный треугольник – это треугольник, у которого все углы прям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упоугольный треугольник – это треугольник, у которого все углы туп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упоугольный треугольник – это треугольник, у которого есть тупой уго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ямоугольный треугольник – это треугольник, у которого есть прямой уго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еугольник, у которого есть острый угол – это остроугольный треуголь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менялись работами с соседом по парте и давайте оценим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им отв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713960"/>
                          <a:chOff x="0" y="0"/>
                          <a:chExt cx="64000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0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0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34.95pt" coordorigin="0,0" coordsize="10079,2699">
                <v:rect id="shape_0" stroked="f" o:allowincell="f" style="position:absolute;left:0;top:0;width:100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079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079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1079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1079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079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заданий решено – «5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заданий решено – «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заданий решено – «3»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в систему знаний и повт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нировать навыки использования нового содержания совместно с ранее изученным (сумма углов треугольника, треугольник, угл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учебное содержание, которое потребуется на следующих уроках (треугольник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сли треугольник существует, то найдите третий угол треугольника и опреде</w:t>
      </w:r>
      <w:r>
        <w:rPr/>
        <w:t>лите вид треугольника</w:t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64"/>
        <w:gridCol w:w="2160"/>
        <w:gridCol w:w="2160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Тес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угольник, у которого есть прямой угол, называ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тупоугольный          б) прямоугольный      в) остроугольный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) В треугольнике один угол 58°, а другой 22°. Найдите третий уго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°                          б) </w:t>
      </w:r>
      <w:r>
        <w:rPr>
          <w:sz w:val="28"/>
          <w:szCs w:val="28"/>
          <w:lang w:val="en-US"/>
        </w:rPr>
        <w:t>110</w:t>
      </w:r>
      <w:r>
        <w:rPr>
          <w:sz w:val="28"/>
          <w:szCs w:val="28"/>
        </w:rPr>
        <w:t>°                         в)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°   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3) Может ли в остроугольном треугольнике быть угол, градусная мера которого 75°?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да                               б) не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) Найдите периметр равностороннего треугольника со стороной 5с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) 25см                         б) 10см                         в) 15см            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) В треугольнике ABC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25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5°. 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°                        б) 8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°                           в)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° 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1) Треугольник, у которого есть тупой угол, называ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упоугольный          б) прямоугольный      в) остроугольны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) В треугольнике один угол 130°, а другой 20°. Найдите третий угол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а)  30°                          б) 25°                         в) 120°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3) Может ли в треугольнике быть два прямых угла?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да                               б) нет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ab/>
        <w:t>5) В треугольнике A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55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=90°. 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 45°                        б) 90°                           в) 35°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4) Найдите периметр равностороннего треугольника со стороной 7см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)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см                         б)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см                         в)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см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даём работы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от какая замечательная фигура треугольник. Его углы обладают таким замечательным свойством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учебной деятельности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фиксировать новое содержание, изученное на урок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ить собственную деятельность на урок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ить деятельность класса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фиксировать неразрешённые затруднения как направления будущей учебной деятельности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судить и записать домашнее зад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Что нового мы сегодня на уроке узнали? Чему учились? Кто всё понял и доволен своей деятельностью на уроке? Кто думает, что ему нужно ещё поработать над этой темой? Выставление оцено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бсуждение домашнего задан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учить правило стр. 160, № 582, № 584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9:38:00Z</dcterms:created>
  <dc:creator>1</dc:creator>
  <dc:description/>
  <cp:keywords/>
  <dc:language>en-US</dc:language>
  <cp:lastModifiedBy>1</cp:lastModifiedBy>
  <dcterms:modified xsi:type="dcterms:W3CDTF">2010-12-12T15:26:00Z</dcterms:modified>
  <cp:revision>9</cp:revision>
  <dc:subject/>
  <dc:title>Математика 5 класс, автор учебника А</dc:title>
</cp:coreProperties>
</file>