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пас-Заулковская школа-интернат сред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(полного)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линского муниц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sz w:val="96"/>
          <w:szCs w:val="96"/>
        </w:rPr>
        <w:t xml:space="preserve">  </w:t>
      </w:r>
      <w:r>
        <w:rPr>
          <w:b/>
          <w:sz w:val="56"/>
          <w:szCs w:val="56"/>
        </w:rPr>
        <w:t xml:space="preserve">«Тригонометрические функции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</w:t>
      </w:r>
      <w:r>
        <w:rPr>
          <w:b/>
          <w:sz w:val="56"/>
          <w:szCs w:val="56"/>
        </w:rPr>
        <w:t>любого угла»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</w:t>
      </w:r>
      <w:r>
        <w:rPr>
          <w:sz w:val="44"/>
          <w:szCs w:val="44"/>
        </w:rPr>
        <w:t>(  Конспект урока в 10 классе 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56"/>
          <w:szCs w:val="56"/>
        </w:rPr>
        <w:t xml:space="preserve">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</w:t>
      </w:r>
      <w:r>
        <w:rPr>
          <w:b/>
          <w:sz w:val="48"/>
          <w:szCs w:val="48"/>
        </w:rPr>
        <w:t>Учитель: Захарова С.С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36"/>
          <w:szCs w:val="36"/>
        </w:rPr>
      </w:pPr>
      <w:r>
        <w:rPr>
          <w:sz w:val="56"/>
          <w:szCs w:val="56"/>
        </w:rPr>
        <w:t xml:space="preserve">               </w:t>
      </w:r>
      <w:r>
        <w:rPr>
          <w:sz w:val="36"/>
          <w:szCs w:val="36"/>
        </w:rPr>
        <w:t>2012-201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 пройденного матери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ение темы «Тригонометрические функции любого угла, изученной в 9 класс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ая часть урока. Повторение пройденного материала. Просмотр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предназначена для изучения следующих вопрос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с историей возникновения алгебры, математического анализа, тригонометрии.( вводная бесе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айды № 2, 4, 5,6,7,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ение известных из геометрии тригонометрических факт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лайд № 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учение понятия угла поворота и определений синуса, косинуса,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ангенса, котангенса угла поворо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ы № 10-1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тригонометрических функций некоторых уг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ы№17-2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войства тригонометрических функций (знаки по четвертям, четность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четность, периодичность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ы №21-2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дианная мера уг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ы №28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вводной беседы задается вопрос: «Что означает название предмета «Алгебра и начала анализ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ссказа о происхождении алгебры, ее создателях, можно добавить следующий интересный факт.</w:t>
      </w:r>
    </w:p>
    <w:p>
      <w:pPr>
        <w:pStyle w:val="Normal"/>
        <w:rPr/>
      </w:pPr>
      <w:r>
        <w:rPr>
          <w:sz w:val="28"/>
          <w:szCs w:val="28"/>
        </w:rPr>
        <w:t>Слово «алгоритм» - это видоизмененное имя Мухаммеда ал-Хорезми (алгоритм-алгоризм-ал-Хорезми).</w:t>
      </w:r>
    </w:p>
    <w:p>
      <w:pPr>
        <w:pStyle w:val="Normal"/>
        <w:rPr/>
      </w:pPr>
      <w:r>
        <w:rPr>
          <w:sz w:val="28"/>
          <w:szCs w:val="28"/>
        </w:rPr>
        <w:t>Слово алгебра произошло от названия сочинения Мухаммеда аь-Хорезми «Аль- джебр и аль-мукабала», в котором алгебра излагалась как самостоятельны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древнем источнике арабское слово означало «восстанов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н «алгебра» как название искусства восстановления у арабов перешел в медицин. Им стали называть и искусство врача, которое возвращает человеку руку или ногу.</w:t>
      </w:r>
    </w:p>
    <w:p>
      <w:pPr>
        <w:pStyle w:val="Normal"/>
        <w:rPr/>
      </w:pPr>
      <w:r>
        <w:rPr>
          <w:sz w:val="28"/>
          <w:szCs w:val="28"/>
        </w:rPr>
        <w:t>В некоторых произведениях встречалось название врача алгебраист, которое позже было заменено словом косто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ловом «алгебра» называется один из разделов математики, изучающий свойства величин, выраженных буквами, независимо от их конкретного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ческий анализ относится к высшей математике, с его помощью решаются многие прикладные задачи. Эта часть математики появилась более 300 лет назад (хотя предпосылки ее появления складывались несколько веков).</w:t>
      </w:r>
    </w:p>
    <w:p>
      <w:pPr>
        <w:pStyle w:val="Normal"/>
        <w:rPr/>
      </w:pPr>
      <w:r>
        <w:rPr>
          <w:sz w:val="28"/>
          <w:szCs w:val="28"/>
        </w:rPr>
        <w:t>К последней трети 17 века относится открытие дифференциального и интегрального исчисления в собственном смысле слова. В отношении публикации приоритетов этого открытия принадлежит Г.Лейбницу, давшему развернутое изложение основных идей нового исчисления в статьях, опубликованных в 1682-8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начало датируют 1684г., когда в Лейпцигском журнале появилась статья Лейбница «Новый метод максимумов. Для которого не служат препятствием ни  дробные, ни иррациональные величины и особый для этого род исчисления.»  Речь шла о дифференцированном исчис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ношении же времени фактического получения основных результатов имеются все основания считать приоритет принадлежащим И.Ньютону, который к основным идеям дифференциального и интегрального исчисления пришел в течение 1665-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Ньютон и Г.Лейбниц впервые в общем виде рассмотрели основные для нового исчисления операции дифференцирования и интегрирования функций, установили связь между этими операциями (так называемая формула Ньютона-Лейбница). Основной объект изучения математ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- функция, оперативная часть строится на выполнении специфических операций дифференцирования и интегр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оначальниками математического анализа: Лейбниц, Ньютон, Кавальери, Декарт, Кеплер, Паскаль, Эйлер, К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нтарии к некоторым слайдам:</w:t>
      </w:r>
    </w:p>
    <w:p>
      <w:pPr>
        <w:pStyle w:val="Normal"/>
        <w:rPr/>
      </w:pPr>
      <w:r>
        <w:rPr>
          <w:sz w:val="28"/>
          <w:szCs w:val="28"/>
        </w:rPr>
        <w:t>Слайд №2. Наряду с портретами математиков демонстрируется страница из книги аль-Хорез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№10, 11 демонстрируют периодический процесс – движение точки по окружности по часовой стрелке и против часовой ст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19 демонстрирует процесс нахождения значений тригонометрических функций углов 0, 90 180, 270, 360. При его рассмотрении происходит фронтальное обсуждение с учащимися.</w:t>
      </w:r>
    </w:p>
    <w:p>
      <w:pPr>
        <w:pStyle w:val="Normal"/>
        <w:rPr/>
      </w:pPr>
      <w:r>
        <w:rPr>
          <w:sz w:val="28"/>
          <w:szCs w:val="28"/>
        </w:rPr>
        <w:t>Слайды №21, 26,28,30. На этих слайдах представлены примеры. После их просмотра выполняются аналогичные задания из учебника совместно с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23. Формулируется понятие периодичности тригонометрических функций и ставится вопрос: «Как это поня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№24,25 демонстрируют свойство период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машнее задание: параграф 1, № 28 (в,г), №29 (в,г), №30 (в,г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Литература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учебник «Алгебра» 9 класс под редакцией А.Н.Колмогорова, Просвещение, 2010 г.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учебник «Алгебра и начала анализа » 10-11 класс под редакцией А.Н.Колмогорова, Просвещение, 2010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«Математика 6-8 классы. Доклады. Рефераты. Сообщения.»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А. Крутецкая. СП6: Издательский Дом «Литер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42:00Z</dcterms:created>
  <dc:creator>Admin</dc:creator>
  <dc:description/>
  <cp:keywords/>
  <dc:language>en-US</dc:language>
  <cp:lastModifiedBy>Admin</cp:lastModifiedBy>
  <dcterms:modified xsi:type="dcterms:W3CDTF">2012-12-16T15:53:00Z</dcterms:modified>
  <cp:revision>25</cp:revision>
  <dc:subject/>
  <dc:title/>
</cp:coreProperties>
</file>