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Урок по теме «Теорема Пифагора»</w:t>
      </w:r>
    </w:p>
    <w:p>
      <w:pPr>
        <w:pStyle w:val="Normal"/>
        <w:ind w:left="1416" w:firstLine="708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к изучения нового материал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b/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Рассмотреть теорему Пифагора и показать её применение в ходе решения зада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8080"/>
        </w:rPr>
        <w:t xml:space="preserve"> </w:t>
      </w:r>
      <w:r>
        <w:rPr>
          <w:b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памяти уча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сравнивать, обобщать, правильно формулировать задачи и излагать мысл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звитие логического мышления, внимания и умения работать в проблемной ситуации.</w:t>
      </w:r>
      <w:r>
        <w:rPr>
          <w:b/>
          <w:color w:val="008080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ния работать в коллективе, взаимопомощи, культуры общ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учащихс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любознательности уча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преодолевать трудности при решении математических задач; воспитание таких качеств характера, как настойчивость в достижении ц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редства обучения:</w:t>
      </w:r>
      <w:r>
        <w:rPr>
          <w:b/>
          <w:color w:val="0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ьютер, классная доска, слайдовая презентация,  интерактивная доска, учебник « Геометрия. 7-9 класс» под редакцией Атанасяна Л.С.,  чертёжные инструменты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. момент                                                                            1 мин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 по готовым чертежам                                 3-4мин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ение нового материала                                               13-15мин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Закрепление изученного.  </w:t>
        <w:tab/>
        <w:tab/>
        <w:tab/>
        <w:tab/>
        <w:t xml:space="preserve">                21-23мин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одведение итогов и домашнее задание                             2 мин   </w:t>
      </w: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общить тему урока, сформулировать цели урок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 учащихся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Решение задач по готовым чертежам с целью подготовки учащихся к восприятию нового материала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166243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2286000"/>
                          <a:chOff x="0" y="0"/>
                          <a:chExt cx="166248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62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840" y="2036520"/>
                            <a:ext cx="374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3520"/>
                            <a:ext cx="248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4572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623520"/>
                            <a:ext cx="374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1703160"/>
                            <a:ext cx="41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81760"/>
                            <a:ext cx="3322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289440"/>
                            <a:ext cx="456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  3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207720"/>
                            <a:ext cx="374040" cy="53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07720"/>
                            <a:ext cx="705960" cy="53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3320"/>
                            <a:ext cx="248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000" y="748080"/>
                            <a:ext cx="1080000" cy="128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48080"/>
                            <a:ext cx="108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48080"/>
                            <a:ext cx="0" cy="128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9pt;width:130.9pt;height:180pt" coordorigin="2880,-180" coordsize="2618,3600">
                <v:rect id="shape_0" stroked="f" o:allowincell="f" style="position:absolute;left:2880;top:-180;width:2617;height:35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5;top:3027;width:58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802;width:39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-180;width:71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802;width:58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2;top:2502;width:65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736;width:522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276;width:718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7,147" to="3795,996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796,147" to="4907,9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207;top:408;width:39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06,998" to="4906,302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3207,998" to="4907,9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07,998" to="3207,30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Рис. 1. </w:t>
      </w:r>
      <w:r>
        <w:rPr>
          <w:i/>
          <w:sz w:val="28"/>
          <w:szCs w:val="28"/>
        </w:rPr>
        <w:t>Найти: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ABC</w:t>
      </w:r>
      <w:r>
        <w:rPr>
          <w:i/>
          <w:sz w:val="28"/>
          <w:szCs w:val="28"/>
          <w:vertAlign w:val="subscript"/>
        </w:rPr>
        <w:t>Д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ис. 2. </w:t>
      </w:r>
      <w:r>
        <w:rPr>
          <w:i/>
          <w:sz w:val="28"/>
          <w:szCs w:val="28"/>
        </w:rPr>
        <w:t>Найти:ß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vertAlign w:val="subscript"/>
          <w:lang w:val="en-US" w:eastAsia="en-US"/>
        </w:rPr>
      </w:pPr>
      <w:r>
        <w:rPr>
          <w:i/>
          <w:sz w:val="28"/>
          <w:szCs w:val="28"/>
          <w:vertAlign w:val="sub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2513965" cy="748030"/>
                <wp:effectExtent l="0" t="165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748080"/>
                          <a:chOff x="0" y="0"/>
                          <a:chExt cx="2513880" cy="74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51388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380880"/>
                            <a:ext cx="5320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0" y="380880"/>
                            <a:ext cx="5335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2513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0"/>
                            <a:ext cx="106668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0.25pt;width:197.95pt;height:58.9pt" coordorigin="540,-5" coordsize="3959,1178">
                <v:rect id="shape_0" stroked="f" o:allowincell="f" style="position:absolute;left:540;top:-4;width:3958;height:117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00;top:595;width:83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595;width:83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1075" to="4498,10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59,-5" to="4138,1073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ис. 3. </w:t>
      </w:r>
      <w:r>
        <w:rPr>
          <w:i/>
          <w:sz w:val="28"/>
          <w:szCs w:val="28"/>
        </w:rPr>
        <w:t>Найти:ß.</w:t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  <w:lang w:val="en-US" w:eastAsia="en-US"/>
        </w:rPr>
      </w:pPr>
      <w:r>
        <w:rPr>
          <w:i/>
          <w:sz w:val="32"/>
          <w:szCs w:val="32"/>
          <w:vertAlign w:val="sub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9225</wp:posOffset>
                </wp:positionV>
                <wp:extent cx="2628900" cy="1301115"/>
                <wp:effectExtent l="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301040"/>
                          <a:chOff x="0" y="0"/>
                          <a:chExt cx="2629080" cy="1301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24560" y="0"/>
                            <a:ext cx="2315880" cy="130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2080" y="992520"/>
                            <a:ext cx="5310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1071720"/>
                            <a:ext cx="500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γ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073160"/>
                            <a:ext cx="2494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14360" y="396720"/>
                            <a:ext cx="1094760" cy="87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1160"/>
                            <a:ext cx="2629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560" y="0"/>
                            <a:ext cx="1188720" cy="127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75pt;width:206.95pt;height:102.45pt" coordorigin="180,235" coordsize="4139,2049">
                <v:rect id="shape_0" stroked="f" o:allowincell="f" style="position:absolute;left:376;top:235;width:3646;height:204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52;top:1798;width:83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6;top:1923;width:78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1925;width:39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0,860" to="3973,22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0,2237" to="4319,22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6,235" to="2247,223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ис. 4. </w:t>
      </w:r>
      <w:r>
        <w:rPr>
          <w:i/>
          <w:sz w:val="28"/>
          <w:szCs w:val="28"/>
        </w:rPr>
        <w:t>Доказать:</w:t>
      </w:r>
      <w:r>
        <w:rPr>
          <w:i/>
          <w:sz w:val="28"/>
          <w:szCs w:val="28"/>
          <w:lang w:val="en-US"/>
        </w:rPr>
        <w:t>MNPK</w:t>
      </w:r>
      <w:r>
        <w:rPr>
          <w:i/>
          <w:sz w:val="28"/>
          <w:szCs w:val="28"/>
        </w:rPr>
        <w:t>- квадра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2858135" cy="2657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040" cy="2657520"/>
                          <a:chOff x="0" y="0"/>
                          <a:chExt cx="2858040" cy="2657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2857680" cy="265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06880" y="231444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35244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31444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2414880"/>
                            <a:ext cx="220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25164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3524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25164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231444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3144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5320"/>
                            <a:ext cx="200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0"/>
                            <a:ext cx="3506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1610280"/>
                            <a:ext cx="450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414160"/>
                            <a:ext cx="349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905400"/>
                            <a:ext cx="551160" cy="150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1710720"/>
                            <a:ext cx="1654200" cy="70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5000" y="250920"/>
                            <a:ext cx="651600" cy="145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251640"/>
                            <a:ext cx="1553760" cy="65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251640"/>
                            <a:ext cx="0" cy="216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51640"/>
                            <a:ext cx="220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51640"/>
                            <a:ext cx="0" cy="216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05pt;width:225.05pt;height:209.25pt" coordorigin="1800,-1" coordsize="4501,4185">
                <v:rect id="shape_0" stroked="f" o:allowincell="f" style="position:absolute;left:1801;top:0;width:4499;height:41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33,3644" to="5433,3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3,554" to="5589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3644" to="2274,3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6,3802" to="5589,38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274,395" to="2274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6,554" to="2273,5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3,395" to="5433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33,3644" to="5589,3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6,3644" to="2273,3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0;top:1267;width:31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-1;width:55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0;top:2535;width:70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3801;width:55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6,1425" to="2983,3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85,2693" to="5589,380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564,394" to="5589,2690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115,395" to="4561,142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590,395" to="5590,3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16,395" to="5589,39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16,395" to="2116,3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  <w:vertAlign w:val="subscript"/>
        </w:rPr>
      </w:pPr>
      <w:r>
        <w:rPr>
          <w:b/>
          <w:i/>
          <w:sz w:val="48"/>
          <w:szCs w:val="48"/>
          <w:vertAlign w:val="subscript"/>
        </w:rPr>
      </w:r>
    </w:p>
    <w:p>
      <w:pPr>
        <w:pStyle w:val="Normal"/>
        <w:ind w:left="360" w:hanging="0"/>
        <w:rPr>
          <w:b/>
          <w:b/>
          <w:sz w:val="48"/>
          <w:szCs w:val="48"/>
          <w:vertAlign w:val="subscript"/>
        </w:rPr>
      </w:pPr>
      <w:r>
        <w:rPr>
          <w:b/>
          <w:sz w:val="48"/>
          <w:szCs w:val="48"/>
          <w:vertAlign w:val="subscript"/>
        </w:rPr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  <w:vertAlign w:val="subscript"/>
        </w:rPr>
      </w:pPr>
      <w:r>
        <w:rPr>
          <w:b/>
          <w:sz w:val="48"/>
          <w:szCs w:val="48"/>
          <w:vertAlign w:val="subscript"/>
        </w:rPr>
        <w:t>Изучение нового материала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  <w:vertAlign w:val="subscript"/>
        </w:rPr>
      </w:pPr>
      <w:r>
        <w:rPr>
          <w:b/>
          <w:i/>
          <w:sz w:val="48"/>
          <w:szCs w:val="48"/>
          <w:vertAlign w:val="subscript"/>
        </w:rPr>
        <w:t>Историческая справка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  <w:vertAlign w:val="subscript"/>
        </w:rPr>
      </w:pPr>
      <w:r>
        <w:rPr>
          <w:b/>
          <w:i/>
          <w:sz w:val="48"/>
          <w:szCs w:val="48"/>
          <w:vertAlign w:val="subscript"/>
        </w:rPr>
      </w:r>
    </w:p>
    <w:p>
      <w:pPr>
        <w:pStyle w:val="Normal"/>
        <w:jc w:val="right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Пребудет вечной истина, как скоро</w:t>
      </w:r>
    </w:p>
    <w:p>
      <w:pPr>
        <w:pStyle w:val="Normal"/>
        <w:jc w:val="right"/>
        <w:rPr/>
      </w:pPr>
      <w:r>
        <w:rPr>
          <w:rFonts w:cs="Arial" w:ascii="Comic Sans MS" w:hAnsi="Comic Sans MS"/>
          <w:bCs/>
          <w:sz w:val="28"/>
          <w:szCs w:val="28"/>
        </w:rPr>
        <w:t>Её познает слабый человек!</w:t>
      </w:r>
    </w:p>
    <w:p>
      <w:pPr>
        <w:pStyle w:val="Normal"/>
        <w:jc w:val="right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И ныне теорема Пифагора</w:t>
      </w:r>
    </w:p>
    <w:p>
      <w:pPr>
        <w:pStyle w:val="Normal"/>
        <w:jc w:val="right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  <w:t>Верна, как и в его далёкий век.</w:t>
      </w:r>
    </w:p>
    <w:p>
      <w:pPr>
        <w:pStyle w:val="Normal"/>
        <w:rPr>
          <w:rFonts w:ascii="Comic Sans MS" w:hAnsi="Comic Sans MS" w:cs="Arial"/>
          <w:bCs/>
          <w:sz w:val="28"/>
          <w:szCs w:val="28"/>
        </w:rPr>
      </w:pPr>
      <w:r>
        <w:rPr>
          <w:rFonts w:cs="Arial" w:ascii="Comic Sans MS" w:hAnsi="Comic Sans MS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уществует замечательное соотношение между гипотенузой и катетами прямоугольного треугольника, справедливость которого была доказана древнегреческим философом и математиком Пифагором. Но изучение вавилонских клинописных таблиц и древних китайских рукописей показало, что это утверждение было известно задолго до Пифагора. Заслуга же Пифагора состояла в том, что он открыл доказательство этой теоре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оказательство теоремы Пифагора учащиеся средних веков считали очень трудным и называли его «ослиный мост» или «бегство убогих», так как некоторые убогие ученики, не имевшие серьёзной математической подготов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ежали от геометрии. Слабые ученики, заучившие теорему  наизусть, без понимания, и прозванные поэтому «ослами», были не в состоянии преодолеть теорему Пифагора, служившему для них вроде непреодолимого моста. Из-за чертежей, сопровождающих теорему Пифагора, учащиеся называли её также «ветряной мельницей», составляли стихи, вроде «Пифагоровы штаны на все стороны равны», рисовали карикатур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74930</wp:posOffset>
            </wp:positionV>
            <wp:extent cx="2136775" cy="26098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57500" cy="2857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Доказательство теоремы Пифагора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ямоугольном треугольнике квадрат гипотенузы равен сумме квадратов катетов.</w:t>
      </w:r>
    </w:p>
    <w:p>
      <w:pPr>
        <w:pStyle w:val="Normal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76860</wp:posOffset>
            </wp:positionV>
            <wp:extent cx="2003425" cy="20637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646" t="48498" r="-9" b="12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Доказательство теоремы идёт под руководством учителя, на доске и в тетрадях учащихся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23110</wp:posOffset>
            </wp:positionH>
            <wp:positionV relativeFrom="paragraph">
              <wp:posOffset>62230</wp:posOffset>
            </wp:positionV>
            <wp:extent cx="3040380" cy="20878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71626" r="4651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0878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48"/>
          <w:szCs w:val="48"/>
          <w:vertAlign w:val="subscript"/>
        </w:rPr>
      </w:pPr>
      <w:r>
        <w:rPr>
          <w:rFonts w:cs="Arial" w:ascii="Arial" w:hAnsi="Arial"/>
          <w:b/>
          <w:bCs/>
          <w:i/>
          <w:sz w:val="48"/>
          <w:szCs w:val="48"/>
          <w:vertAlign w:val="subscript"/>
        </w:rPr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  <w:vertAlign w:val="subscript"/>
        </w:rPr>
      </w:pPr>
      <w:r>
        <w:rPr>
          <w:b/>
          <w:i/>
          <w:sz w:val="48"/>
          <w:szCs w:val="48"/>
          <w:vertAlign w:val="subscript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изучен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ть устно № 483 (а,б), 484 (а,б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ть на доске и в тетрадях задачи 1,2,3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1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Дано:</w:t>
      </w:r>
      <w:r>
        <w:rPr>
          <w:rFonts w:cs="Arial"/>
          <w:sz w:val="28"/>
          <w:szCs w:val="28"/>
        </w:rPr>
        <w:t xml:space="preserve"> АВС – равнобедренный треугольник, АВ=ВС=17см, АС=16см, ВД – высота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 xml:space="preserve">Найти: </w:t>
      </w:r>
      <w:r>
        <w:rPr>
          <w:rFonts w:cs="Arial" w:ascii="Arial" w:hAnsi="Arial"/>
          <w:sz w:val="28"/>
          <w:szCs w:val="28"/>
        </w:rPr>
        <w:t>ВД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>Решение:</w:t>
      </w:r>
      <w:r>
        <w:rPr>
          <w:rFonts w:cs="Arial"/>
          <w:sz w:val="28"/>
          <w:szCs w:val="28"/>
        </w:rPr>
        <w:t xml:space="preserve"> 1) В равнобедренном треугольнике высота, проведённая к основанию, является медианой, </w:t>
      </w:r>
      <w:r>
        <w:rPr>
          <w:sz w:val="28"/>
          <w:szCs w:val="28"/>
        </w:rPr>
        <w:t>поэтому АД=АС:2=16:2=8(см)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38125</wp:posOffset>
                </wp:positionV>
                <wp:extent cx="2511425" cy="24599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2459880"/>
                          <a:chOff x="0" y="0"/>
                          <a:chExt cx="2511360" cy="2459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2510640" cy="245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52080"/>
                            <a:ext cx="6141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0"/>
                            <a:ext cx="4611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2100600"/>
                            <a:ext cx="6141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2152080"/>
                            <a:ext cx="5119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7120" y="204984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07440"/>
                            <a:ext cx="0" cy="1896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203920"/>
                            <a:ext cx="1742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07440"/>
                            <a:ext cx="870480" cy="1896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307440"/>
                            <a:ext cx="871200" cy="1896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8.75pt;width:197.75pt;height:193.7pt" coordorigin="5400,375" coordsize="3955,3874">
                <v:rect id="shape_0" stroked="f" o:allowincell="f" style="position:absolute;left:5401;top:376;width:3953;height:387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00;top:3764;width:96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3;top:375;width:72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3683;width:96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3;top:3764;width:805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6,3603" to="7336,3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6,859" to="7096,38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23,3845" to="8466,384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096,859" to="8466,38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23,859" to="7094,384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2) АВД – прямоугольный треугольник. По теореме Пифагора:</w:t>
      </w:r>
      <w:r>
        <w:rPr>
          <w:rFonts w:cs="Arial"/>
          <w:sz w:val="28"/>
          <w:szCs w:val="28"/>
        </w:rPr>
        <w:t xml:space="preserve"> АВ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=АД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ВД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, откуда ВД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=2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ВД&gt;0, то ВД=15см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Ответ: </w:t>
      </w:r>
      <w:r>
        <w:rPr>
          <w:sz w:val="28"/>
          <w:szCs w:val="28"/>
        </w:rPr>
        <w:t>15см.</w:t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2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  <w:szCs w:val="28"/>
        </w:rPr>
        <w:t xml:space="preserve">Дано: АВСД – </w:t>
      </w:r>
      <w:r>
        <w:rPr>
          <w:rFonts w:cs="Arial" w:ascii="Arial" w:hAnsi="Arial"/>
          <w:sz w:val="28"/>
          <w:szCs w:val="28"/>
        </w:rPr>
        <w:t>прямоугольная трапеция, ВД=13см, АД=12см, ВС=8см.</w:t>
      </w:r>
    </w:p>
    <w:p>
      <w:pPr>
        <w:pStyle w:val="Normal"/>
        <w:rPr>
          <w:rFonts w:cs="Arial"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2282190" cy="182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828800"/>
                          <a:chOff x="0" y="0"/>
                          <a:chExt cx="2282040" cy="1828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204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9040" y="1537200"/>
                            <a:ext cx="2426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0"/>
                            <a:ext cx="4852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26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0"/>
                            <a:ext cx="4852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7880"/>
                            <a:ext cx="1990800" cy="133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255960"/>
                            <a:ext cx="582120" cy="133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55960"/>
                            <a:ext cx="1407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55960"/>
                            <a:ext cx="0" cy="133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7960"/>
                            <a:ext cx="1990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8pt;width:179.7pt;height:144pt" coordorigin="2520,76" coordsize="3594,2880">
                <v:rect id="shape_0" stroked="f" o:allowincell="f" style="position:absolute;left:2520;top:76;width:3593;height:28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731;top:2497;width:38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7;top:76;width:76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6;width:38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497;width:76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435" to="5834,253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889,479" to="5805,2576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2672,479" to="4888,4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672,479" to="2672,25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672,2577" to="5806,257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i/>
          <w:iCs/>
          <w:sz w:val="28"/>
          <w:szCs w:val="28"/>
        </w:rPr>
        <w:t>Найти: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S(ABCD)</w:t>
      </w:r>
    </w:p>
    <w:p>
      <w:pPr>
        <w:pStyle w:val="Normal"/>
        <w:ind w:left="360" w:hanging="0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шение: 1) АВД – прямоугольный треугольник. По теореме Пифагора: ВД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=АВ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АД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 xml:space="preserve">, откуда </w:t>
      </w:r>
      <w:r>
        <w:rPr>
          <w:rFonts w:cs="Arial" w:ascii="Arial" w:hAnsi="Arial"/>
          <w:sz w:val="28"/>
          <w:szCs w:val="28"/>
        </w:rPr>
        <w:t>АВ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=25. Так как АВ&gt;0, то АВ=5.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2)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ABCD</w:t>
      </w:r>
      <w:r>
        <w:rPr>
          <w:rFonts w:cs="Arial"/>
          <w:sz w:val="28"/>
          <w:szCs w:val="28"/>
        </w:rPr>
        <w:t xml:space="preserve">)=((ВС+АД):2)АВ,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ABCD</w:t>
      </w:r>
      <w:r>
        <w:rPr>
          <w:rFonts w:cs="Arial"/>
          <w:sz w:val="28"/>
          <w:szCs w:val="28"/>
        </w:rPr>
        <w:t>)=((8+12):2)5=50(кв. см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50(кв.см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№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ания равнобедренной трапеции равны 10 см и 18 см, а боковая сторона равна 5 см. Найдите площадь трапеции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38430</wp:posOffset>
                </wp:positionV>
                <wp:extent cx="2625725" cy="1778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5840" cy="1778040"/>
                          <a:chOff x="0" y="0"/>
                          <a:chExt cx="2625840" cy="1778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2625120" cy="177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240" y="1542960"/>
                            <a:ext cx="2354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542960"/>
                            <a:ext cx="3016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1542960"/>
                            <a:ext cx="503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0"/>
                            <a:ext cx="36972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0"/>
                            <a:ext cx="2012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2960"/>
                            <a:ext cx="3027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47160" rIns="47160" tIns="23400" bIns="23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143244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143244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324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324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20320"/>
                            <a:ext cx="0" cy="1321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220320"/>
                            <a:ext cx="0" cy="1321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542960"/>
                            <a:ext cx="205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20320"/>
                            <a:ext cx="403200" cy="1321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220320"/>
                            <a:ext cx="1211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220320"/>
                            <a:ext cx="437400" cy="1321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0.9pt;width:206.75pt;height:140pt" coordorigin="2160,218" coordsize="4135,2800">
                <v:rect id="shape_0" stroked="f" o:allowincell="f" style="position:absolute;left:2161;top:218;width:4133;height:27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902;top:2648;width:37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2648;width:47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0;top:2648;width:792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218;width:58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218;width:316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2648;width:476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0,2474" to="2850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5,2474" to="5075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0,2474" to="3007,2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7,2474" to="5074,2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7,565" to="4917,26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008,565" to="3008,26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319,2648" to="5551,264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917,565" to="5551,264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008,565" to="4915,56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318,565" to="3006,264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Решение:1) А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</w:rPr>
        <w:t>=(АД-ВС):2, А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</w:rPr>
        <w:t>=(18-10):2=4 (см)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) АВ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</w:rPr>
        <w:t xml:space="preserve"> – прямоугольный треугольник. По теореме Пифагора: В</w:t>
      </w:r>
      <w:r>
        <w:rPr>
          <w:rFonts w:cs="Arial"/>
          <w:sz w:val="28"/>
          <w:szCs w:val="28"/>
          <w:lang w:val="en-US"/>
        </w:rPr>
        <w:t>H</w:t>
      </w:r>
      <w:r>
        <w:rPr>
          <w:rFonts w:cs="Arial"/>
          <w:sz w:val="28"/>
          <w:szCs w:val="28"/>
        </w:rPr>
        <w:t>=3см;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3) Площадь трапеции равна произведению полусуммы оснований на высоту, т.е. </w:t>
      </w:r>
      <w:r>
        <w:rPr>
          <w:rFonts w:cs="Arial"/>
          <w:sz w:val="28"/>
          <w:szCs w:val="28"/>
          <w:lang w:val="en-US"/>
        </w:rPr>
        <w:t>S</w:t>
      </w: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ABCD</w:t>
      </w:r>
      <w:r>
        <w:rPr>
          <w:rFonts w:cs="Arial"/>
          <w:sz w:val="28"/>
          <w:szCs w:val="28"/>
        </w:rPr>
        <w:t>)=(10+18):2•3=42(кв.см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 42 кв.с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дведение итогов урока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машнее задание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.54, вопрос8; № 483(в,г), №484(в,г,д), 486(в)</w:t>
        <w:br/>
      </w:r>
      <w:r>
        <w:rPr>
          <w:rFonts w:cs="Arial" w:ascii="Arial" w:hAnsi="Arial"/>
          <w:i/>
          <w:iCs/>
          <w:sz w:val="28"/>
          <w:szCs w:val="28"/>
        </w:rPr>
        <w:t>Дополнительная задача:</w:t>
      </w:r>
      <w:r>
        <w:rPr>
          <w:rFonts w:cs="Arial" w:ascii="Arial" w:hAnsi="Arial"/>
          <w:sz w:val="28"/>
          <w:szCs w:val="28"/>
        </w:rPr>
        <w:t xml:space="preserve"> В параллелограмме меньшая высота и меньшая сторона равны 9 см и   82 см соответственно. Большая диагональ 15 см. Найдите площадь параллелограм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12:00Z</dcterms:created>
  <dc:creator>Satellite</dc:creator>
  <dc:description/>
  <cp:keywords/>
  <dc:language>en-US</dc:language>
  <cp:lastModifiedBy>Satellite</cp:lastModifiedBy>
  <dcterms:modified xsi:type="dcterms:W3CDTF">2010-12-19T18:12:00Z</dcterms:modified>
  <cp:revision>2</cp:revision>
  <dc:subject/>
  <dc:title>Теорема Пифаг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