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bCs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sz w:val="32"/>
          <w:szCs w:val="32"/>
          <w:lang w:eastAsia="ru-RU"/>
        </w:rPr>
        <w:t>Разработка урока по геометрии,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Cs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sz w:val="32"/>
          <w:szCs w:val="32"/>
          <w:lang w:eastAsia="ru-RU"/>
        </w:rPr>
        <w:t>тема: сумма углов треугольни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Цели и задачи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Формировать знания о сумме углов треугольника, выработать умение находить неизвестный угол треугольника; закрепить и проверить знания учащихся по темам “Свойства углов, образованных при пересечении двух параллельных прямых третьей”, “Признаки параллельности прямых”, “Свойства равнобедренного треугольника”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вивать умение применять знания теории на практике, умение осуществлять перенос знаний, пользоваться ими в нестандартной ситуации, развивать навыки самоконтроля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спитывать уважение к геометрическим доказательствам и определениям, культуру умственного труда, интерес к истории развития математи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Тип урок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омбинированны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Оборудование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чебники, интерактивная дос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Структура урок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рганизационный момент. Постановка целей уро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Актуализация опорных знаний (См. презентацию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тановка проблемы (работа с учебно-методическим комплектом “Живая геометрия”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зучение нового материал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крепление: устное решение задач письменное решение задач (учебник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амоконтроль знан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дведение итогов урок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машнее задание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Ход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I Организационный момент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ообщение темы урока, формулирование его целей и задач. Учитель сообщает классу о том, что на сегодняшнем уроке будет изучена одна из наиболее важных тем геометрии - “Сумма углов треугольника”. Ставится задача: узнать о том, какова сумма углов произвольного треугольника, как найти неизвестный угол треугольника. Отмечается, что учащиеся смогут самостоятельно ответить на эти вопросы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II Актуализация опорных знаний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вторение и проверка знаний по теме: “Параллельные прямые”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. Решение задач по готовым чертежам. Учащимся дается время (15-20 секунд) на обдумывание, затем обсуждаются возможные варианты ответов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 Устный опрос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формулируйт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пределение параллельных прямых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знаки параллельных прямых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войства углов при пересечении параллельных прямых секуще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III Постановка проблемы (практическая работа) </w:t>
      </w:r>
      <w:r>
        <w:rPr>
          <w:rFonts w:eastAsia="Times New Roman" w:cs="Arial" w:ascii="Arial" w:hAnsi="Arial"/>
          <w:bCs/>
          <w:sz w:val="20"/>
          <w:lang w:eastAsia="ru-RU"/>
        </w:rPr>
        <w:t>(см. презентацию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ыскажите гипотезу о сумме углов треугольника. (Сумма углов треугольника равна 180°)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ожно ли быть уверенным в том, что в каждом треугольнике сумма углов равна 180°?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спользование учебно-методического комплекта “Живая математика”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IV Изучение нового материала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ипотеза сформулирована. Чтобы она стала истиной, ее надо доказать, убедиться, что она справедлива для любого треугольник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орема. Сумма углов треугольника равна 180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дание: выполните рисунок, составьте план доказательства данной теоремы, запишите его в тетради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зможные записи в тетрадях: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62400" cy="3114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686425" cy="8001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V Закрепление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 Устная работа по готовым чертежам (Приложение № 1, слайды № 11- № 16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 Решение задач по учебни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№</w:t>
      </w:r>
      <w:r>
        <w:rPr>
          <w:rFonts w:eastAsia="Arial" w:cs="Arial" w:ascii="Arial" w:hAnsi="Arial"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226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(Устно). Докажите, что углы при основании равнобедренного треугольника остры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№</w:t>
      </w:r>
      <w:r>
        <w:rPr>
          <w:rFonts w:eastAsia="Arial" w:cs="Arial" w:ascii="Arial" w:hAnsi="Arial"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228 (в)</w:t>
      </w:r>
      <w:r>
        <w:rPr>
          <w:rFonts w:eastAsia="Times New Roman" w:cs="Arial" w:ascii="Arial" w:hAnsi="Arial"/>
          <w:sz w:val="20"/>
          <w:szCs w:val="20"/>
          <w:lang w:eastAsia="ru-RU"/>
        </w:rPr>
        <w:t>. Найдите углы равнобедренного треугольника, если один из его углов равен 100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№</w:t>
      </w:r>
      <w:r>
        <w:rPr>
          <w:rFonts w:eastAsia="Arial" w:cs="Arial" w:ascii="Arial" w:hAnsi="Arial"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229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В равнобедренном треугольнике АВС с основанием АС проведена биссектриса АD. Найдите угол АDС, если угол С равен 50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дачи решаются на доске и в тетрадя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VII Подведение итог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еседа. Что нового узнали на уроке? С какой важной теоремой познакомились на уроке? Сколько углов нужно знать, чтобы найти неизвестный угол треугольник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чащиеся отвечают на вопросы учителя, оценивают свою работу на данном уроке, высказывают свое мнение о полученных знаниях и умениях, об успехах и неудачах, об уроке в цело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VIII Домашнее задание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§30 – 31, № 224, 228 (а), 230 (комментируется)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28:00Z</dcterms:created>
  <dc:creator>Admin</dc:creator>
  <dc:description/>
  <dc:language>en-US</dc:language>
  <cp:lastModifiedBy>asus</cp:lastModifiedBy>
  <dcterms:modified xsi:type="dcterms:W3CDTF">2009-11-30T08:28:00Z</dcterms:modified>
  <cp:revision>2</cp:revision>
  <dc:subject/>
  <dc:title/>
</cp:coreProperties>
</file>