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>Зачетная работа по геометрии «Свойства биссектрисы угла» состоит из следующих материал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нотац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ание разработ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– конспект уро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зентация урока геометрии по теме «Свойства биссектрисы угл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анная разработка предназначена для проведения урока геометрии в 8 классе с использованием цифровых образовательных ресурсов. Разработка урока «Свойсва биссектрисы угла» дана к учебнику «Геометрия 7-9», автор Л.С. Атанасян и др., составлена в соответствии с требованием Программы для общеобразовательных школ. Урок –объяснение нового материала .по теме «Свойства биссектрисы угла». Первый урок по теме.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основу урока с использованием ЦОР входи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 опора на наглядность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 активизация работы ученик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птимизация сочетания практических и аналитических видов деятельности в соответствии с индивидуальными способностями ученик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рок проводится в кабинете математики с использованием АРМ – учител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8:52:00Z</dcterms:created>
  <dc:creator>ульяна</dc:creator>
  <dc:description/>
  <cp:keywords/>
  <dc:language>en-US</dc:language>
  <cp:lastModifiedBy>Администратор</cp:lastModifiedBy>
  <dcterms:modified xsi:type="dcterms:W3CDTF">2009-11-30T07:42:00Z</dcterms:modified>
  <cp:revision>32</cp:revision>
  <dc:subject/>
  <dc:title/>
</cp:coreProperties>
</file>