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Куксина Людмила, Николаева Вла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матическая модель подсчёта оцен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 авторской концепции В.В. Самохин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both"/>
        <w:rPr/>
      </w:pPr>
      <w:r>
        <w:rPr>
          <w:sz w:val="28"/>
        </w:rPr>
        <w:t>Вот уже более пяти лет в нашем лицее создана и действует программа «Здоровье». Цель программы - сформировать разумную систему материальных, социальных, и духовных потребностей, и в первую очередь потребность в здоровом образе жиз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новные задачи программы: </w:t>
      </w:r>
    </w:p>
    <w:p>
      <w:pPr>
        <w:pStyle w:val="Normal"/>
        <w:ind w:firstLine="567"/>
        <w:jc w:val="both"/>
        <w:rPr/>
      </w:pPr>
      <w:r>
        <w:rPr>
          <w:sz w:val="28"/>
        </w:rPr>
        <w:t>1. координация действий педагогического коллектива, психологической и медицинской служб по формированию здорового образа жизни;</w:t>
      </w:r>
    </w:p>
    <w:p>
      <w:pPr>
        <w:pStyle w:val="Normal"/>
        <w:ind w:firstLine="567"/>
        <w:jc w:val="both"/>
        <w:rPr/>
      </w:pPr>
      <w:r>
        <w:rPr>
          <w:sz w:val="28"/>
        </w:rPr>
        <w:t>2. проведение педсоветов, производственных совещаний по проблемам состояния физического, социального и психического здоровья учащихся;</w:t>
      </w:r>
    </w:p>
    <w:p>
      <w:pPr>
        <w:pStyle w:val="Normal"/>
        <w:ind w:firstLine="567"/>
        <w:jc w:val="both"/>
        <w:rPr/>
      </w:pPr>
      <w:r>
        <w:rPr>
          <w:sz w:val="28"/>
        </w:rPr>
        <w:t>3. проведение ежегодного мониторинга состояния здоровья детей, обучающихся в лицее;</w:t>
      </w:r>
    </w:p>
    <w:p>
      <w:pPr>
        <w:pStyle w:val="Normal"/>
        <w:ind w:firstLine="567"/>
        <w:jc w:val="both"/>
        <w:rPr/>
      </w:pPr>
      <w:r>
        <w:rPr>
          <w:sz w:val="28"/>
        </w:rPr>
        <w:t>4. создание комфортных условий для развития творческих способностей на уроке и вне его, осуществление индивидуального подхода в работе;</w:t>
      </w:r>
    </w:p>
    <w:p>
      <w:pPr>
        <w:pStyle w:val="Normal"/>
        <w:ind w:firstLine="567"/>
        <w:jc w:val="both"/>
        <w:rPr/>
      </w:pPr>
      <w:r>
        <w:rPr>
          <w:sz w:val="28"/>
        </w:rPr>
        <w:t>5. укрепление материально-спортивной базы (спортзал, спортплощадка, инвентарь и т.д.)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мках программы В.В. Самохин внес изменения в существующую модель выставления оценок. Вот что он сказал на своем выступлении на конкурсе «Учитель года г. Лобни - 2003»: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адуматься над выставлением оценки по физической культуре меня заставила мысль о положении физической подготовки наших лицеистов. В лицей приходят дети из разных школ, из разной среды, с разным уровнем физической подготовленности. И здесь встает вопрос индивидуализации обучения. Каждый ученик имеет свою точку отсчета, как в умственном, так и в физическом развитии. Задача учителя определить эту точку и от нее вести ученика к решению поставленной цел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Большую роль в этом отвожу индивидуальной работе с учениками. Это прежде всего дети со слабым физическим здоровьем. А таких у нас одна треть от всех учащихся. Одних  уроков физкультуры для них, конечно же, недостаточно. И здесь большую роль играют домашние задания. Очень важно, что бы ученик поверил в себя, чувствуя при этом поддержку и помощь учителя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обую трудность вызывают у мальчиков силовые упражнения, особенно подтягивание. И здесь без домашнего задания не обойтись. Ученики ведут тетради, строят графики своих результатов, где мы видим их результаты (вставить график по подтягиванию).</w:t>
      </w:r>
    </w:p>
    <w:p>
      <w:pPr>
        <w:pStyle w:val="2"/>
        <w:rPr/>
      </w:pPr>
      <w:r>
        <w:rPr>
          <w:i/>
          <w:sz w:val="28"/>
        </w:rPr>
        <w:t>Если ученик занимается активно дома результат, конечно же, будет виден.  Если в начале занятий он не мог подтянуться ни разу, то в процессе тренировок, после 3-х недель он подтянулся 2 раза, оценка у него будет другая,  возможно даже 5-ть или 6-ть баллов, несмотря на то, что норматив не выполнен. Учитывая рост его показателей, необходимо идти даже на компромисс, чтобы не опустились руки у ученика, и чтобы он поверил в себя. Давая более сложные задания, проверяя и контролируя его, мы обязательно достигнем определённой цели. И когда  видишь озорные, сияющие глаза своего воспитанника, который верит в своего учителя, то поистине ощущаешь маленькое счастье! В этом, наверное, и есть радость педагогической работы.</w:t>
      </w:r>
    </w:p>
    <w:p>
      <w:pPr>
        <w:pStyle w:val="2"/>
        <w:rPr/>
      </w:pPr>
      <w:r>
        <w:rPr>
          <w:i/>
          <w:sz w:val="28"/>
        </w:rPr>
        <w:t>Учащиеся 10а класса - Куксина Людмила и Николаева Влада - разработали компьютерную программу по выставлению оценки по физической культуре. Суть ее в следующем. В программу заложена оценка за конкретный норматив данного класса. Параллельно выставляется оценка за рост показателей. Например: возьмем норматив по подтягиванию. Ученик подтянулся 0 раз. Оценку выставляет компьютер согласно нормативу данного класса. Проверяя этот же норматив через три недели, ученик, подтянувшись уже 2 раза, получит выставленную оценку компьютером и за норматив и за рост показателя. Это, конечно, сложные математические расчеты и формулы, которые будут корректироваться и изменяться. Мы только начинаем эксперимент с нескольких нормативов и с несколькими классами.</w:t>
      </w:r>
    </w:p>
    <w:p>
      <w:pPr>
        <w:pStyle w:val="2"/>
        <w:rPr/>
      </w:pPr>
      <w:r>
        <w:rPr>
          <w:i/>
          <w:sz w:val="28"/>
        </w:rPr>
        <w:t>А вообще я думаю, что настанет время, когда оценка по физкультуре будет «зачёт» и «не зачёт», и только самым физически подготовленным ученикам, которые успешно сдают все нормативы, в совершенстве владеющими игровыми видами спорта, будет выставляться  оценка «отлично», а может быть и какой то специальный знак. Такие ученики, несомненно, должны  иметь приоритет при поступлении в военные училища, на факультет физического воспитания и в те учебные заведения, где требуется большая физическая подготов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 основу модели нами были взяты нормативы для троечника и отличника. Таким образом, постановка задачи сводится к следующему: на оценку «3» имеется норматив «Н3», на оценку «9» - «Н9». Как, зная некоторый показатель, показанный учащимся, перевести в соответствующую оценку? Задача очень простая, так как её решение сводится к написанию уравнения прямой через две точ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ишем это уравнение. Данные две точки: (Н3; 3) и (Н9; 9).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. 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еперь, зная показатель учащегося П, легко найти его реальную оценку </w:t>
      </w:r>
      <w:r>
        <w:rPr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Реальная оценка может быть абсолютно любой, в том числе отрицательной или намного больше 10. Поэтому помимо реальной оценки необходимо ввести официальную оценку, получаемую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469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56.7pt" filled="f" o:ole="">
            <v:imagedata r:id="rId3" o:title=""/>
          </v:shape>
          <o:OLEObject Type="Embed" ProgID="" ShapeID="ole_rId2" DrawAspect="Content" ObjectID="_531014339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ть предлагаемой модели состоит в том, что помимо официальной оценки, отражающей соответствие показателей учащегося государственным нормативам по физической культуре, вводится итоговая оценка, которая сочетает в себе учёт официальной оценки и уровень прогресса учащегося по физкультуре. Мы ввели плавающий коэффициент важности. Он отражает значимость роста показателей учащегося по отношению к соответствию к нормативным требованиям. Для понимания сути коэффициента и всей модели приведём пример: известно, что мальчик 7-ого класса на тройку обязан подтянуться 4 раза, а на девятку – 8 раз. Предположим, что в начале он ни разу не подтянулся. Его реальная оценка </w:t>
      </w:r>
      <w:r>
        <w:rPr>
          <w:sz w:val="28"/>
          <w:lang w:val="en-US"/>
        </w:rPr>
        <w:t>R</w:t>
      </w:r>
      <w:r>
        <w:rPr>
          <w:sz w:val="28"/>
        </w:rPr>
        <w:t xml:space="preserve">1=-3, официальная оценка </w:t>
      </w:r>
      <w:r>
        <w:rPr>
          <w:sz w:val="28"/>
          <w:lang w:val="en-US"/>
        </w:rPr>
        <w:t>O</w:t>
      </w:r>
      <w:r>
        <w:rPr>
          <w:sz w:val="28"/>
        </w:rPr>
        <w:t xml:space="preserve">1=1. пусть в результате каждодневных упражнений ученик стал подтягиваться 3 раза. Его реальная оценка </w:t>
      </w:r>
      <w:r>
        <w:rPr>
          <w:sz w:val="28"/>
          <w:lang w:val="en-US"/>
        </w:rPr>
        <w:t>R</w:t>
      </w:r>
      <w:r>
        <w:rPr>
          <w:sz w:val="28"/>
        </w:rPr>
        <w:t>2=1,5, официальная оценка O2=2, но мы видим, что у учащегося есть значительный прогресс, а именно он с оценки –3 поднялся до оценки 1,5. Это нельзя не учесть в итоговой оценке, выставляемой ученику в журнал. Итоговую оценку мы предлагаем вычислять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32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9pt;height:56.55pt" filled="f" o:ole="">
            <v:imagedata r:id="rId5" o:title=""/>
          </v:shape>
          <o:OLEObject Type="Embed" ProgID="" ShapeID="ole_rId4" DrawAspect="Content" ObjectID="_84522357" r:id="rId4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, в нашем примере, если число </w:t>
      </w:r>
      <w:r>
        <w:rPr>
          <w:sz w:val="28"/>
          <w:lang w:val="en-US"/>
        </w:rPr>
        <w:t>k</w:t>
      </w:r>
      <w:r>
        <w:rPr>
          <w:sz w:val="28"/>
        </w:rPr>
        <w:t xml:space="preserve"> установить равным 1, ученик получит оценку </w:t>
      </w:r>
      <w:r>
        <w:rPr>
          <w:sz w:val="28"/>
          <w:lang w:val="en-US"/>
        </w:rPr>
        <w:t>U</w:t>
      </w:r>
      <w:r>
        <w:rPr>
          <w:sz w:val="28"/>
        </w:rPr>
        <w:t>2=7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ценка </w:t>
      </w:r>
      <w:r>
        <w:rPr>
          <w:sz w:val="28"/>
          <w:lang w:val="en-US"/>
        </w:rPr>
        <w:t>U</w:t>
      </w:r>
      <w:r>
        <w:rPr>
          <w:sz w:val="28"/>
        </w:rPr>
        <w:t xml:space="preserve"> округляется по тем же правилам, что и оценка </w:t>
      </w:r>
      <w:r>
        <w:rPr>
          <w:sz w:val="28"/>
          <w:lang w:val="en-US"/>
        </w:rPr>
        <w:t>O</w:t>
      </w:r>
      <w:r>
        <w:rPr>
          <w:sz w:val="28"/>
        </w:rPr>
        <w:t xml:space="preserve"> (смотри формулу (1)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лучае регресса учащегося его оценка ставится строго по норматива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ая модель дала несколько преимущест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</w:rPr>
        <w:t>благодаря широкому диапазону реальных оценок, удаётся более объективно прослеживать динамику физического развития школьн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</w:rPr>
        <w:t>благодаря учёту темпов роста физических показателей учащихся, многие школьники не пытаются достать справки об освобождении от физкультуры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ая программа согласуется с экспертной программой, дающей методические рекомендации по укреплению здоровья школьников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67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10:00Z</dcterms:created>
  <dc:creator>Куксина Людмила, Николаева Влада</dc:creator>
  <dc:description/>
  <dc:language>en-US</dc:language>
  <cp:lastModifiedBy>Павлов А.Н.</cp:lastModifiedBy>
  <dcterms:modified xsi:type="dcterms:W3CDTF">2003-03-25T14:08:00Z</dcterms:modified>
  <cp:revision>35</cp:revision>
  <dc:subject/>
  <dc:title>Математическая модель подсчёта оценок</dc:title>
</cp:coreProperties>
</file>