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ариант 1</w:t>
      </w:r>
    </w:p>
    <w:p>
      <w:pPr>
        <w:pStyle w:val="Normal"/>
        <w:rPr/>
      </w:pPr>
      <w:r>
        <w:rPr/>
        <w:t xml:space="preserve">1. </w:t>
      </w:r>
    </w:p>
    <w:tbl>
      <w:tblPr>
        <w:tblW w:w="1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Kino MT;Courier New" w:cs="Kino MT;Courier New" w:ascii="Kino MT;Courier New" w:hAnsi="Kino MT;Courier New"/>
                <w:sz w:val="28"/>
              </w:rPr>
              <w:t>×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9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. 2:2 + 2 + 2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. 6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. Андрей - пловец, Вова - легкоатлет, Саша - боксёр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5. 103, 112, 121, 130, 202, 211, 220, 301, 310, 400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. 18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7. 3, 4 или 5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8. 32 км.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9. 94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0. Ведь на пятом ты сидишь!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ариант 2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1. </w:t>
      </w:r>
    </w:p>
    <w:tbl>
      <w:tblPr>
        <w:tblW w:w="1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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9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9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5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. 3*3 + 3:3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. 20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. Тоня - рисование, Оля - танцы, Света - макраме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5. 116, 123, 132, 161, 213, 231, 312, 321, 611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. 15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7. не менее 12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8. 24 км.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9. 122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0. Ведь на пятом ты сидишь!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ариант 3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. 9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. 2-2:2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. 112, 121, 211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. 54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5. Краснов - белый, Белов - серый, Серов - красный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. 6 и 3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7. </w:t>
      </w:r>
    </w:p>
    <w:tbl>
      <w:tblPr>
        <w:tblW w:w="2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8. 8 кг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 xml:space="preserve">9. например, с = </w:t>
      </w:r>
      <w:r>
        <w:rPr>
          <w:rFonts w:cs="Times New Roman" w:ascii="Times New Roman" w:hAnsi="Times New Roman"/>
          <w:sz w:val="28"/>
        </w:rPr>
        <w:t>d</w:t>
      </w:r>
      <w:r>
        <w:rPr>
          <w:rFonts w:cs="Times New Roman" w:ascii="Times New Roman" w:hAnsi="Times New Roman"/>
          <w:sz w:val="28"/>
          <w:lang w:val="ru-RU"/>
        </w:rPr>
        <w:t xml:space="preserve"> = 2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0. 11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ариант 4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. 9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. 3:3+3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. 79, 88, 97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. 35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5. Чернова - розовое, Розова - синее, Синявская - чёрное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. 3 и 6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7. </w:t>
      </w:r>
    </w:p>
    <w:tbl>
      <w:tblPr>
        <w:tblW w:w="2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8. 6 кг.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9. например, а = в = 4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0. 11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1"/>
        <w:rPr/>
      </w:pPr>
      <w:r>
        <w:rPr/>
        <w:t>Вариант 5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динаковы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15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98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40 минут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43*17=731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20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завчера было 30 декабря, вчера исполнилось 10 лет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72 г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1"/>
        <w:rPr/>
      </w:pPr>
      <w:r>
        <w:rPr/>
        <w:t>Вариант 6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lang w:val="ru-RU"/>
        </w:rPr>
      </w:pPr>
      <w:r/>
      <m:oMath xmlns:m="http://schemas.openxmlformats.org/officeDocument/2006/math"/>
      <w:r>
        <w:rPr>
          <w:rFonts w:cs="Times New Roman" w:ascii="Times New Roman" w:hAnsi="Times New Roman"/>
          <w:sz w:val="28"/>
          <w:lang w:val="ru-RU"/>
        </w:rPr>
        <w:t>одинаковы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10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102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в 3 раза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96:16=6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четырьмя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7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object w:dxaOrig="2940" w:dyaOrig="2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35pt;height:124.35pt" filled="f" o:ole="">
            <v:imagedata r:id="rId3" o:title=""/>
          </v:shape>
          <o:OLEObject Type="Embed" ProgID="" ShapeID="ole_rId2" DrawAspect="Content" ObjectID="_2008200001" r:id="rId2"/>
        </w:objec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8. в 60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ариант 7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. 100, 101, 102, 110, 111, 112, 120, 121, 122, 200, 201, 202, 210, 211, 212, 220, 221, 222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. 3 и 4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. 8 руб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. -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5. 4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83*21=10143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ариант 8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1. 300, 303, 307, 330, 333, 337, 370, 373, 377, 700, 703, 707, 730, 733, 737, 770, 773, 777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. 2 и 5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. 6 долларов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. 14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5. 5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. 318*35=11130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ариант 9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8 чисел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 14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3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7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lang w:val="ru-RU"/>
        </w:rPr>
        <w:t>Муравьишка донес за 6 минут свое зернышко до муравейника, а затем вернулся и помог Муравьину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>Вариант 10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6 чисел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 22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1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7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lang w:val="ru-RU"/>
        </w:rPr>
        <w:t>Вначале лилипуты сделали запас горючего в одну сторону от точки старта, затем вернулись назад и проехали день в другую сторону, оставили канистру с горючим там, а затем вернулись в точку старта и, взяв горючее, совершили объезд озера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ариант 1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5 чисел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0 км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42857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80 м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7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ариант 12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13 чисел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5 км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512820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40 суток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4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ариант 13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630-2576=1054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Например,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2704465" cy="206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1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4 км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ru-RU"/>
        </w:rPr>
        <w:t>ч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0199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следнее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object w:dxaOrig="260" w:dyaOrig="7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pt;height:35pt" filled="f" o:ole="">
            <v:imagedata r:id="rId6" o:title=""/>
          </v:shape>
          <o:OLEObject Type="Embed" ProgID="" ShapeID="ole_rId5" DrawAspect="Content" ObjectID="_598640759" r:id="rId5"/>
        </w:objec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MXXXXHHHHHHH</w:t>
      </w:r>
      <w:r>
        <w:rPr>
          <w:rFonts w:cs="Times New Roman" w:ascii="Times New Roman" w:hAnsi="Times New Roman"/>
          <w:sz w:val="28"/>
          <w:lang w:val="ru-RU"/>
        </w:rPr>
        <w:t>ДДГ</w:t>
      </w:r>
      <w:r>
        <w:rPr>
          <w:rFonts w:cs="Times New Roman" w:ascii="Times New Roman" w:hAnsi="Times New Roman"/>
          <w:sz w:val="28"/>
        </w:rPr>
        <w:t>/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56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ариант 14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000-999=1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пример,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2677160" cy="2009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0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8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6 км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ru-RU"/>
        </w:rPr>
        <w:t>ч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079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 – мандарины, 2 – лимоны, 3 – апельсины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object w:dxaOrig="2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36pt" filled="f" o:ole="">
            <v:imagedata r:id="rId9" o:title=""/>
          </v:shape>
          <o:OLEObject Type="Embed" ProgID="" ShapeID="ole_rId8" DrawAspect="Content" ObjectID="_1812974622" r:id="rId8"/>
        </w:objec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ХХХХХННННННГ</w:t>
      </w:r>
      <w:r>
        <w:rPr>
          <w:rFonts w:cs="Times New Roman" w:ascii="Times New Roman" w:hAnsi="Times New Roman"/>
          <w:sz w:val="28"/>
        </w:rPr>
        <w:t>//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пример, три раза срубить по одному хвосту, три раза срубить по два хвоста, далее три раза рубить по две головы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рианты 15-16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Разрез должен проходить через середину прямоугольника (точку пересечения диагоналей) и середину шоколадк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25675" cy="1398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а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Очевидная ничья; б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кошка (на 12-метровой отметке кошка и собака будут одновременно, а вот затем кошка беспрепятственно прыгнет на 14-метровую отметку, а собака вместо прыжка на 3 метра вынуждена будет прыгнуть лишь на 2 метра, что связано с потерей времени); в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собака (по той же причине, что и в предыдущем пункте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В 12 раз (пешком школьники прошли расстояние в 3 раза меньше, а времени затратили в 4 раза больше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1941 и 470. Если второе слагаемое обозначить через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, то получается, что ученик прибавил н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, 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х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. Значит, ошибка ученика составил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х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. Получаем уравнение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4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11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, откуд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0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21 (6+5+4+3+2+1). Интересно отметить, что, если бы требовалось не открыть чемоданы, а лишь подобрать ключи к ним, то достаточно 15 попыток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 При делении числа на 5 могут получиться остатки: 0, 1, 2, 3, 4. Так как чисел шесть, а возможных остатков пять, то из шести чисел найдутся хотя бы два числа, которые дают равные остатки при делении на 5. Их разность делится на 5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 Например, можно задать вопрос: «Что бы Вы мне ответили вчера на вопрос, какой стул неисправен?»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рианты 17-1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Скорость Оли выше, так как Аня пройдет 4 км за 62 минут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Расположение стран может выглядеть так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47850" cy="1543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Свете – 5, Юре – 8, Ане – 13, Лене – 15 (Так как в детский сад ходит девочка, то Юре не 5 лет. Аня старше Юры, значит, Ане не может быть 8 лет: ей или 13, или 15 лет. Сумма возрастов Ани и Светы делится на 3. Но на 3 делится или сумма 5 и 13, или сумма 8 и 13. Значит, Ане не может быть 15 лет, а тогда ей 13 лет. Остальное очевидно)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98, 194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20 (проще всего сложить все три числа; получится, что «две» Оли, «две» Полины и «две» Сони съели 40 конфет)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189 (=33+63+93).</w:t>
      </w:r>
    </w:p>
    <w:p>
      <w:pPr>
        <w:pStyle w:val="Normal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9575" cy="542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8" t="-66" r="-8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симметричные цифры 1, 2, 3, 4 и далее 5);</w:t>
      </w:r>
    </w:p>
    <w:p>
      <w:pPr>
        <w:pStyle w:val="Normal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 18 способами (двух девочек можно выбрать из трех тремя способами, а двух мальчиков из четырех – 6 способами; 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>6=18);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 Один из возможных вариантов переправ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4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374"/>
        <w:gridCol w:w="1374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ерег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ерег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 50, 8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 50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 4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 50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 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 50, 8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4 км/ч.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ino MT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2T10:08:00Z</dcterms:created>
  <dc:creator/>
  <dc:description/>
  <cp:keywords/>
  <dc:language>en-US</dc:language>
  <cp:lastModifiedBy>Андрей Павлов</cp:lastModifiedBy>
  <dcterms:modified xsi:type="dcterms:W3CDTF">2013-08-19T12:26:00Z</dcterms:modified>
  <cp:revision>44</cp:revision>
  <dc:subject/>
  <dc:title/>
</cp:coreProperties>
</file>