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СТ № 4, ВАРИАНТ 3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Indent"/>
        <w:widowControl/>
        <w:ind w:left="0" w:hanging="0"/>
        <w:rPr/>
      </w:pPr>
      <w:r>
        <w:rPr>
          <w:i w:val="false"/>
          <w:sz w:val="28"/>
        </w:rPr>
        <w:t>1. В деревне Савиново 26 человек любят «Барбарис», 23 человека- «Дюшес», 2 человека вообще не любят конфеты. Сколько человек любят и «Барбарис», и «Дюшес», если всего в деревне живут 42 человека?</w:t>
      </w:r>
    </w:p>
    <w:p>
      <w:pPr>
        <w:pStyle w:val="TextBodyIndent"/>
        <w:widowControl/>
        <w:ind w:lef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Расставьте между цифрами знаки арифметических действий так, чтобы получилось верное равенство:              2     2     2   =   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Запишите все трехзначные числа, произведение цифр в каждом из которых равно 2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Какое число следующее: 1, 2, 4, 7, 12, 20, 33, ? Ответ объяснит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Встретились три друга: Краснов, Белов и Серов. Краснов сказал другу, одетому в серый костюм: «Надо же, на нас красный, белый и серый костюмы, но на каждом костюм цвета, не соответствующего фамилии». Какой цвет костюма у каждого из друзей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6. Сколькими  способами из трех человек можно выбрать одного повара и одного дежурного? А одного повара и двух дежурных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Как надо разрезать данную фигуру на три одинаковые по размерам и форме части:</w:t>
      </w:r>
    </w:p>
    <w:tbl>
      <w:tblPr>
        <w:tblW w:w="2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Четвертая часть арбуза на 1 кг легче половины остатка. Сколько весит весь арбуз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Подберите такие натуральные числа с и d, чтобы  4*c + d*d = 6*d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rPr/>
      </w:pPr>
      <w:r>
        <w:rPr/>
        <w:t>10. Найдите площадь треугольника KLM, если площадь одной клетки равна 1.</w:t>
      </w:r>
    </w:p>
    <w:tbl>
      <w:tblPr>
        <w:tblW w:w="21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7630</wp:posOffset>
                      </wp:positionH>
                      <wp:positionV relativeFrom="paragraph">
                        <wp:posOffset>-617220</wp:posOffset>
                      </wp:positionV>
                      <wp:extent cx="1353185" cy="812800"/>
                      <wp:effectExtent l="3175" t="4445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3240" cy="812880"/>
                                <a:chOff x="0" y="0"/>
                                <a:chExt cx="1353240" cy="81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02160" cy="63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720"/>
                                  <a:ext cx="451440" cy="81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1800"/>
                                  <a:ext cx="13532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9pt;margin-top:-48.6pt;width:106.55pt;height:63.95pt" coordorigin="-138,-972" coordsize="2131,1279">
                      <v:line id="shape_0" from="-138,-972" to="1282,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2,-971" to="1992,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38,23" to="1992,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50" w:hanging="0"/>
    </w:pPr>
    <w:rPr>
      <w:rFonts w:ascii="Times New Roman" w:hAnsi="Times New Roman" w:cs="Times New Roman"/>
      <w:i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5:43:00Z</dcterms:created>
  <dc:creator/>
  <dc:description/>
  <dc:language>en-US</dc:language>
  <cp:lastModifiedBy>Андрей Павлов</cp:lastModifiedBy>
  <dcterms:modified xsi:type="dcterms:W3CDTF">2009-10-20T18:31:00Z</dcterms:modified>
  <cp:revision>13</cp:revision>
  <dc:subject/>
  <dc:title/>
</cp:coreProperties>
</file>