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Тест №4, вариант 5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ind w:left="0" w:firstLine="567"/>
        <w:rPr/>
      </w:pPr>
      <w:r>
        <w:rPr/>
        <w:t>На одной чаше весов лежат две морковки и одна редиска, на другой – одна морковка и две редиски. Весы находятся в равновесии. Что тяжелее – морковка или редиска?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>Шесть человек обменялись друг с другом рукопожатиями. Сколько всего было рукопожатий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Напишите наибольшее двузначное число, которое без остатка делится на 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Врач сказал, что Петя должен съесть 5 таблеток, причем таблетки принимать по одной каждые 10 минут. Сколько прошло времени от принятия первой таблетки до принятия последней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Решите ребус: </w:t>
      </w:r>
      <w:r>
        <w:rPr>
          <w:i/>
        </w:rPr>
        <w:t>Б</w:t>
      </w:r>
      <w:r>
        <w:rPr/>
        <w:t xml:space="preserve">3 </w:t>
      </w:r>
      <w:r>
        <w:rPr>
          <w:rFonts w:eastAsia="Symbol" w:cs="Symbol" w:ascii="Symbol" w:hAnsi="Symbol"/>
        </w:rPr>
        <w:t></w:t>
      </w:r>
      <w:r>
        <w:rPr/>
        <w:t xml:space="preserve"> 1</w:t>
      </w:r>
      <w:r>
        <w:rPr>
          <w:i/>
        </w:rPr>
        <w:t>А</w:t>
      </w:r>
      <w:r>
        <w:rPr/>
        <w:t xml:space="preserve"> = </w:t>
      </w:r>
      <w:r>
        <w:rPr>
          <w:i/>
        </w:rPr>
        <w:t>А</w:t>
      </w:r>
      <w:r>
        <w:rPr/>
        <w:t>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Записано сто чисел: 100, 101, 102, …, 199. Сколько раз в их записи использована цифра 0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Позавчера мне было 9 лет, а в следующем году будет 12. Как такое возможно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Длина ребра куба 2 см. Куб покрасили со всех сторон. Сколько краски ушло на покраску, если, для того, чтобы покрасить 1 см</w:t>
      </w:r>
      <w:r>
        <w:rPr>
          <w:vertAlign w:val="superscript"/>
        </w:rPr>
        <w:t>2</w:t>
      </w:r>
      <w:r>
        <w:rPr/>
        <w:t xml:space="preserve"> поверхности куба, требуется 3 г краски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2-16T23:55:00Z</dcterms:created>
  <dc:creator>Павлов А.Н.</dc:creator>
  <dc:description/>
  <dc:language>en-US</dc:language>
  <cp:lastModifiedBy>Андрей Павлов</cp:lastModifiedBy>
  <dcterms:modified xsi:type="dcterms:W3CDTF">2007-03-18T09:32:00Z</dcterms:modified>
  <cp:revision>7</cp:revision>
  <dc:subject/>
  <dc:title/>
</cp:coreProperties>
</file>