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ind w:left="0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>ТЕСТ № 4, ВАРИАНТ 4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1. В цирке 17 человек могут кричать по–козлиному, 22 человека по–ослиному, 3 человека не умеют кричать ни по–козлиному, ни по-ослиному. Сколько человек умеют кричать и по–козлиному, и по–ослиному, если всего в цирке 33 человека?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2. Расставьте между цифрами знаки арифметических действий так, чтобы получилось верное равенство:   3  3  3 = 4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3. Запишите все двузначные числа, сумма цифр в каждом из которых равна 16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4. Какое число следующее:   2, 3, 4, 6, 9, 14, 22, ? Ответ объясните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5. Встретились три подруги: Чернова, Розова и Синявская. Чернова сказала подруге, одетой в синее платье: «Интересно, что на нас черное, розовое и синее платья, но на каждой из нас цвет платья не соответствует фамилии». Какой цвет платья у каждой из подруг?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6. Сколькими способами из трех человек можно выбрать двух дежурных и одного старосту? А одного дежурного и одного старосту?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7. Как надо разрезать данную фигуру на 3 одинаковые по размерам и форме части:</w:t>
      </w:r>
    </w:p>
    <w:tbl>
      <w:tblPr>
        <w:tblW w:w="3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snapToGrid w:val="false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8. Третья часть дыни на 1 кг тяжелее четвертой части остатка . Сколько весит вся дыня?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9. Подберите такие натуральные числа а и в, чтобы   3*а + в*в =7*в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rPr/>
      </w:pPr>
      <w:r>
        <w:rPr/>
        <w:t>10. Найдите площадь треугольника АВС, если площадь одной клетки равна1:</w:t>
      </w:r>
    </w:p>
    <w:tbl>
      <w:tblPr>
        <w:tblW w:w="216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В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7630</wp:posOffset>
                      </wp:positionH>
                      <wp:positionV relativeFrom="paragraph">
                        <wp:posOffset>-604520</wp:posOffset>
                      </wp:positionV>
                      <wp:extent cx="1353185" cy="812165"/>
                      <wp:effectExtent l="4445" t="3810" r="317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53240" cy="812160"/>
                                <a:chOff x="0" y="0"/>
                                <a:chExt cx="1353240" cy="812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451440" cy="812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720" y="720"/>
                                  <a:ext cx="902160" cy="63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631080"/>
                                  <a:ext cx="1353240" cy="18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.9pt;margin-top:-47.6pt;width:106.5pt;height:63.9pt" coordorigin="-138,-952" coordsize="2130,1278">
                      <v:line id="shape_0" from="-138,-952" to="572,32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2,-951" to="1992,4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38,42" to="1992,32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А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450" w:hanging="0"/>
      <w:outlineLvl w:val="1"/>
    </w:pPr>
    <w:rPr>
      <w:rFonts w:ascii="Times New Roman" w:hAnsi="Times New Roman" w:cs="Times New Roman"/>
      <w:i/>
      <w:sz w:val="36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0T16:42:00Z</dcterms:created>
  <dc:creator/>
  <dc:description/>
  <dc:language>en-US</dc:language>
  <cp:lastModifiedBy>Андрей Павлов</cp:lastModifiedBy>
  <dcterms:modified xsi:type="dcterms:W3CDTF">2008-03-06T17:28:00Z</dcterms:modified>
  <cp:revision>7</cp:revision>
  <dc:subject/>
  <dc:title/>
</cp:coreProperties>
</file>