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ст № 4, вариант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место звёздочек поставьте пропущенные цифры:</w:t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arlett" w:cs="Marlett" w:ascii="Marlett" w:hAnsi="Marlett"/>
                <w:sz w:val="28"/>
                <w:szCs w:val="28"/>
              </w:rPr>
              <w:t>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Расставьте между цифрами знаки арифметических действий так, чтобы получить верное равенство:       2  2  2  2 = 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умма двух чисел равна 7, а их разность равна 5. Найдите произведение этих чисе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ндрей, Вова и Саша занимаются в секциях бокса, плавания и атлетики. Андрей и Вова не знакомы с боксёром, Андрей - не легкоатлет. Кто в какой секции занима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Запишите все натуральные трёхзначные числа, сумма цифр в каждом из которых равна 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  <w:t>6. Сколько здесь спрятано прямоугольников:</w:t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В деревне 7 человек играют в футбол, 5 человек играют в волейбол, а всего в деревне живут 9 человек. Сколько человек и в футбол, и в волейбол одновременн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Катя прошла половину пути, затем четвёртую часть оставшегося пути. После этого Кате осталось пройти 12 км. Чему равен весь путь Кат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Установите закономерность и укажите следующее число: 1,4,10,22,46,?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Закончите последнюю строчку стихотвор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чет Ира, не унять, очень грустно Ире: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льев было ровно пять, а теперь четыре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 младший брат считать: - Раз, два, три, четыре, пять!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реви, - сказал малыш, - ...............................................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56:00Z</dcterms:created>
  <dc:creator/>
  <dc:description/>
  <dc:language>en-US</dc:language>
  <cp:lastModifiedBy>Андрей Павлов</cp:lastModifiedBy>
  <dcterms:modified xsi:type="dcterms:W3CDTF">2007-03-18T09:43:00Z</dcterms:modified>
  <cp:revision>11</cp:revision>
  <dc:subject/>
  <dc:title/>
</cp:coreProperties>
</file>