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 №4, вариант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место звёздочек поставьте нужные цифры:</w:t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arlett" w:cs="Marlett" w:ascii="Marlett" w:hAnsi="Marlett"/>
                <w:sz w:val="28"/>
                <w:szCs w:val="28"/>
              </w:rPr>
              <w:t>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Расставьте между цифрами знаки арифметических действий так, чтобы получить верное равенство:     3  3  3  3 = 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умма двух чисел равна 9, а их разность равна 1. Найдите произведение этих чис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Тоня, Оля и Света ходят в кружки макраме, рисования и танцевальный. Тоня и Оля не ходят на макраме, а Тоня к тому же не танцует. Кто в каком кружке заним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Запишите все натуральные трёхзначные числа, произведение цифр в каждом из которых равно 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колько здесь спрятано треуголь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215</wp:posOffset>
                </wp:positionH>
                <wp:positionV relativeFrom="paragraph">
                  <wp:posOffset>-444500</wp:posOffset>
                </wp:positionV>
                <wp:extent cx="1173480" cy="1082675"/>
                <wp:effectExtent l="4445" t="317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082520"/>
                          <a:chOff x="0" y="0"/>
                          <a:chExt cx="1173600" cy="1082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3180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0"/>
                            <a:ext cx="54180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800"/>
                            <a:ext cx="11728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0"/>
                            <a:ext cx="36144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0"/>
                            <a:ext cx="90720" cy="108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39640"/>
                            <a:ext cx="90216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-35pt;width:92.4pt;height:85.2pt" coordorigin="6109,-700" coordsize="1848,1704">
                <v:line id="shape_0" from="6109,-700" to="7103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4,-700" to="7956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0,862" to="7956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-700" to="7103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4,-700" to="7246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0,150" to="7530,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22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В группе 8 человек знают английский язык, 6 человек знают болгарский, при этом 2 человека знают и английский, и болгарский. Сколько человек учатся в групп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Дима прошёл третью часть пути, после чего четвёртую часть оставшегося пути. После этого Диме осталось пройти 12 км. Чему равен весь путь Ди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Установите закономерность и укажите следующее число: 1,2,5,14,41,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акончите последнюю строчку стихотворения: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чет Ира, не унять, очень грустно Ире: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льев было ровно пять, а теперь четыре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 младший брат считать: - Раз, два, три, четыре, пять!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реви, - сказал малыш, - ...............................................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55:00Z</dcterms:created>
  <dc:creator/>
  <dc:description/>
  <dc:language>en-US</dc:language>
  <cp:lastModifiedBy>Андрей Павлов</cp:lastModifiedBy>
  <dcterms:modified xsi:type="dcterms:W3CDTF">2007-03-18T09:26:00Z</dcterms:modified>
  <cp:revision>17</cp:revision>
  <dc:subject/>
  <dc:title/>
</cp:coreProperties>
</file>