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ариант 7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rPr/>
      </w:pPr>
      <w:r>
        <w:rPr/>
        <w:t>1. Запишите все трёхзначные числа, используя только цифры 0, 1 и 2 (цифры в числе могут повторяться)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2. Подбором найдите все такие числа х, что 12:х=7-х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3. 1 книга, 2 ручки и 3 пенала стоят 15 рублей, 3 книги, 2 ручки и 1 пенал стоят 17 рублей. Сколько стоят вместе 1 книга, 1 ручка и 1 пенал?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4. Квадратный участок земли (длина стороны квадрата 40 м) состоит из 16 квадратных грядок:</w:t>
      </w:r>
    </w:p>
    <w:p>
      <w:pPr>
        <w:pStyle w:val="Normal"/>
        <w:ind w:firstLine="567"/>
        <w:rPr/>
      </w:pPr>
      <w:r>
        <w:rPr/>
      </w:r>
    </w:p>
    <w:tbl>
      <w:tblPr>
        <w:tblW w:w="1701" w:type="dxa"/>
        <w:jc w:val="left"/>
        <w:tblInd w:w="16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425"/>
        <w:gridCol w:w="425"/>
        <w:gridCol w:w="42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962025</wp:posOffset>
                      </wp:positionH>
                      <wp:positionV relativeFrom="paragraph">
                        <wp:posOffset>190500</wp:posOffset>
                      </wp:positionV>
                      <wp:extent cx="91440" cy="9144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75.75pt;margin-top:15pt;width:7.15pt;height:7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Для орошения участка между некоторыми грядками надо проложить трубу из точки А. Эта труба длиной 100 м должна разделить участок на 2 равные части. Покажите хотя бы один способ (а их два) прокладки трубы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5. Лиса Алиса и кот Базилио привели Буратино на пустырь и рассказали:</w:t>
      </w:r>
    </w:p>
    <w:p>
      <w:pPr>
        <w:pStyle w:val="Normal"/>
        <w:ind w:firstLine="567"/>
        <w:jc w:val="both"/>
        <w:rPr/>
      </w:pPr>
      <w:r>
        <w:rPr/>
        <w:t>- Это Поле Чудес: если закопаешь здесь золотые монеты, то наутро вырастет дерево, на котором будет в 3 раза больше золотых монет. Затем полученные монеты можно снова закопать в землю и снова вырастет дерево с монетами. Так можно снять несколько урожаев. Закопай свои монеты, а мы можем посторожить их.</w:t>
      </w:r>
    </w:p>
    <w:p>
      <w:pPr>
        <w:pStyle w:val="Normal"/>
        <w:ind w:firstLine="567"/>
        <w:jc w:val="both"/>
        <w:rPr/>
      </w:pPr>
      <w:r>
        <w:rPr/>
        <w:t>В награду за услуги лиса и кот потребовали после каждого урожая отдавать 9 монет. Подумав немного, Буратино не согласился с их условиями. Он заявил, что после двух урожаев у него совсем не останется денег. Уж лучше он сам посторожит. Сколько золотых монет было у Буратино?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6. Расшифруйте ребус:</w:t>
      </w:r>
    </w:p>
    <w:p>
      <w:pPr>
        <w:pStyle w:val="Normal"/>
        <w:ind w:firstLine="567"/>
        <w:rPr/>
      </w:pPr>
      <w:r>
        <w:rPr/>
      </w:r>
    </w:p>
    <w:tbl>
      <w:tblPr>
        <w:tblW w:w="2694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530"/>
        <w:gridCol w:w="567"/>
        <w:gridCol w:w="567"/>
        <w:gridCol w:w="567"/>
      </w:tblGrid>
      <w:tr>
        <w:trPr/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</w:tbl>
    <w:p>
      <w:pPr>
        <w:pStyle w:val="Normal"/>
        <w:ind w:firstLine="567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14:12:00Z</dcterms:created>
  <dc:creator>Павлов</dc:creator>
  <dc:description/>
  <cp:keywords/>
  <dc:language>en-US</dc:language>
  <cp:lastModifiedBy>Андрей Павлов</cp:lastModifiedBy>
  <dcterms:modified xsi:type="dcterms:W3CDTF">2012-03-16T16:37:00Z</dcterms:modified>
  <cp:revision>10</cp:revision>
  <dc:subject/>
  <dc:title/>
</cp:coreProperties>
</file>