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ариант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Запишите все двузначные числа, в записи которых встречаются только цифры 0, 2, 4, 6, 8, причем цифры в числе не повторяются. Сколько всего таких чисел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На столе лежат две одинаковые кучки конфет. Из одной кучки взяли 11 конфет и переложили во вторую кучку. На сколько конфет в первой кучке стало меньше, чем во второй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Из металлической заготовки вытачивают деталь. Из стружки, которая получается при вытачивании 4 заготовок, можно снова изготовить одну заготовку. Сколько деталей можно получить из 16 заготовок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Площадь одной клетки равна 1. Найдите площадь треугольника.</w:t>
      </w:r>
    </w:p>
    <w:p>
      <w:pPr>
        <w:pStyle w:val="Normal"/>
        <w:jc w:val="both"/>
        <w:rPr/>
      </w:pPr>
      <w:r>
        <w:rPr/>
      </w:r>
    </w:p>
    <w:tbl>
      <w:tblPr>
        <w:tblW w:w="1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382"/>
        <w:gridCol w:w="381"/>
        <w:gridCol w:w="382"/>
      </w:tblGrid>
      <w:tr>
        <w:trPr>
          <w:trHeight w:val="315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150745</wp:posOffset>
                      </wp:positionH>
                      <wp:positionV relativeFrom="paragraph">
                        <wp:posOffset>-1270</wp:posOffset>
                      </wp:positionV>
                      <wp:extent cx="457200" cy="822960"/>
                      <wp:effectExtent l="12700" t="6985" r="12700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822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35pt,-0.1pt" to="205.3pt,64.65pt" stroked="t" o:allowincell="f" style="position:absolute;flip:y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607945</wp:posOffset>
                      </wp:positionH>
                      <wp:positionV relativeFrom="paragraph">
                        <wp:posOffset>-1270</wp:posOffset>
                      </wp:positionV>
                      <wp:extent cx="640080" cy="822960"/>
                      <wp:effectExtent l="11430" t="8890" r="11430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822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35pt,-0.1pt" to="255.7pt,64.6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156585</wp:posOffset>
                      </wp:positionH>
                      <wp:positionV relativeFrom="paragraph">
                        <wp:posOffset>126365</wp:posOffset>
                      </wp:positionV>
                      <wp:extent cx="182880" cy="4572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248.55pt;margin-top:9.95pt;width:14.35pt;height:35.9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150745</wp:posOffset>
                      </wp:positionH>
                      <wp:positionV relativeFrom="paragraph">
                        <wp:posOffset>6985</wp:posOffset>
                      </wp:positionV>
                      <wp:extent cx="1005840" cy="182880"/>
                      <wp:effectExtent l="3175" t="14605" r="3175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05840" cy="182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35pt,0.55pt" to="248.5pt,14.9pt" stroked="t" o:allowincell="f" style="position:absolute;flip:y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Лилипуты решили объехать на микроавтомобиле озеро Киово. Им сказали, что озеро имеет форму круга и его можно объехать за пять дней. Однако трудность оказалась в том, что горючего в автомобиле хватит лишь на один день пути, и еще на автомобиле можно увезти запас горючего на два дня. Напишите, как лилипуты совершили это путешествие за 9 дней, если:</w:t>
      </w:r>
    </w:p>
    <w:p>
      <w:pPr>
        <w:pStyle w:val="Normal"/>
        <w:jc w:val="both"/>
        <w:rPr/>
      </w:pPr>
      <w:r>
        <w:rPr/>
        <w:t>- автозаправка находится в точке старта;</w:t>
      </w:r>
    </w:p>
    <w:p>
      <w:pPr>
        <w:pStyle w:val="Normal"/>
        <w:jc w:val="both"/>
        <w:rPr/>
      </w:pPr>
      <w:r>
        <w:rPr/>
        <w:t>- можно не боясь оставлять канистры в любой точке озера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5:13:00Z</dcterms:created>
  <dc:creator>Павлов А.Н.</dc:creator>
  <dc:description/>
  <dc:language>en-US</dc:language>
  <cp:lastModifiedBy>Андрей Павлов</cp:lastModifiedBy>
  <dcterms:modified xsi:type="dcterms:W3CDTF">2008-03-06T17:26:00Z</dcterms:modified>
  <cp:revision>25</cp:revision>
  <dc:subject/>
  <dc:title/>
</cp:coreProperties>
</file>