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Запишите все трехзначные числа, в записи которых встречаются только цифры 0, 2, 7, 9, причем цифры в числе не повторяются. Сколько всего таких чисе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 столе лежат две одинаковые кучки монет. Из одной кучки взяли 7 монет и переложили во вторую кучку. На сколько монет во второй кучке стало больше, чем в перв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з деревянного кубика вытачивают деталь. Из стружки, которая получается при вытачивании 3 кубиков, можно снова изготовить 1 кубик. Сколько деталей можно получить из 9 куб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лощадь одной клетки равна 1. Найдите площадь треугольника.</w:t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1"/>
        <w:gridCol w:w="382"/>
      </w:tblGrid>
      <w:tr>
        <w:trPr>
          <w:trHeight w:val="3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0745</wp:posOffset>
                      </wp:positionH>
                      <wp:positionV relativeFrom="paragraph">
                        <wp:posOffset>20320</wp:posOffset>
                      </wp:positionV>
                      <wp:extent cx="2560320" cy="1097280"/>
                      <wp:effectExtent l="12065" t="8890" r="254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0320" cy="1097280"/>
                                <a:chOff x="0" y="0"/>
                                <a:chExt cx="2560320" cy="1097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640080" cy="1005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256032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35pt;margin-top:1.6pt;width:201.55pt;height:86.35pt" coordorigin="3387,32" coordsize="4031,1727">
                      <v:line id="shape_0" from="3387,32" to="4106,1039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07,32" to="5114,1615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87,1040" to="7418,175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56585</wp:posOffset>
                      </wp:positionH>
                      <wp:positionV relativeFrom="paragraph">
                        <wp:posOffset>211455</wp:posOffset>
                      </wp:positionV>
                      <wp:extent cx="1737360" cy="3657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48.55pt;margin-top:16.65pt;width:136.75pt;height:28.7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Муравьишка и Муравьин нашли три зернышка. Муравьин понес два зернышка, а Муравьишка - одно. Муравьин может донести до муравейника два зернышка за 12 минут. Муравьишка же с одним зернышком или без него движется вдвое быстрее (а два зернышка он не поднимет). Если Муравьин понесет одно зернышко, то он будет двигаться с такой же скоростью, как Муравьишка с одним зернышком. Напишите, как Муравьину и Муравьишке принести все три зернышка в муравейник за 10 мину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13:00Z</dcterms:created>
  <dc:creator>Павлов А.Н.</dc:creator>
  <dc:description/>
  <dc:language>en-US</dc:language>
  <cp:lastModifiedBy>Павлов А.Н.</cp:lastModifiedBy>
  <dcterms:modified xsi:type="dcterms:W3CDTF">2003-03-19T16:07:00Z</dcterms:modified>
  <cp:revision>23</cp:revision>
  <dc:subject/>
  <dc:title/>
</cp:coreProperties>
</file>