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Запишите все двузначные числа, которые делятся на 7. Сколько всего чисел получилось?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2. По прямой дороге из города и села одновременно в 11 часов выехали навстречу друг другу два велосипедиста. Скорость одного из них 6 км/час, другого – 8 км/час. Какое расстояние между велосипедистами будет в 18 час 30 мин, если расстояние от города до села 70 км?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3. Шестизначное число начинается цифрой 5. Если эту цифру  перенести на последнее место, то получим число, в 4 раза меньшее первоначального. Найдите это число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4. Часы через каждые сутки убегают вперед на 3 минуты. Их поставили точно. Через какое время стрелки часов будут снова показывать точное время?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5. Площадь одной клетки равна 1. Найдите площадь треугольник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1530</wp:posOffset>
                </wp:positionH>
                <wp:positionV relativeFrom="paragraph">
                  <wp:posOffset>-165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-13pt" to="-63.9pt,-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7900" cy="1381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8:05:00Z</dcterms:created>
  <dc:creator>Павлов А.Н.</dc:creator>
  <dc:description/>
  <dc:language>en-US</dc:language>
  <cp:lastModifiedBy>Павлов А.Н.</cp:lastModifiedBy>
  <dcterms:modified xsi:type="dcterms:W3CDTF">2004-03-15T18:17:00Z</dcterms:modified>
  <cp:revision>6</cp:revision>
  <dc:subject/>
  <dc:title>Вариант 12</dc:title>
</cp:coreProperties>
</file>