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Запишите все двузначные числа, которые делятся на 6. Сколько всего чисел получилось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2. По прямой дороге из города и села одновременно в 14 часов выехали навстречу друг другу два велосипедиста. Скорость одного из них 7 км/час, другого – 5 км/час. Какое расстояние между велосипедистами будет в 21 час 30 мин, если расстояние от города до села 60 км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3. Шестизначное число начинается цифрой 1 и кончается цифрой 7. Если эту цифру 7 перенести на первое место, то получим число, в 5 раз больше первого. Найдите число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4. Папа заметил, что во время липового медосбора пчела вылетает из улья со скоростью 4 м/с и возвращается обратно через 6 минут со скоростью 2 м/с. На каком расстоянии от улья расположена липа, с которой пчела взяла мед?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5. Площадь одной клетки равна 1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78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1530</wp:posOffset>
                </wp:positionH>
                <wp:positionV relativeFrom="paragraph">
                  <wp:posOffset>-165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-13pt" to="-63.9pt,-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8:00Z</dcterms:created>
  <dc:creator>Павлов А.Н.</dc:creator>
  <dc:description/>
  <dc:language>en-US</dc:language>
  <cp:lastModifiedBy>Павлов А.Н.</cp:lastModifiedBy>
  <dcterms:modified xsi:type="dcterms:W3CDTF">2004-03-15T18:05:00Z</dcterms:modified>
  <cp:revision>15</cp:revision>
  <dc:subject/>
  <dc:title/>
</cp:coreProperties>
</file>