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лимпиа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каждое задание – 2 балла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На прямоугольном торте лежит круглая шоколадка, причем отнюдь не посередке (сделайте рисунок). Как одним прямолинейным разрезом разрезать торт на две равные части так, чтобы и шоколадка тоже разделилась ровно попола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пециально обученные собака и кошка участвуют в забеге: вперед по прямой до стены и обратно. Собака преодолевает за один прыжок 3 м, а кошка - только 2; но зато она делает 3 прыжка, в то время как собака делает 2. Скажите, каков при этих обстоятельствах возможный исход состязания, если а) до стены 12 метров; б) 14 метров; в) 15 метров? Все ответы обоснуйт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кольники ехали на автомашине из деревни в город. Когда они проехали </w:t>
      </w:r>
      <w:r>
        <w:rPr>
          <w:sz w:val="28"/>
          <w:szCs w:val="28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415725871" r:id="rId2"/>
        </w:object>
      </w:r>
      <w:r>
        <w:rPr>
          <w:sz w:val="28"/>
          <w:szCs w:val="28"/>
        </w:rPr>
        <w:t xml:space="preserve"> пути, автомашина была остановлена для ремонта. Оставшуюся часть пути школьники проделали пешком, затратив на это времени в 4 раза больше, чем они ехали на автомашине. Во сколько раз быстрей ехали школьники на автомашине, чем шли пешком? Приведите реш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 При сложении двух целых чисел ученик по ошибке поставил во втором слагаемом лишний нуль на конце и получил в сумме 6641 вместо 2411. Определите слагаемы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Имеются 6 запертых чемоданов и 6 ключей к ним. При этом неизвестно, к какому чемодану подходит какой ключ. Какое наименьшее число попыток надо сделать, чтобы наверняка открыть все чемоданы?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Докажите, что среди шести любых целых чисел найдутся два, разность которых делится на 5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. Ковбоя Джо приговорили к смертной казни на электрическом стуле. Ему известно, что из двух электрических стульев, стоящих в специальной камере, один неисправен. Кроме того, Джо известно, что если он сядет на этот неисправный стул, казнь не повторится и он будет помилован. Ему известно также, что стражник, охраняющий стулья, через день на все вопросы отвечает правду, а через день - лож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говоренному разрешается задать стражнику ровно один вопрос, после чего надо выбрать, на какой электрический стул садиться. Какой вопрос Джо может задать стражнику, чтобы наверняка выяснить, какой стул неисправен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53:00Z</dcterms:created>
  <dc:creator>Андрей Павлов</dc:creator>
  <dc:description/>
  <dc:language>en-US</dc:language>
  <cp:lastModifiedBy>Андрей Павлов</cp:lastModifiedBy>
  <dcterms:modified xsi:type="dcterms:W3CDTF">2008-03-18T19:16:00Z</dcterms:modified>
  <cp:revision>3</cp:revision>
  <dc:subject/>
  <dc:title>5</dc:title>
</cp:coreProperties>
</file>