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Вариант 16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. В первой коробке лежит 9 пирожных. Во второй коробке пирожных в 3 раза меньше, чем в первой, и на 1 пирожное больше, чем в третьей. Сколько всего пирожных лежит в трех коробках, вместе взятых?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2. На сколько сантиметров 6 дециметров короче 5 метров?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3. Из Котяры и Васяры в 12</w:t>
      </w:r>
      <w:r>
        <w:rPr>
          <w:vertAlign w:val="superscript"/>
        </w:rPr>
        <w:t>30</w:t>
      </w:r>
      <w:r>
        <w:rPr/>
        <w:t xml:space="preserve"> одновременно навстречу друг другу вышли два пешехода. Скорость одного из них была 4 км/ч, другого - 6 км/ч. Найдите расстояние между Котяры и Васяры, если пешеходы встретились в 15</w:t>
      </w:r>
      <w:r>
        <w:rPr>
          <w:vertAlign w:val="superscript"/>
        </w:rPr>
        <w:t>00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4. Из города по шоссе со скоростью 50 км/ч выехал автобус. Через 3 часа вдогонку выехал автомобиль со скоростью 100 км/ч. Сколько часов автомобиль догонял автобус?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5. 4 кг картофеля стоят 58 рублей. Сколько стоят 2 кг картофеля?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6. Ира купила 1 кг 700 г семечек по 20 рублей за кг. Какую сдачу получила Лена со 100-рублевой купюры?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7. Длина прямоугольника 7 дм, а ширина 7 см. Найдите периметр прямоугольник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8. Периметр квадрата 36 мм. Найдите площадь квадрат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9. Турист прошел четвертую часть пути, после чего ему осталось пройти 18 км. Чему равен весь путь туриста?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0. Один билет стоит 123 рубля. Сколько билетов можно купить на 1000 рублей?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8T07:32:00Z</dcterms:created>
  <dc:creator>Павлов А.Н.</dc:creator>
  <dc:description/>
  <dc:language>en-US</dc:language>
  <cp:lastModifiedBy>Андрей Павлов</cp:lastModifiedBy>
  <dcterms:modified xsi:type="dcterms:W3CDTF">2008-03-09T19:03:00Z</dcterms:modified>
  <cp:revision>21</cp:revision>
  <dc:subject/>
  <dc:title/>
</cp:coreProperties>
</file>