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ариант 8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rPr/>
      </w:pPr>
      <w:r>
        <w:rPr/>
        <w:t>1. В первом ящике лежат 24 конфеты, а в двух ящиках вместе в 3 раза больше. Сколько конфет лежит во втором ящике?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2. Ширина прямоугольника 5 см, что на 4 см меньше его длины. Найдите площадь прямоугольник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3. От школы до села 30 км. Третью часть пути Алиса прошла пешком со скоростью 5 км</w:t>
      </w:r>
      <w:r>
        <w:rPr>
          <w:lang w:val="en-US"/>
        </w:rPr>
        <w:t>/</w:t>
      </w:r>
      <w:r>
        <w:rPr/>
        <w:t>час, а оставшийся путь проехала на автобусе со скоростью 20 км</w:t>
      </w:r>
      <w:r>
        <w:rPr>
          <w:lang w:val="en-US"/>
        </w:rPr>
        <w:t>/</w:t>
      </w:r>
      <w:r>
        <w:rPr/>
        <w:t>час. Сколько времени заняла Алиса на всю дорогу?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4. Папа купил себе два спичечных коробка по 3 рубля за коробок и норковую шубу жене за семьдесят тысяч рублей. Сколько всего денег истратил папа?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5. Игорь задумал число, умножил его на 3, прибавил к результату 4 и получил 25. Какое число задумал Игорь?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6. Котёнку 4 месяца, собаке 6 месяцев, а черепахе 1 год. Сколько месяцев собаке, котёнку и черепахе вместе?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7. Если скорость катера 5 м</w:t>
      </w:r>
      <w:r>
        <w:rPr>
          <w:lang w:val="en-US"/>
        </w:rPr>
        <w:t>/</w:t>
      </w:r>
      <w:r>
        <w:rPr/>
        <w:t>сек, то сколько км катер проплывет за час?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8. На прямой последовательно расположены точки А, В, С,Д. АС=19, ВД=30, ВС=5. Найдите длину АД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9. Сторона квадрата равна 1 см 4 мм. Найдите площадь квадрат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10. Напишите самое большое чётное трёхзначное число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14:50:00Z</dcterms:created>
  <dc:creator>Павлов</dc:creator>
  <dc:description/>
  <dc:language>en-US</dc:language>
  <cp:lastModifiedBy>Павлов</cp:lastModifiedBy>
  <dcterms:modified xsi:type="dcterms:W3CDTF">2002-01-18T15:08:00Z</dcterms:modified>
  <cp:revision>3</cp:revision>
  <dc:subject/>
  <dc:title/>
</cp:coreProperties>
</file>