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ервом мешке 15 апельсинов. Во втором мешке апельсинов в 3 раза меньше, чем в первом, и на 2 апельсина больше, чем в третьем мешке. Сколько всего апельсинов в трех мешках вместе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 сколько миллиметров 1 дециметр длиннее 1 сантиметра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Из двух городов в 7</w:t>
      </w:r>
      <w:r>
        <w:rPr>
          <w:vertAlign w:val="superscript"/>
        </w:rPr>
        <w:t>00</w:t>
      </w:r>
      <w:r>
        <w:rPr/>
        <w:t xml:space="preserve"> одновременно навстречу друг другу выехали два велосипедиста. Скорость одного из них 20 км/ч, другого 15 км/ч. В 10</w:t>
      </w:r>
      <w:r>
        <w:rPr>
          <w:vertAlign w:val="superscript"/>
        </w:rPr>
        <w:t>00</w:t>
      </w:r>
      <w:r>
        <w:rPr/>
        <w:t xml:space="preserve"> велосипедисты встретились. Найдите расстояние между город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 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276288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Расстояние между пунктами А и В 4 км. Из А и В в направлении С одновременно вышли два пешехода. Скорость пешехода, вышедшего из А, равна 5 км/ч. Скорость пешехода, вышедшего из В, равна 4 км/ч. Сколько часов пешеход, вышедший из А, догонял пешехода, вышедшего из В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2 кг яблок стоят 68 рублей. Сколько стоят 5 кг яблок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Алеша купил 2 кг 600 г груш по 50 рублей за кг. Какую сдачу получил Алеша с 500-рублевой купюры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Ширина прямоугольника 4 мм, а длина 5 см. Найдите периметр прямоугольн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Площадь квадрата 64 см</w:t>
      </w:r>
      <w:r>
        <w:rPr>
          <w:vertAlign w:val="superscript"/>
        </w:rPr>
        <w:t>2</w:t>
      </w:r>
      <w:r>
        <w:rPr/>
        <w:t>. Найдите периметр квадра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Таня съела третью часть торта, после чего ей осталось съесть 400 г торта. Сколько весит торт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Один билет стоит 43 рубля. Сколько билетов можно купить на 1000 рублей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32:00Z</dcterms:created>
  <dc:creator>Павлов А.Н.</dc:creator>
  <dc:description/>
  <dc:language>en-US</dc:language>
  <cp:lastModifiedBy>Андрей Павлов</cp:lastModifiedBy>
  <dcterms:modified xsi:type="dcterms:W3CDTF">2007-03-11T15:58:00Z</dcterms:modified>
  <cp:revision>23</cp:revision>
  <dc:subject/>
  <dc:title/>
</cp:coreProperties>
</file>