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1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 первой коробке лежит 8 игрушек. Во второй коробке игрушек в 2 раза больше, чем в первой, и на 5 игрушек меньше, чем в третьей. Сколько всего игрушек лежит в трех коробках вместе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На сколько сантиметров 1 дециметр короче 1 метра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Из Лепилово и Пилилово в 9</w:t>
      </w:r>
      <w:r>
        <w:rPr>
          <w:vertAlign w:val="superscript"/>
        </w:rPr>
        <w:t>00</w:t>
      </w:r>
      <w:r>
        <w:rPr/>
        <w:t xml:space="preserve"> одновременно навстречу друг другу вышли два пешехода. Скорость одного из них была 3 км/ч, другого - 5 км/ч. Найдите расстояние между Лепилово и Пилилово, если пешеходы встретились в 12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Из города по шоссе со скоростью 40 км/ч выехал автобус. Через 2 часа вдогонку выехал автомобиль со скоростью 80 км/ч. Сколько часов автомобиль догонял автобус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3 кг картофеля стоят 57 рублей. Сколько стоят 2 кг картофеля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 Лена купила 1 кг 400 г семечек по 30 рублей за кг. Какую сдачу получила Лена со 50-рублевой купюры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 Длина прямоугольника 6 дм, а ширина 5 см. Найдите периметр прямоугольни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8. Периметр квадрата 32 мм. Найдите площадь квадра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 Турист прошел четвертую часть пути, после чего ему осталось пройти 24 км. Чему равен весь путь туриста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 Один билет стоит 37 рублей. Сколько билетов можно купить на 1000 рублей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7:32:00Z</dcterms:created>
  <dc:creator>Павлов А.Н.</dc:creator>
  <dc:description/>
  <dc:language>en-US</dc:language>
  <cp:lastModifiedBy>Андрей Павлов</cp:lastModifiedBy>
  <dcterms:modified xsi:type="dcterms:W3CDTF">2007-03-09T16:53:00Z</dcterms:modified>
  <cp:revision>18</cp:revision>
  <dc:subject/>
  <dc:title/>
</cp:coreProperties>
</file>