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ТЕСТ № 3,  ВАРИАНТ  4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1. В аквариуме 8 рыб, а в цистерне – в 3 раза больше. На сколько рыб в цистерне больше, чем в аквариуме?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2. На первой елке висит 21 игрушка, что на 4 игрушки меньше, чем на второй елке. На третьей елке висит на 2 игрушки больше, чем на второй елке. Сколько всего игрушек висят на трех елках?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3. Из Кукушкино в Дятлово выехал велосипедист со скоростью 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12 км</w:t>
      </w:r>
      <w:r>
        <w:rPr>
          <w:rFonts w:eastAsia="Times New Roman Cyr" w:cs="Times New Roman Cyr" w:ascii="Symbol" w:hAnsi="Symbol"/>
          <w:b w:val="false"/>
          <w:bCs w:val="false"/>
          <w:sz w:val="32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час. Одновременно навстречу ему из Дятлово выехал мотоциклист со скоростью 48 км</w:t>
      </w:r>
      <w:r>
        <w:rPr>
          <w:rFonts w:eastAsia="Times New Roman Cyr" w:cs="Times New Roman Cyr" w:ascii="Symbol" w:hAnsi="Symbol"/>
          <w:b w:val="false"/>
          <w:bCs w:val="false"/>
          <w:sz w:val="32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час. Через сколько часов велосипедист и мотоциклист встретятся, если расстояние между Кукушкино и Дятлово равно 180 км?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4. Собственная скорость моторной лодки  20 км</w:t>
      </w:r>
      <w:r>
        <w:rPr>
          <w:rFonts w:eastAsia="Times New Roman Cyr" w:cs="Times New Roman Cyr" w:ascii="Symbol" w:hAnsi="Symbol"/>
          <w:b w:val="false"/>
          <w:bCs w:val="false"/>
          <w:sz w:val="32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час, скорость течения реки 5 км</w:t>
      </w:r>
      <w:r>
        <w:rPr>
          <w:rFonts w:eastAsia="Times New Roman Cyr" w:cs="Times New Roman Cyr" w:ascii="Symbol" w:hAnsi="Symbol"/>
          <w:b w:val="false"/>
          <w:bCs w:val="false"/>
          <w:sz w:val="32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час. Вниз по течению реки от пристани К до пристани С лодка прошла за 3 часа. За сколько часов она пройдет обратный путь?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5. Ширина прямоугольника 3 м., а периметр прямоугольника 14 м. Найдите площадь прямоугольника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6. Площадь квадрата  64 кв. см. Найдите периметр квадрата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7. Петя купил 5 кг яблок по 32 руб. за кг. и 2 торта по 65 руб. за торт. Какую сдачу получил Петя с 500 – рублевой купюры?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8. 1 кг. орехов стоят 84 руб. Сколько стоят 400 гр. этих орехов?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9. Лера прошла половину пути, затем половину оставшейся части пути. Какую часть всего пути осталось пройти Лере?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10. Папа загадал число. Если его умножить на 4 и прибавить 28, то получится наименьшее трехзначное натуральное число. Какое число загадал папа?                              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6:37:00Z</dcterms:created>
  <dc:creator/>
  <dc:description/>
  <dc:language>en-US</dc:language>
  <cp:lastModifiedBy>Ученик</cp:lastModifiedBy>
  <dcterms:modified xsi:type="dcterms:W3CDTF">2000-01-31T13:58:00Z</dcterms:modified>
  <cp:revision>8</cp:revision>
  <dc:subject/>
  <dc:title/>
</cp:coreProperties>
</file>