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СТ № 3, ВАРИАНТ 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В первом ящике деталей на 7 больше, чем во втором и на 3 больше, чем в третьем. Сколько деталей в трех ящиках вместе, если в третьем  ящике 12 деталей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а одной ферме 9 коров, а на другой в три раза больше. На сколько коров на первой ферме меньше, чем на второй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Из пунктов А и В, расстояние между которыми 72 км, одновременно навстречу друг другу выехали два велосипедиста. Скорость одного из них была 11 км</w:t>
      </w:r>
      <w:r>
        <w:rPr>
          <w:rFonts w:cs="Times New Roman" w:ascii="Symbol" w:hAnsi="Symbol"/>
          <w:sz w:val="36"/>
          <w:lang w:val="ru-RU"/>
        </w:rPr>
        <w:t>/</w:t>
      </w:r>
      <w:r>
        <w:rPr>
          <w:rFonts w:cs="Times New Roman" w:ascii="Times New Roman" w:hAnsi="Times New Roman"/>
          <w:sz w:val="28"/>
          <w:lang w:val="ru-RU"/>
        </w:rPr>
        <w:t>ч, другого 7 км</w:t>
      </w:r>
      <w:r>
        <w:rPr>
          <w:rFonts w:cs="Times New Roman" w:ascii="Symbol" w:hAnsi="Symbol"/>
          <w:sz w:val="36"/>
          <w:lang w:val="ru-RU"/>
        </w:rPr>
        <w:t>/</w:t>
      </w:r>
      <w:r>
        <w:rPr>
          <w:rFonts w:cs="Times New Roman" w:ascii="Times New Roman" w:hAnsi="Times New Roman"/>
          <w:sz w:val="28"/>
          <w:lang w:val="ru-RU"/>
        </w:rPr>
        <w:t xml:space="preserve"> ч. Через сколько часов велосипедисты встретятся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. Из города по дороге вышел пешеход со скоростью 5 км</w:t>
      </w:r>
      <w:r>
        <w:rPr>
          <w:rFonts w:cs="Times New Roman" w:ascii="Symbol" w:hAnsi="Symbol"/>
          <w:sz w:val="36"/>
          <w:lang w:val="ru-RU"/>
        </w:rPr>
        <w:t>/</w:t>
      </w:r>
      <w:r>
        <w:rPr>
          <w:rFonts w:cs="Times New Roman" w:ascii="Times New Roman" w:hAnsi="Times New Roman"/>
          <w:sz w:val="28"/>
          <w:lang w:val="ru-RU"/>
        </w:rPr>
        <w:t xml:space="preserve"> ч. Через 2 часа из города вдогонку пешеходу выбежал скороход со скоростью 7 км</w:t>
      </w:r>
      <w:r>
        <w:rPr>
          <w:rFonts w:cs="Times New Roman" w:ascii="Symbol" w:hAnsi="Symbol"/>
          <w:sz w:val="36"/>
          <w:lang w:val="ru-RU"/>
        </w:rPr>
        <w:t>/</w:t>
      </w:r>
      <w:r>
        <w:rPr>
          <w:rFonts w:cs="Times New Roman" w:ascii="Times New Roman" w:hAnsi="Times New Roman"/>
          <w:sz w:val="28"/>
          <w:lang w:val="ru-RU"/>
        </w:rPr>
        <w:t>ч. На каком расстоянии от города скороход догонит пешехода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Длина прямоугольника 8 см, а ширина в 2 раза меньше длины. Найдите площадь и периметр прямоугольник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Периметр квадрата 28 мм. Найдите площадь квадрат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Динара купила 3 кг мандарин по 6 лир за 1 кг и 2 кг апельсин по 23 лиры за 1 кг. Какую сдачу получила Динара со 100-лировой купюры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8. 1 кг шеврюстики стоит 60 рублей. Сколько стоят 800 гр. этой шеврюстики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Третью часть пути девочка прошла за 3 минуты. За  сколько минут она пройдет весь путь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10. Путь по течению реки в 80 км катер прошел за 4 часа, а обратно за 5 часов. Определите скорость течения реки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39:00Z</dcterms:created>
  <dc:creator/>
  <dc:description/>
  <dc:language>en-US</dc:language>
  <cp:lastModifiedBy>Павлов А.Н.</cp:lastModifiedBy>
  <cp:lastPrinted>2000-01-24T17:15:00Z</cp:lastPrinted>
  <dcterms:modified xsi:type="dcterms:W3CDTF">2094-02-15T07:59:00Z</dcterms:modified>
  <cp:revision>7</cp:revision>
  <dc:subject/>
  <dc:title/>
</cp:coreProperties>
</file>