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В первой коробке лежит 6 карандашей. Во второй коробке карандашей в 2 раза больше, чем в первой, и на 3 карандаша меньше, чем в третьей. Сколько всего карандашей лежит в трех коробка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 сколько миллиметров 1 сантиметр короче 1 децимет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з Лобни и Красной Горки в 9</w:t>
      </w:r>
      <w:r>
        <w:rPr>
          <w:vertAlign w:val="superscript"/>
        </w:rPr>
        <w:t>30</w:t>
      </w:r>
      <w:r>
        <w:rPr/>
        <w:t xml:space="preserve"> одновременно навстречу друг другу вышли два пешехода. Скорость одного из них была 4 км</w:t>
      </w:r>
      <w:r>
        <w:rPr>
          <w:lang w:val="en-US"/>
        </w:rPr>
        <w:t>/</w:t>
      </w:r>
      <w:r>
        <w:rPr/>
        <w:t>ч, другого - 6 км</w:t>
      </w:r>
      <w:r>
        <w:rPr>
          <w:lang w:val="en-US"/>
        </w:rPr>
        <w:t>/</w:t>
      </w:r>
      <w:r>
        <w:rPr/>
        <w:t>ч. Найдите расстояние между Лобней и Красной Горкой, если пешеходы встретились в 10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Из Москвы по шоссе со скоростью 80 км</w:t>
      </w:r>
      <w:r>
        <w:rPr>
          <w:lang w:val="en-US"/>
        </w:rPr>
        <w:t>/</w:t>
      </w:r>
      <w:r>
        <w:rPr/>
        <w:t>ч выехал автобус. Через час вдогонку выехал автомобиль со скоростью 120 км</w:t>
      </w:r>
      <w:r>
        <w:rPr>
          <w:lang w:val="en-US"/>
        </w:rPr>
        <w:t>/</w:t>
      </w:r>
      <w:r>
        <w:rPr/>
        <w:t>ч. Сколько часов автомобиль догонял автобус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4 кг картофеля стоят 60 рублей. Сколько стоят 3 кг картофел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Лена купила 2 кг 300 г абрикос по 30 рублей за кг. Какую сдачу получила Лена со 100-рублевой купюр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Длина прямоугольника 4 дм, а ширина 5 см. Найдите периметр прямоуг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ериметр квадрата 28 м. Найдите площадь квадр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ладик прошел четвертую часть пути, после чего ему осталось пройти 12 км. Чему равен весь путь Влади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Один билет стоит 7 рублей. Сколько билетов можно купить на 79 рублей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7:32:00Z</dcterms:created>
  <dc:creator>Павлов А.Н.</dc:creator>
  <dc:description/>
  <dc:language>en-US</dc:language>
  <cp:lastModifiedBy>Павлов А.Н.</cp:lastModifiedBy>
  <dcterms:modified xsi:type="dcterms:W3CDTF">2003-02-28T08:42:00Z</dcterms:modified>
  <cp:revision>12</cp:revision>
  <dc:subject/>
  <dc:title/>
</cp:coreProperties>
</file>