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35 (15 + 8 + 12)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на 18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4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35 к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32 кв. см.; 24 с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49 кв. м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36 лир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48 рублей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за 9 мину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10 2 км./час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2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36 (10 + 12 + 14)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на 15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через 3 часа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28 к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12 кв. м.; 16 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36 кв. к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7 рупий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32 рубля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16 кг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10. 4 км./час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3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на 21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54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210 к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9 часов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24 кв. с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28 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150 руб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36 руб. 40 коп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9.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27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4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на 16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73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через 3 час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4. за 5 часов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12 кв. 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32 с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210 руб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33 руб. 60 коп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9.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18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rPr/>
      </w:pPr>
      <w:r>
        <w:rPr/>
        <w:t>Вариант 5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2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в 5 раз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4 км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21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00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6 см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2 см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35 руб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9 км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5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4 руб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rPr/>
      </w:pPr>
      <w:r>
        <w:rPr/>
        <w:t>Вариант 6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1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на 30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через 2 часа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00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42 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49 с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40 руб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4 км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3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1 руб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7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9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24 см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5 часов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96 руб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26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35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50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7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25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001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8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8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45 с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3 час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70006 руб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7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2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8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4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96 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998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9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9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9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0 к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 час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0 руб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6 руб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5 с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4 д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00 г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0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3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90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 км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 час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5 руб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1 руб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 дм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9 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6 км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1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22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в 4 раз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3 с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50 с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11 часов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60 к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82 рубля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25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9 кг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97 с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2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14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в 3 раз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4 с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28 с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19 часов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12 к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21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20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36 к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85 м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3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23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на 90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105 к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4 час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170 руб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370 руб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108 м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32 с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600 г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23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4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45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на 90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24 к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2 час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38 руб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8 руб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130 с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64 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32 к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27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5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16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На 270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375 к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3 час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94 руб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360 руб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154 м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280 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450 г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10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6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14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На 440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25 к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3 час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29 руб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66 руб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154 с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81 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24 к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8</w:t>
      </w:r>
    </w:p>
    <w:p>
      <w:pPr>
        <w:pStyle w:val="Normal"/>
        <w:jc w:val="center"/>
        <w:rPr/>
      </w:pPr>
      <w:r>
        <w:rPr>
          <w:lang w:val="ru-RU"/>
        </w:rPr>
        <w:t>-</w:t>
      </w:r>
      <w:r>
        <w:rPr>
          <w:rFonts w:cs="Times New Roman" w:ascii="Times New Roman" w:hAnsi="Times New Roman"/>
          <w:sz w:val="28"/>
          <w:lang w:val="ru-RU"/>
        </w:rPr>
        <w:t xml:space="preserve"> Вариант 17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на 21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54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210 к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9 часов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24 кв. с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28 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150 руб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36 руб. 40 коп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9.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27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8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на 16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73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через 3 часа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за 5 часов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12 кв. 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32 с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210 руб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33 руб. 60 коп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9.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18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0:08:00Z</dcterms:created>
  <dc:creator/>
  <dc:description/>
  <cp:keywords/>
  <dc:language>en-US</dc:language>
  <cp:lastModifiedBy>Андрей Павлов</cp:lastModifiedBy>
  <dcterms:modified xsi:type="dcterms:W3CDTF">2013-08-19T12:23:00Z</dcterms:modified>
  <cp:revision>24</cp:revision>
  <dc:subject/>
  <dc:title/>
</cp:coreProperties>
</file>