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ТЕСТ  №  3,  ВАРИАНТ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2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В первой коробке конфе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т на 2 меньше, чем во второй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и на 4 меньше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чем в третьей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Сколько конфет в трех коробках вместе, если в третьей коробке 14 конфет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2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На одной грядке лежит 20 огурцов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а на второй в 4 раза меньше. На сколько огурцов на первой грядке больше, чем на второй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3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Из пунктов А и В, расстояние между которыми  81км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, о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дновременно навстречу друг другу выехали два велосипедиста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Скорость одного из них была 12 км</w:t>
      </w:r>
      <w:r>
        <w:rPr>
          <w:rFonts w:eastAsia="Times New Roman Cyr" w:cs="Times New Roman Cyr" w:ascii="Symbol" w:hAnsi="Symbol"/>
          <w:b w:val="false"/>
          <w:bCs w:val="false"/>
          <w:i w:val="false"/>
          <w:iCs w:val="false"/>
          <w:sz w:val="32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ч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другого – 15 км</w:t>
      </w:r>
      <w:r>
        <w:rPr>
          <w:rFonts w:eastAsia="Times New Roman Cyr" w:cs="Times New Roman Cyr" w:ascii="Symbol" w:hAnsi="Symbol"/>
          <w:b w:val="false"/>
          <w:bCs w:val="false"/>
          <w:i w:val="false"/>
          <w:iCs w:val="false"/>
          <w:sz w:val="32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ч. Через сколько часов велосипедисты встретятся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4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Из деревни по дороге вышел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пешеход со скоростью 4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км</w:t>
      </w:r>
      <w:r>
        <w:rPr>
          <w:rFonts w:eastAsia="Times New Roman Cyr" w:cs="Times New Roman Cyr" w:ascii="Symbol" w:hAnsi="Symbol"/>
          <w:b w:val="false"/>
          <w:bCs w:val="false"/>
          <w:i w:val="false"/>
          <w:iCs w:val="false"/>
          <w:sz w:val="32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ч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. Ч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ерез 3 часа из той  же деревни вдогонку пешеходу  выбежал бегун со скоростью 7 км</w:t>
      </w:r>
      <w:r>
        <w:rPr>
          <w:rFonts w:eastAsia="Times New Roman Cyr" w:cs="Times New Roman Cyr" w:ascii="Symbol" w:hAnsi="Symbol"/>
          <w:b w:val="false"/>
          <w:bCs w:val="false"/>
          <w:i w:val="false"/>
          <w:iCs w:val="false"/>
          <w:sz w:val="32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ч. На каком расстоянии от деревни бегун догнал пешехода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5. Ширина прямоугольника 2м, а длина в 3 раза больше ширины. Найдите площадь и периметр прямоугольник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6. Периметр квадрата 24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км. Найдите площадь квадрат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7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Ляля купила 4 кг песка по 12 рупий за кг и 3 кг крахмала по 15 рупий за кг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Какую сдачу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получила Ляля со 100 – рупиевой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купюры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8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1кг лехвастики стоит 80 рублей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. Сколько стоят 400гр. л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ехвастики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9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Четвертая часть арбуза весит 4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кг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Сколько кг весит арбуз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10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Путь по течению реки в 90 км катер прошел за 5 часов, а обратно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- з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а 9 часов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Определите скорость течения рек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40:00Z</dcterms:created>
  <dc:creator/>
  <dc:description/>
  <dc:language>en-US</dc:language>
  <cp:lastModifiedBy>Ученик</cp:lastModifiedBy>
  <dcterms:modified xsi:type="dcterms:W3CDTF">2000-01-31T13:58:00Z</dcterms:modified>
  <cp:revision>7</cp:revision>
  <dc:subject/>
  <dc:title/>
</cp:coreProperties>
</file>