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ариант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1"/>
        <w:rPr/>
      </w:pPr>
      <w:r>
        <w:rPr/>
        <w:t>1. Коля смотрит в окно и считает ворон и галок. На березе он видит 6 ворон и 4 галки, на ольхе – 5 ворон и 3 галки. Вскоре с ольхи 2 вороны перелетели на березу, а с крыши дома на ольху прилетели 4 галки. Сколько всего птиц (ворон и галок) стало на двух деревьях?</w:t>
      </w:r>
    </w:p>
    <w:p>
      <w:pPr>
        <w:pStyle w:val="TextBodyIndent"/>
        <w:rPr/>
      </w:pPr>
      <w:r>
        <w:rPr/>
        <w:t>2. В коробке лежит 7 подарков, а в пакете – на 21 подарок больше. Во сколько раз в пакете подарков больше, чем в коробке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3. Длина прямоугольника 4 см, а его площадь 12 см</w:t>
      </w:r>
      <w:r>
        <w:rPr>
          <w:sz w:val="28"/>
          <w:vertAlign w:val="superscript"/>
        </w:rPr>
        <w:t>2</w:t>
      </w:r>
      <w:r>
        <w:rPr>
          <w:sz w:val="28"/>
        </w:rPr>
        <w:t>. Найдите ширину прямоугольника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4. Найдите длину стороны квадрата, если его периметр равен 2 м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5. Из Растишкино и Костишкино в 8 часов утра одновременно навстречу друг другу вышли два пешехода. Скорость одного из них была 3 км/час, другого 5 км/час. Сколько было времени на часах в момент их встречи, если расстояние между деревнями равно 24 км?</w:t>
      </w:r>
    </w:p>
    <w:p>
      <w:pPr>
        <w:pStyle w:val="Normal"/>
        <w:ind w:firstLine="561"/>
        <w:jc w:val="both"/>
        <w:rPr/>
      </w:pPr>
      <w:r>
        <w:rPr>
          <w:sz w:val="28"/>
        </w:rPr>
        <w:t>6. Из Кошкино по проселочной дороге выбежала веселая собачка со скоростью 12 км/час, а через час вслед за ней на велосипеде выехал разъяренный хозяин со скоростью 15 км/час. На каком расстоянии от Кошкино хозяин выскажет собачке всё, что он о ней думает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7. Славная девочка Манана купила 3 кг банан по 16 рублей за кг и 2 кг кулебан по 35 рублей за кг. Продавцу Манана протянула 2 банкноты по 100 рублей. Какую сдачу должна получить Манана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8. Найдите сумму всех нечетных цифр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9. Третья часть филина весит 3 кг. Сколько весит весь филин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0. 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object w:dxaOrig="347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44.25pt" filled="f" o:ole="">
            <v:imagedata r:id="rId3" o:title=""/>
          </v:shape>
          <o:OLEObject Type="Embed" ProgID="" ShapeID="ole_rId2" DrawAspect="Content" ObjectID="_1804929805" r:id="rId2"/>
        </w:object>
      </w:r>
    </w:p>
    <w:p>
      <w:pPr>
        <w:pStyle w:val="Normal"/>
        <w:jc w:val="center"/>
        <w:rPr/>
      </w:pPr>
      <w:r>
        <w:rPr>
          <w:sz w:val="28"/>
        </w:rPr>
        <w:t>АВ = 3 см, АС = 1 м. Найдите длину В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53:00Z</dcterms:created>
  <dc:creator>Павлов</dc:creator>
  <dc:description/>
  <dc:language>en-US</dc:language>
  <cp:lastModifiedBy>Павлов</cp:lastModifiedBy>
  <dcterms:modified xsi:type="dcterms:W3CDTF">2004-03-02T09:24:00Z</dcterms:modified>
  <cp:revision>14</cp:revision>
  <dc:subject/>
  <dc:title/>
</cp:coreProperties>
</file>