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бота №3,  вариант 1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. В аквариуме 8 рыб, а в цистерне – в 3 раза больше. На сколько рыб в цистерне больше, чем в аквариуме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2. На первой елке висит 21 игрушка, что на 4 игрушки меньше, чем на второй елке. На третьей елке висит на 2 игрушки больше, чем на второй елке. Сколько всего игрушек висят на трех елках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3. Из Кукушкино в Дятлово выехал велосипедист со скоростью 12 км/час. Одновременно навстречу ему из Дятлово выехал мотоциклист со скоростью 48 км</w:t>
      </w:r>
      <w:r>
        <w:rPr>
          <w:rFonts w:ascii="Symbol" w:hAnsi="Symbol"/>
          <w:sz w:val="32"/>
          <w:lang w:val="ru-RU"/>
        </w:rPr>
        <w:t>/</w:t>
      </w:r>
      <w:r>
        <w:rPr>
          <w:sz w:val="28"/>
          <w:lang w:val="ru-RU"/>
        </w:rPr>
        <w:t>час. Через сколько часов велосипедист и мотоциклист встретятся, если расстояние между Кукушкино и Дятлово равно 180 км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4. Собственная скорость моторной лодки  20 км</w:t>
      </w:r>
      <w:r>
        <w:rPr>
          <w:rFonts w:ascii="Symbol" w:hAnsi="Symbol"/>
          <w:sz w:val="32"/>
          <w:lang w:val="ru-RU"/>
        </w:rPr>
        <w:t>/</w:t>
      </w:r>
      <w:r>
        <w:rPr>
          <w:sz w:val="28"/>
          <w:lang w:val="ru-RU"/>
        </w:rPr>
        <w:t>час, скорость течения реки 5 км</w:t>
      </w:r>
      <w:r>
        <w:rPr>
          <w:rFonts w:ascii="Symbol" w:hAnsi="Symbol"/>
          <w:sz w:val="32"/>
          <w:lang w:val="ru-RU"/>
        </w:rPr>
        <w:t>/</w:t>
      </w:r>
      <w:r>
        <w:rPr>
          <w:sz w:val="28"/>
          <w:lang w:val="ru-RU"/>
        </w:rPr>
        <w:t>час. Вниз по течению реки от пристани К до пристани С лодка прошла за 3 часа. За сколько часов она пройдет обратный путь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5. Ширина прямоугольника 3 м, а периметр прямоугольника 14 м. Найдите площадь прямоугольника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6. Площадь квадрата  64 кв. см. Найдите периметр квадрата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7. Петя купил 5 кг яблок по 32 руб. за кг и 2 торта по 65 руб. за торт. Какую сдачу получил Петя с 500 – рублевой купюры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8. 1 кг орехов стоят 84 руб. Сколько стоят 400 г этих орехов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9. Лера прошла половину пути, затем половину оставшейся части пути. Какую часть всего пути осталось пройти Лере?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10. Папа загадал число. Если его умножить на 4 и прибавить 28, то получится наименьшее трехзначное натуральное число. Какое число загадал папа?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5:37:00Z</dcterms:created>
  <dc:creator/>
  <dc:description/>
  <cp:keywords/>
  <dc:language>en-US</dc:language>
  <cp:lastModifiedBy>Андрей Павлов</cp:lastModifiedBy>
  <dcterms:modified xsi:type="dcterms:W3CDTF">2013-08-19T12:24:00Z</dcterms:modified>
  <cp:revision>11</cp:revision>
  <dc:subject/>
  <dc:title/>
</cp:coreProperties>
</file>