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ервом ящике 12 игрушек. Во втором ящике игрушек в 4 раза меньше, чем в первом, и на 2 игрушки больше, чем в третьем ящике. Сколько всего игрушек в трех ящиках, вместе взятых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 сколько миллиметров 3 дециметра длиннее 3 сантиметров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Из двух поселков в полдень одновременно навстречу друг другу выехали два мотоциклиста. Скорость одного из них 70 км/ч, другого 80 км/ч. В 14</w:t>
      </w:r>
      <w:r>
        <w:rPr>
          <w:vertAlign w:val="superscript"/>
        </w:rPr>
        <w:t>30</w:t>
      </w:r>
      <w:r>
        <w:rPr/>
        <w:t xml:space="preserve"> велосипедисты встретились. Найдите расстояние между поселк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6962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Расстояние между пунктами А и В 6 км. Из А и В в направлении С одновременно вышли два пешехода. Скорость пешехода, вышедшего из А, равна 6 км/ч. Скорость пешехода, вышедшего из В, равна 4 км/ч. Сколько часов пешеход, вышедший из А, догонял пешехода, вышедшего из В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3 кг яблок стоят 47 рублей. Сколько стоят 6 кг яблок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Алеша купил 1 кг 750 г груш по 80 рублей за кг. Какую сдачу получил Алеша с 500-рублевой купюры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Ширина прямоугольника 7 мм, а длина 7 см. Найдите периметр прямоуголь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лощадь квадрата 4900 м</w:t>
      </w:r>
      <w:r>
        <w:rPr>
          <w:vertAlign w:val="superscript"/>
        </w:rPr>
        <w:t>2</w:t>
      </w:r>
      <w:r>
        <w:rPr/>
        <w:t>. Найдите периметр квадр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Оля съела третью часть торта, после чего ей осталось съесть 300 г торта. Сколько весит торт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Один билет стоит 47 рублей. Сколько билетов можно купить на 500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Андрей Павлов</cp:lastModifiedBy>
  <dcterms:modified xsi:type="dcterms:W3CDTF">2008-03-09T18:58:00Z</dcterms:modified>
  <cp:revision>25</cp:revision>
  <dc:subject/>
  <dc:title/>
</cp:coreProperties>
</file>