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№3, вариант 17</w:t>
      </w:r>
    </w:p>
    <w:p>
      <w:pPr>
        <w:pStyle w:val="Normal"/>
        <w:ind w:left="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первой коробке 7 апельсинов, а во второй – в 4 раза больше. На сколько апельсинов в первой коробке меньше, чем во второй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В 5А классе 19 человек, что на 2 человека больше, чем в 5Б классе. В 5В  классе на 1 человека меньше, чем в 5А классе. Сколько всего человек в трех пятых классах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Из города в село выехал автомобиль со скоростью 65 км/час. Одновременно из села в город выехал  грузовик со скоростью 40 км/час. Через 2 часа автомобиль и грузовик встретились. Чему равно расстояние между городом и селом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На реке стоят два города: А и В. Расстояние между ними 80 км. Катер проплыл от А до В и обратно. Сколько  времени катер затратил на всю поездку, если скорость катера в стоячей воде 18 км/час, а скорость течения реки 2 км/час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 Длина прямоугольника 6 см, а периметр этого прямоугольника 20 см. Найдите площадь прямоугольни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Площадь квадрата равна 49 кв. м. Найдите периметр квадрат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Люся купила 4 кг яблок по 35 рублей за кг и 3 кг конфет по 70 руб. за кг. Какую сдачу получила Люся с 500 – рублевой купюры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. 1 кг колбасы стоит 52 рубля. Сколько стоят 700 г этой колбасы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9. Олег прошел третью часть пути и половину оставшегося пути. Какую часть всего пути осталось пройти Олегу?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0. Мама загадала число. Если его умножить на 3 и прибавить к полученному числу 18, то получится наибольшее двузначное число. Какое число загадала мама?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5:36:00Z</dcterms:created>
  <dc:creator/>
  <dc:description/>
  <cp:keywords/>
  <dc:language>en-US</dc:language>
  <cp:lastModifiedBy>Андрей Павлов</cp:lastModifiedBy>
  <dcterms:modified xsi:type="dcterms:W3CDTF">2013-08-19T12:23:00Z</dcterms:modified>
  <cp:revision>14</cp:revision>
  <dc:subject/>
  <dc:title/>
</cp:coreProperties>
</file>