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Тест №3, вариант 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 понедельник Петя съел 3 пирожка, во вторник – на 2 пирожка больше, чем в понедельник. В среду Петя съел на 1 пирожок меньше, чем во вторник. Сколько пирожков съел Петя за три дн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1"/>
        </w:numPr>
        <w:rPr>
          <w:lang w:val="ru-RU"/>
        </w:rPr>
      </w:pPr>
      <w:r>
        <w:rPr>
          <w:lang w:val="ru-RU"/>
        </w:rPr>
        <w:t>В первом ящике 7 деталей, во втором на 28 деталей больше. Во сколько раз деталей в первом ящике меньше, чем во втор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з пунктов А и В одновременно навстречу друг другу вышли два пешехода. Скорость одного из них была 3 км/ч, скорость второго – 4 км/ч. Через два часа пешеходы встретились. Найдите расстояние между А и 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 15</w:t>
      </w:r>
      <w:r>
        <w:rPr>
          <w:vertAlign w:val="superscript"/>
          <w:lang w:val="ru-RU"/>
        </w:rPr>
        <w:t>00</w:t>
      </w:r>
      <w:r>
        <w:rPr>
          <w:lang w:val="ru-RU"/>
        </w:rPr>
        <w:t xml:space="preserve"> из города выехал велосипедист со скоростью 12 км/ч. В 17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вслед за ним выехал второй велосипедист со скоростью 18 км/ч. Какое время показывали часы в тот момент, когда второй велосипедист догнал первог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Ширина прямоугольника равна 3 см. Длина прямоугольника на 2 см больше ширины. Найдите периметр прямоуголь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лощадь квадрата 9 см</w:t>
      </w:r>
      <w:r>
        <w:rPr>
          <w:vertAlign w:val="superscript"/>
          <w:lang w:val="ru-RU"/>
        </w:rPr>
        <w:t>2</w:t>
      </w:r>
      <w:r>
        <w:rPr/>
        <w:t>. Чему равен периметр квадра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ама купила 3 кг картофеля по 7 руб за кг и 2 кг апельсин по 22 руб за кг. Какую сдачу получила мама со сторублевой купюр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енис прошел третью часть пути, после чего ему осталось пройти 6 км. Чему равен весь путь Денис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Билет в кино стоит 6 рублей. Сколько билетов можно купить на 34 рубл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кг колбасы стоит 120 руб. Сколько стоят 200 г этой колбасы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2-15T07:52:00Z</dcterms:created>
  <dc:creator>Павлов А.Н.</dc:creator>
  <dc:description/>
  <dc:language>en-US</dc:language>
  <cp:lastModifiedBy>Павлов А.Н.</cp:lastModifiedBy>
  <dcterms:modified xsi:type="dcterms:W3CDTF">2094-02-15T10:26:00Z</dcterms:modified>
  <cp:revision>7</cp:revision>
  <dc:subject/>
  <dc:title/>
</cp:coreProperties>
</file>