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№3, вариант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ма сшила в январе 4 платья, в феврале - на 2 платья больше, чем в январе, а в марте – на 3 платья меньше, чем в январе. Сколько платьев сшила мама за 3 месяц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селе Коровино живут 45 семей, а в деревне Бычково в 3 раза меньше. На сколько семей в селе живет больше, чем в деревн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пунктов А и В, расстояние между которыми равно 18 км, одновременно навстречу друг другу вышли два пешехода. Скорость одного из них была 4 км/ч, другого – 5 км/ч. Через сколько часов пешеходы встретятс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8</w:t>
      </w:r>
      <w:r>
        <w:rPr>
          <w:vertAlign w:val="superscript"/>
        </w:rPr>
        <w:t>00</w:t>
      </w:r>
      <w:r>
        <w:rPr/>
        <w:t xml:space="preserve"> из поселка выехал грузовик со скоростью 40 км/ч. В 12</w:t>
      </w:r>
      <w:r>
        <w:rPr>
          <w:vertAlign w:val="superscript"/>
        </w:rPr>
        <w:t>00</w:t>
      </w:r>
      <w:r>
        <w:rPr/>
        <w:t xml:space="preserve"> вслед за ним выехала автомашина со скоростью 60 км/ч. Какое время показывали часы в тот момент, когда автомашина догнала грузовик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ина прямоугольника равна 7 мм, а ширина на 1 мм меньше длины. Чему равна площадь прямоугольник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иметр квадрата – 28 см. Найдите площадь квадра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душка купил 4 кг моркови по 8 руб за кг и 2 пакета молока по 14 руб за пакет. Какую сдачу получил дедушка со сторублевой купюры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сюша прошла четвертую часть пути, после чего ей осталось пройти 3 км. Чему равен весь путь Ксюш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илет в театр стоит 30 рублей. Сколько билетов можно купить на 100 рублей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1 кг мяса стоит 70 рублей. Сколько стоят 300 г мяса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15T10:31:00Z</dcterms:created>
  <dc:creator>Павлов А.Н.</dc:creator>
  <dc:description/>
  <dc:language>en-US</dc:language>
  <cp:lastModifiedBy>Павлов А.Н.</cp:lastModifiedBy>
  <cp:lastPrinted>2094-02-15T13:56:00Z</cp:lastPrinted>
  <dcterms:modified xsi:type="dcterms:W3CDTF">2094-02-15T11:02:00Z</dcterms:modified>
  <cp:revision>5</cp:revision>
  <dc:subject/>
  <dc:title/>
</cp:coreProperties>
</file>