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ТЕСТ № 3, ВАРИАНТ  3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. В первой коробке 7 апельсинов, а во второй – в 4 раза больше. На сколько апельсинов в первой коробке меньше, чем во второй?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. В 5А классе 19 человек, что на 2 человека больше, чем в 5Б классе. В 5В  классе на 1 человека меньше, чем в 5А классе. Сколько всего человек в трех пятых классах?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3. Из города в село выехал автомобиль со скоростью 65 к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. Одновременно из села в город выехал  грузовик со скоростью 40 к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.</w:t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ерез 2 часа автомобиль и грузовик встретились. Чему равно расстояние между городом и селом?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4. На реке стоят два города: А и В. Расстояние между ними 80 км. Катер проплыл от А до В и обратно. Сколько  времени катер затратил на всю поездку, если скорость катера в стоячей воде 18 к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, а скорость течения реки 2 к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час.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5. Длина прямоугольника 6 см, а периметр этого прямоугольника 20 см. Найдите площадь прямоугольника.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6. Площадь квадрата равна 49 кв. м. Найдите периметр квадрата.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7. Люся купила 4 кг. яблок по 35 рублей за кг. и 3 кг. конфет по 70 руб. за кг. Какую сдачу получила Люся с 500 – рублевой купюры?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8. 1 кг. колбасы стоит 52 рубля. Сколько стоят 700 гр. этой колбасы?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9. Олег прошел третью часть пути и половину оставшегося пути. Какую часть всего пути осталось пройти Олегу?</w:t>
      </w:r>
    </w:p>
    <w:p>
      <w:pPr>
        <w:pStyle w:val="Normal"/>
        <w:numPr>
          <w:ilvl w:val="0"/>
          <w:numId w:val="0"/>
        </w:numPr>
        <w:ind w:left="426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0. Мама загадала число. Если его умножить на 3 и прибавить к полученному числу 18, то получится наибольшее двузначное число. Какое число загадала мама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36:00Z</dcterms:created>
  <dc:creator/>
  <dc:description/>
  <dc:language>en-US</dc:language>
  <cp:lastModifiedBy>Ученик</cp:lastModifiedBy>
  <dcterms:modified xsi:type="dcterms:W3CDTF">2000-01-31T13:58:00Z</dcterms:modified>
  <cp:revision>10</cp:revision>
  <dc:subject/>
  <dc:title/>
</cp:coreProperties>
</file>