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ариант 7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rPr/>
      </w:pPr>
      <w:r>
        <w:rPr/>
        <w:t>1. В первой коробке лежит 16 конфет, а в первой и второй вместе 41 конфета. На сколько конфет во второй коробке лежит больше, чем в первой?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2. Длина прямоугольника 8 см, что в 2 раза больше ширины. Найдите периметр прямоугольник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3. Расстояние от деревни до города 40 км. Первую половину пути турист прошел со скоростью 4 км</w:t>
      </w:r>
      <w:r>
        <w:rPr>
          <w:lang w:val="en-US"/>
        </w:rPr>
        <w:t>/</w:t>
      </w:r>
      <w:r>
        <w:rPr/>
        <w:t>час, вторую - со скоростью 2 км</w:t>
      </w:r>
      <w:r>
        <w:rPr>
          <w:lang w:val="en-US"/>
        </w:rPr>
        <w:t>/</w:t>
      </w:r>
      <w:r>
        <w:rPr/>
        <w:t>час. Сколько времени занял весь путь туриста?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4. Мама купила 3 кг картофеля по 12 руб. за кг и 2 кг мандарин по 30 руб. за кг. Сколько всего денег заплатила мама?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5. Ира задумала число, вычла из него 5, поделила результат на 3 и получила 7. Какое число задумала Ира?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6. Бабушке 62 года, дедушке 64 года, а внучке 9 лет. Сколько лет бабушке, дедушке и внучке вместе?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7. Если человек идет со скоростью 3 км</w:t>
      </w:r>
      <w:r>
        <w:rPr>
          <w:lang w:val="en-US"/>
        </w:rPr>
        <w:t>/</w:t>
      </w:r>
      <w:r>
        <w:rPr/>
        <w:t>час, то сколько метров он проходит за минуту?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8. На прямой последовательно расположены точки А, В, С, Д. АД=30, АС=20, ВД=17. Найдите ВС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9. Колесо весит тонну, а колёсико - в 8 раз меньше. Сколько кг весит колёсико?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10. Напишите самое маленькое нечётное четырёхзначное натуральное число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14:32:00Z</dcterms:created>
  <dc:creator>Павлов</dc:creator>
  <dc:description/>
  <dc:language>en-US</dc:language>
  <cp:lastModifiedBy>Павлов</cp:lastModifiedBy>
  <dcterms:modified xsi:type="dcterms:W3CDTF">2002-01-18T14:49:00Z</dcterms:modified>
  <cp:revision>3</cp:revision>
  <dc:subject/>
  <dc:title/>
</cp:coreProperties>
</file>