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Вычислите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569+4835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2. 3704-1908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 406·940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4. 754796:196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 100-20:4-20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. 149-(14+9)∙(14-9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7. (492345-264174):57+26·613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 5-7+9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9. 2+4+6+8+...+20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0. Какое число следующее: 2, 3, 10, 15, 26, 35, 50, 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3:05:00Z</dcterms:created>
  <dc:creator>Павлов</dc:creator>
  <dc:description/>
  <cp:keywords/>
  <dc:language>en-US</dc:language>
  <cp:lastModifiedBy>Андрей Павлов</cp:lastModifiedBy>
  <cp:lastPrinted>2002-02-11T15:10:00Z</cp:lastPrinted>
  <dcterms:modified xsi:type="dcterms:W3CDTF">2012-03-16T16:35:00Z</dcterms:modified>
  <cp:revision>7</cp:revision>
  <dc:subject/>
  <dc:title/>
</cp:coreProperties>
</file>