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ТЕСТ № 2, вариант 1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Вычислите: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1. 5903+798            2. 7013 –525       3. 4573*80</w:t>
      </w:r>
    </w:p>
    <w:p>
      <w:pPr>
        <w:pStyle w:val="Normal"/>
        <w:ind w:left="284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4. 8003*7030          5. 2484:12           6. 35-26:(17-4)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             </w:t>
      </w:r>
    </w:p>
    <w:p>
      <w:pPr>
        <w:pStyle w:val="Normal"/>
        <w:ind w:left="284" w:hanging="28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7. Число 254 увеличили на 310, а полученное число уменьшили в 3 раза. Какое число получилось в итоге?</w:t>
      </w:r>
    </w:p>
    <w:p>
      <w:pPr>
        <w:pStyle w:val="Normal"/>
        <w:ind w:left="284" w:hanging="28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8. Какое число стоит в конце цепочки?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*5          -60            :8           +25          *3</w:t>
      </w:r>
    </w:p>
    <w:p>
      <w:pPr>
        <w:pStyle w:val="Normal"/>
        <w:ind w:left="284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20   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ru-RU"/>
        </w:rPr>
        <w:t>®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?     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ru-RU"/>
        </w:rPr>
        <w:t>®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?    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ru-RU"/>
        </w:rPr>
        <w:t>®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?     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ru-RU"/>
        </w:rPr>
        <w:t>®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?    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ru-RU"/>
        </w:rPr>
        <w:t>®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?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</w:t>
      </w:r>
    </w:p>
    <w:p>
      <w:pPr>
        <w:pStyle w:val="Normal"/>
        <w:ind w:left="284" w:hanging="284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9. Поставьте вместо звездочек цифры так, чтобы получилось верное равенство:</w:t>
      </w:r>
    </w:p>
    <w:p>
      <w:pPr>
        <w:pStyle w:val="Normal"/>
        <w:ind w:left="284" w:hanging="28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tbl>
      <w:tblPr>
        <w:tblW w:w="2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8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*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  <w:lang w:val="ru-RU"/>
              </w:rPr>
              <w:t>+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*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*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*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*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*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8"/>
                <w:szCs w:val="28"/>
                <w:lang w:val="ru-RU"/>
              </w:rPr>
              <w:t>0</w:t>
            </w:r>
          </w:p>
        </w:tc>
      </w:tr>
    </w:tbl>
    <w:p>
      <w:pPr>
        <w:pStyle w:val="Normal"/>
        <w:ind w:left="284" w:hanging="28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ind w:left="426" w:hanging="426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10. Найдите значение выражения (а+в*с):d-k при а=11437, в=128, с=31, d=237, k=37.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01:49:00Z</dcterms:created>
  <dc:creator/>
  <dc:description/>
  <dc:language>en-US</dc:language>
  <cp:lastModifiedBy>Ученик</cp:lastModifiedBy>
  <dcterms:modified xsi:type="dcterms:W3CDTF">2000-01-31T13:59:00Z</dcterms:modified>
  <cp:revision>13</cp:revision>
  <dc:subject/>
  <dc:title/>
</cp:coreProperties>
</file>