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числит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1486+794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6702-57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604*7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276840: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60+40:(140-15*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Число 28 увеличили в 4 раза, а полученный результат уменьшили на 38. Какое число получи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Вычислите сумму всех четных циф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Решите уравнение: 7*(9-х)=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Расставьте между цифрами знаки арифметических действий и, возможно, скобки так, чтобы получилось верное равенство: 4 5 6 7=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 Найдите значение выражения (492345-а):в+26*с при а=264174, в=57, с=613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7:36:00Z</dcterms:created>
  <dc:creator>Павлов А.Н.</dc:creator>
  <dc:description/>
  <dc:language>en-US</dc:language>
  <cp:lastModifiedBy>Павлов А.Н.</cp:lastModifiedBy>
  <dcterms:modified xsi:type="dcterms:W3CDTF">2003-02-11T17:45:00Z</dcterms:modified>
  <cp:revision>6</cp:revision>
  <dc:subject/>
  <dc:title/>
</cp:coreProperties>
</file>