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числ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5039+389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4807-38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205*9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993280: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480-80:(8+12*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Число 47 увеличили на 55, а полученный результат уменьшили в 3 раза. Какое число получ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Вычислите сумму всех нечетных циф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Решите уравнение: 18:(3+х)=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Расставьте между цифрами знаки арифметических действий и, возможно, скобки так, чтобы получилось верное равенство: 2 4 6 8=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Найдите значение выражения 27*(а-29496)+в:с при а=30405, в=3384, с=94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46:00Z</dcterms:created>
  <dc:creator>Павлов А.Н.</dc:creator>
  <dc:description/>
  <dc:language>en-US</dc:language>
  <cp:lastModifiedBy>Павлов А.Н.</cp:lastModifiedBy>
  <dcterms:modified xsi:type="dcterms:W3CDTF">2003-02-11T17:51:00Z</dcterms:modified>
  <cp:revision>2</cp:revision>
  <dc:subject/>
  <dc:title>Вариант 9</dc:title>
</cp:coreProperties>
</file>