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ТЕСТ № 2, вариант 2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Вычислите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1. 3804+699               2. 8027-348               3. 3964*70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4. 6005*8020             5. 4017:13                 6. 56-28: (17-3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7. Число 418 уменьшили на 349, а полученное число увеличили в 2 раза. Какое число получилось в итоге?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8. Какое число стоит в конце цепочки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284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*4          :20           *9          -15           :6</w:t>
      </w:r>
    </w:p>
    <w:p>
      <w:pPr>
        <w:pStyle w:val="Normal"/>
        <w:ind w:left="284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25   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ru-RU"/>
        </w:rPr>
        <w:t>®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?    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ru-RU"/>
        </w:rPr>
        <w:t>®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?     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ru-RU"/>
        </w:rPr>
        <w:t>®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?    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ru-RU"/>
        </w:rPr>
        <w:t>®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?     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ru-RU"/>
        </w:rPr>
        <w:t>®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?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9. Поставьте вместо звездочек цифры так, чтобы получилось верное равенство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tbl>
      <w:tblPr>
        <w:tblW w:w="2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+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10. Найдите значение выражения (с+а: в)*х-k при а=11421, в=243, с=17, х=135, k=35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1:50:00Z</dcterms:created>
  <dc:creator/>
  <dc:description/>
  <dc:language>en-US</dc:language>
  <cp:lastModifiedBy>Ученик</cp:lastModifiedBy>
  <dcterms:modified xsi:type="dcterms:W3CDTF">2000-01-31T14:00:00Z</dcterms:modified>
  <cp:revision>9</cp:revision>
  <dc:subject/>
  <dc:title/>
</cp:coreProperties>
</file>