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Вариант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ычислите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2874 + 9137 - 6012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937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68 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55040 : 43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95 + 5 : (4 + 1)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(1+2+3+4)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(1+2+3+4) - (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+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+3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3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3+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4)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Число 380 уменьшили в 19 раз, а полученное число увеличили на 190. Какое число получилось?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Какое число стоит в конце цепочки:</w:t>
      </w:r>
    </w:p>
    <w:tbl>
      <w:tblPr>
        <w:tblW w:w="58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06"/>
        <w:gridCol w:w="669"/>
        <w:gridCol w:w="709"/>
        <w:gridCol w:w="709"/>
        <w:gridCol w:w="709"/>
        <w:gridCol w:w="708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</w:t>
            </w:r>
            <w:r>
              <w:rPr>
                <w:sz w:val="26"/>
              </w:rPr>
              <w:t>9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: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Найдите разность между самым маленьким четырехзначным числом и самым большим двузначным числом;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Решите ребус:</w:t>
      </w:r>
    </w:p>
    <w:tbl>
      <w:tblPr>
        <w:tblW w:w="212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6"/>
        </w:rPr>
        <w:t>Какое наименьшее натуральное число делится нацело и на 12, и на 18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14:21:00Z</dcterms:created>
  <dc:creator>Павлов</dc:creator>
  <dc:description/>
  <dc:language>en-US</dc:language>
  <cp:lastModifiedBy>Андрей Павлов</cp:lastModifiedBy>
  <dcterms:modified xsi:type="dcterms:W3CDTF">2008-03-06T17:16:00Z</dcterms:modified>
  <cp:revision>4</cp:revision>
  <dc:subject/>
  <dc:title>Вариант 6</dc:title>
</cp:coreProperties>
</file>