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Вычислит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397+294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4082-128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807*37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715204:287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75+25:5-2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1917+(19+17):(19-17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 27*(30405-29496)+3384:9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 6:8*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20-19+18-17+16-15+14-...-3+2-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Какое число следующее: 4, 1, 16, 9, 36, 25, 64, 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12:00Z</dcterms:created>
  <dc:creator>Павлов</dc:creator>
  <dc:description/>
  <dc:language>en-US</dc:language>
  <cp:lastModifiedBy>Павлов</cp:lastModifiedBy>
  <dcterms:modified xsi:type="dcterms:W3CDTF">2002-01-18T14:17:00Z</dcterms:modified>
  <cp:revision>3</cp:revision>
  <dc:subject/>
  <dc:title/>
</cp:coreProperties>
</file>