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. а) 30060000 б) 207000016005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2. Г, Б, А, 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а) 26; б) 8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. а) 7; б)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а) на 59; б) в 18 ра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а) 200 б) 8 300 в) 1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а) 350 б) 400 в) 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а) 2км = 2000м = 20000дм = 200000см = 2000000м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) 13 кв. м =130000 кв. см.= 13000000 кв. м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)16 куб. см.= 16000 куб. м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) 1000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9. 2035016 г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. а) 1час 47мин; б) 5часов 5 минут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. а) 42007000; б) 30500008002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с, а, в, d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а) 12; б) 3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. а) 29 б) 4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а) на 43; б) в 14 раз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6. а) 200; б) 4 700; в) 10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а) 250; б) 300 в) 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а) 14 км = 14000 м = 140000 дм = 1400000 см = 14000000 м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) 23 кв. м. = 230000 кв. см. = 23000000 кв. м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) 2 куб. см. = 2000 куб.м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г) 10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4048009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0. а) 4 часа 21 минута; б) 6 часов 11 минут.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3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. а) 305400019; б) 60008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</w:rPr>
        <w:t>m</w:t>
      </w:r>
      <w:r>
        <w:rPr>
          <w:rFonts w:cs="Times New Roman" w:ascii="Times New Roman" w:hAnsi="Times New Roman"/>
          <w:sz w:val="28"/>
          <w:lang w:val="ru-RU"/>
        </w:rPr>
        <w:t xml:space="preserve">, р, к, </w:t>
      </w:r>
      <w:r>
        <w:rPr>
          <w:rFonts w:cs="Times New Roman" w:ascii="Times New Roman" w:hAnsi="Times New Roman"/>
          <w:sz w:val="28"/>
        </w:rPr>
        <w:t>n</w:t>
      </w:r>
      <w:r>
        <w:rPr>
          <w:rFonts w:cs="Times New Roman" w:ascii="Times New Roman" w:hAnsi="Times New Roman"/>
          <w:sz w:val="28"/>
          <w:lang w:val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а) 74; б) 9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. а) 204; б) 1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а) на 69; б) в 11 раз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а) 500; б) 9400; в) 28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а) 450; б) 500; в) 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а) 2 км = 2000 м = 20000 дм = 200000 см = 2000000 мм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) 2 кв. км. = 2000000 кв. м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) 13 куб. м. = 13000000 куб. с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6002000 г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. а) 2 часа 18 мин.; б) 6 часов 32 ми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4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. 407042500; б) 50006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2. с, а, </w:t>
      </w:r>
      <w:r>
        <w:rPr>
          <w:rFonts w:cs="Times New Roman" w:ascii="Times New Roman" w:hAnsi="Times New Roman"/>
          <w:sz w:val="28"/>
        </w:rPr>
        <w:t>d</w:t>
      </w:r>
      <w:r>
        <w:rPr>
          <w:rFonts w:cs="Times New Roman" w:ascii="Times New Roman" w:hAnsi="Times New Roman"/>
          <w:sz w:val="28"/>
          <w:lang w:val="ru-RU"/>
        </w:rPr>
        <w:t>, в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а) 82; б) 12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. а) 202; б) 11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а) на 48; б) в 32 раз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а) 700; б) 5200; в) 39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а) 130; б) 100; в) 0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а) 4 км. = 4000 м. = 40000 дм. = 400000 см. = 4000000 мм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б) 3 кв. км. = 3000000 кв. м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в) 16 куб. см. = 16000 куб. мм.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4012000 г.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. а) 5 часов 48 мин.; б) 6 часов 17 ми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5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20300000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74893, 712996, 713840, 725491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6 и 1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85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2700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1000030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99900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1 час 58 ми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Вариант 6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3600006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385002, 384210, 384207, 3879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5 и 1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9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4857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30000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750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6 часов 11 ми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0432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6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 час 40 мину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3000000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7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на 41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5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37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8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00303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8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8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3 часа 12 минут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00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7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81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 8 раз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0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8 м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9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400705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А,Б,В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5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в 17 раз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70000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49000000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3004026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 часа 29 минут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55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0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3060016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Б,А,В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47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17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на 105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50000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6000000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1009018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2 часа 25 минут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83 см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00000505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РЕ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4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16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) 470; б) 500; в) 0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000000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3006046 г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84" w:leader="none"/>
        </w:tabs>
        <w:ind w:left="0" w:hanging="11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 часа 16 мин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0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2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000050005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ТРЕ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8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 10 раз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) 620; б) 600; в) 100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2000 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6021008 г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284" w:hanging="28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 час 49 мин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1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3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0013000003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АБВ или ГБАВ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7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=152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45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00; 300; 0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00000000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036004 г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 час 49 мин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0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4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000019090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ГБВ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53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</w:rPr>
        <w:t>x</w:t>
      </w:r>
      <w:r>
        <w:rPr>
          <w:rFonts w:cs="Times New Roman" w:ascii="Times New Roman" w:hAnsi="Times New Roman"/>
          <w:sz w:val="28"/>
          <w:lang w:val="ru-RU"/>
        </w:rPr>
        <w:t>=76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43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00; 600; 1000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00000000 д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043008 г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 час 51 мин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5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500500005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0564787342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98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0357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112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) 5440; б) 5400; в) 5000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000000000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566014 г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 часа 55 минут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42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6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3000003130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7522982966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54330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9537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 53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) 5410; б) 5400; в) 5000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40000000000 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6475048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 часа 57 минут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3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7</w:t>
      </w:r>
    </w:p>
    <w:p>
      <w:pPr>
        <w:pStyle w:val="Normal"/>
        <w:ind w:left="142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1400000405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АБ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174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1901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В 1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98765430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7. 4000000 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6047086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1 час 49 м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83 с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ариант 18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20300005001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БА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57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187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На 105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123457000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7. 5000000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43093008 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1 час 52 мин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75 с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2T10:08:00Z</dcterms:created>
  <dc:creator/>
  <dc:description/>
  <cp:keywords/>
  <dc:language>en-US</dc:language>
  <cp:lastModifiedBy>Андрей Павлов</cp:lastModifiedBy>
  <dcterms:modified xsi:type="dcterms:W3CDTF">2013-08-19T12:16:00Z</dcterms:modified>
  <cp:revision>35</cp:revision>
  <dc:subject/>
  <dc:title/>
</cp:coreProperties>
</file>