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СТ №1, вариант 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а: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) сорок два миллиона семь тысяч,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) триста пять миллиардов восемьдесят тысяч двадцать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2. Расположите числа в порядке убывания: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=813960579518, В=813960579498, С=8138541270316, Д=82734514953.</w:t>
      </w:r>
    </w:p>
    <w:p>
      <w:pPr>
        <w:pStyle w:val="Normal"/>
        <w:ind w:firstLine="284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а) Уменьшаемое равно 19, разность равна 7. Найдите вычитае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б) Делитель равен 4,частное равно 8. Найдите дели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Решите уравнения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а) 13+х=42,      б) 18*х=72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а) На сколько сумма чисел 5 и 12 меньше их произведения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Во сколько раз сумма чисел 15 и 13 больше их разности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Вычислите рациональным способом: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) 46+82+54+18, б) 47*67+47*33, в) 5:3*6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Округлите число 251 до а) десятков, б) сотен, в)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. Переведите: </w:t>
      </w:r>
    </w:p>
    <w:p>
      <w:pPr>
        <w:pStyle w:val="Normal"/>
        <w:ind w:firstLine="1985"/>
        <w:rPr/>
      </w:pPr>
      <w:r>
        <w:rPr>
          <w:rFonts w:cs="Times New Roman" w:ascii="Times New Roman" w:hAnsi="Times New Roman"/>
          <w:sz w:val="28"/>
          <w:lang w:val="ru-RU"/>
        </w:rPr>
        <w:t>а) 14 км в м, дм, см, мм.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б) 23 кв м в кв см, кв мм.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) 2 куб см в куб мм.  </w:t>
      </w:r>
    </w:p>
    <w:p>
      <w:pPr>
        <w:pStyle w:val="Normal"/>
        <w:ind w:firstLine="1985"/>
        <w:rPr/>
      </w:pPr>
      <w:r>
        <w:rPr>
          <w:rFonts w:cs="Times New Roman" w:ascii="Times New Roman" w:hAnsi="Times New Roman"/>
          <w:sz w:val="28"/>
          <w:lang w:val="ru-RU"/>
        </w:rPr>
        <w:t>г) 1 га =10000 кв м. Сколько га в 1 кв км?</w:t>
      </w:r>
    </w:p>
    <w:p>
      <w:pPr>
        <w:pStyle w:val="Normal"/>
        <w:ind w:firstLine="1985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9. Переведите в граммы 4т 48кг 9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0. Вычислите: а) 5часов –39мин,  б) 2часа14мин+3часа57мин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веты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7:00Z</dcterms:created>
  <dc:creator/>
  <dc:description/>
  <dc:language>en-US</dc:language>
  <cp:lastModifiedBy>Андрей Павлов</cp:lastModifiedBy>
  <dcterms:modified xsi:type="dcterms:W3CDTF">2009-02-04T17:39:00Z</dcterms:modified>
  <cp:revision>21</cp:revision>
  <dc:subject/>
  <dc:title/>
</cp:coreProperties>
</file>