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а №1, вариант 16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тринадцать миллиардов три тысячи сто тридцат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Найдите разность между самым большим и самым маленьким из чисел 953456787, 7056543567, 88476439753, 7055454670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Делимое равно 654330, частное равно 3. Найдите утроенный делитель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 Решите уравнение: </w:t>
      </w:r>
      <w:r>
        <w:rPr>
          <w:rFonts w:cs="Times New Roman" w:ascii="Times New Roman" w:hAnsi="Times New Roman"/>
          <w:sz w:val="28"/>
          <w:lang w:val="ru-RU"/>
        </w:rPr>
        <w:object w:dxaOrig="19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15pt" filled="f" o:ole="">
            <v:imagedata r:id="rId3" o:title=""/>
          </v:shape>
          <o:OLEObject Type="Embed" ProgID="" ShapeID="ole_rId2" DrawAspect="Content" ObjectID="_1244662955" r:id="rId2"/>
        </w:objec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5. На сколько сумма чисел 6 и 109 меньше их произведения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5408 до: а) десятков, б) сотен, в) тысяч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7. Переведите: 34 к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в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26 т 475 кг 48 г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9. Вычислите: 6 часов 54 мин – 3 часа 57 мин. Ответ запишите в часах и мину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умма двух нечетных чисел в два раза больше наименьшего из четных натуральных чисел. Чему равно произведение этих двух нечетных чисел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7:00Z</dcterms:created>
  <dc:creator/>
  <dc:description/>
  <dc:language>en-US</dc:language>
  <cp:lastModifiedBy>павлов Андрей</cp:lastModifiedBy>
  <cp:lastPrinted>2007-02-16T09:19:00Z</cp:lastPrinted>
  <dcterms:modified xsi:type="dcterms:W3CDTF">2008-02-07T11:07:00Z</dcterms:modified>
  <cp:revision>36</cp:revision>
  <dc:subject/>
  <dc:title/>
</cp:coreProperties>
</file>