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ЕСТ № 1, вариант 1.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1. Запишите цифрами числа: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 xml:space="preserve">а) тридцать миллионов шестьдесят тысяч, 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б) двести семь миллиардов  шестнадцать тысяч  пять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2. Расположите в порядке возрастания числа:    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8"/>
          <w:lang w:val="ru-RU"/>
        </w:rPr>
        <w:t>А=495726138705, Б=495726138695, В=4941735016714, Г=50943714594.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3. а) Вычитаемое равно 17, разность равна 9. Найдите уменьшаемое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б) Делимое равно 24, частное равно 3. Найдите делитель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4. Решите урав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lang w:val="ru-RU"/>
        </w:rPr>
        <w:t>а) 14+х=21,   б) 18∙х=72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а) На сколько произведение чисел 7 и 11 больше их суммы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lang w:val="ru-RU"/>
        </w:rPr>
        <w:t>б) Во сколько раз разность чисел 19 и 17 меньше их суммы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Вычислите рациональным способом: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а) 27+41+73+59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б) 83∙49+83∙51,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lang w:val="ru-RU"/>
        </w:rPr>
        <w:t>в) 7-12+16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7. Округлите число 354 до: а) десятков, б) сотен, в) тысяч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8. Переведите: а) 2 км в м, дм, см, мм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lang w:val="ru-RU"/>
        </w:rPr>
        <w:t>б) 13 кв м в кв см и кв мм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lang w:val="ru-RU"/>
        </w:rPr>
        <w:t>в) 16 куб см в куб мм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lang w:val="ru-RU"/>
        </w:rPr>
        <w:t>г) 1 ар =100 кв м. Сколько аров в 1 кв км?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9. Переведите в граммы  2 т 35 кг 16 г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>10. Вычислите:  а) 2 часа – 13 мин,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sz w:val="28"/>
          <w:lang w:val="ru-RU"/>
        </w:rPr>
        <w:t>б) 1 час 16 мин + 3 час 49 мин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lang w:val="ru-RU"/>
        </w:rPr>
        <w:t>Ответы запишите в часах и минутах.</w:t>
      </w:r>
    </w:p>
    <w:p>
      <w:pPr>
        <w:pStyle w:val="Normal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01:44:00Z</dcterms:created>
  <dc:creator/>
  <dc:description/>
  <dc:language>en-US</dc:language>
  <cp:lastModifiedBy>Андрей Павлов</cp:lastModifiedBy>
  <dcterms:modified xsi:type="dcterms:W3CDTF">2009-02-04T18:01:00Z</dcterms:modified>
  <cp:revision>19</cp:revision>
  <dc:subject/>
  <dc:title/>
</cp:coreProperties>
</file>