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8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>1. Запишите цифрами число: семь миллионов три тысячи тридцать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2. Делитель равен 6, частное равно 3. Чему равно делимое?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3. Уменьшаемое равно 10, разность равна 2. Чему равно вычитаемое?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4. Вычислите: 1 час 26 минут + 1 час 46 минут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5. Переведите 2 дм</w:t>
      </w:r>
      <w:r>
        <w:rPr>
          <w:vertAlign w:val="superscript"/>
        </w:rPr>
        <w:t>3</w:t>
      </w:r>
      <w:r>
        <w:rPr/>
        <w:t xml:space="preserve"> в 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6. Решите уравнение: 2(</w:t>
      </w:r>
      <w:r>
        <w:rPr>
          <w:i/>
        </w:rPr>
        <w:t>х</w:t>
      </w:r>
      <w:r>
        <w:rPr/>
        <w:t>-3)=8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7. Чему равно произведение цифр наибольшего двузначного числа?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8. Во сколько раз сумма чисел 18 и 6 больше их частного?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9. Найдите сумму всех чётных цифр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0. Точка С лежит между точками А и В. АВ=5 см, АС=2 мм. Найдите длину ВС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3:51:00Z</dcterms:created>
  <dc:creator>Павлов</dc:creator>
  <dc:description/>
  <cp:keywords/>
  <dc:language>en-US</dc:language>
  <cp:lastModifiedBy>Андрей Павлов</cp:lastModifiedBy>
  <dcterms:modified xsi:type="dcterms:W3CDTF">2011-02-12T10:26:00Z</dcterms:modified>
  <cp:revision>5</cp:revision>
  <dc:subject/>
  <dc:title>Контрольная работа №1</dc:title>
</cp:coreProperties>
</file>