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7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rPr/>
      </w:pPr>
      <w:r>
        <w:rPr/>
        <w:t>1. Запишите цифрами число: шесть миллионов сорок три тысячи двест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2. Делимое равно 8, частное равно 2. Чему равен делитель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3. Вычитаемое равно 12, разность равна 4. Чему равно уменьшаемое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4. Вычислите: 2 часа 2 минуты - 22 минуты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5. Переведите 3 м</w:t>
      </w:r>
      <w:r>
        <w:rPr>
          <w:vertAlign w:val="superscript"/>
        </w:rPr>
        <w:t>2</w:t>
      </w:r>
      <w:r>
        <w:rPr/>
        <w:t xml:space="preserve"> в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6. Решите уравнение: 30:(</w:t>
      </w:r>
      <w:r>
        <w:rPr>
          <w:i/>
        </w:rPr>
        <w:t>х</w:t>
      </w:r>
      <w:r>
        <w:rPr/>
        <w:t>+4)=5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7. Чему равна сумма цифр наибольшего трёхзначного числа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8. На сколько разность чисел 7 и 6 меньше их произведения?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9. Найдите сумму всех нечётных цифр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0. Точка В лежит между точками А и С. АВ=3 см, АС=4 дм. Найдите длину ВС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2:35:00Z</dcterms:created>
  <dc:creator>Павлов</dc:creator>
  <dc:description/>
  <cp:keywords/>
  <dc:language>en-US</dc:language>
  <cp:lastModifiedBy>Андрей Павлов</cp:lastModifiedBy>
  <dcterms:modified xsi:type="dcterms:W3CDTF">2013-03-16T13:02:00Z</dcterms:modified>
  <cp:revision>8</cp:revision>
  <dc:subject/>
  <dc:title/>
</cp:coreProperties>
</file>