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Работа № 1, вариант 13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Запишите цифрами числ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тридцать миллиардов тринадцать миллионов три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Расположите в порядке возрастания числ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А=4536261387, Б=4536261387, В=45360350167, Г=504437175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Вычитаемое равно 432, разность равна 46. Найдите уменьшаемо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4. Решите уравнение: </w:t>
      </w:r>
      <w:r>
        <w:rPr>
          <w:rFonts w:cs="Times New Roman" w:ascii="Times New Roman" w:hAnsi="Times New Roman"/>
          <w:sz w:val="28"/>
          <w:lang w:val="ru-RU"/>
        </w:rPr>
        <w:object w:dxaOrig="118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pt;height:15pt" filled="f" o:ole="">
            <v:imagedata r:id="rId3" o:title=""/>
          </v:shape>
          <o:OLEObject Type="Embed" ProgID="" ShapeID="ole_rId2" DrawAspect="Content" ObjectID="_797578674" r:id="rId2"/>
        </w:objec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На сколько разность чисел 15 и 10 меньше их удвоенной суммы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Округлите число 304 до: а) десятков, б) сотен, в) тысяч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Переведите: 2 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 xml:space="preserve"> в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8. Переведите в граммы 3 т 36 кг 4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Вычислите: 4 часов 33 мин – 2 час 44 мин. Ответ запишите в часах и минут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Сумма двух чисел равна их разности. Чему равно произведение этих чисел?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44:00Z</dcterms:created>
  <dc:creator/>
  <dc:description/>
  <dc:language>en-US</dc:language>
  <cp:lastModifiedBy>Павлов Андрей</cp:lastModifiedBy>
  <dcterms:modified xsi:type="dcterms:W3CDTF">2007-02-15T17:42:00Z</dcterms:modified>
  <cp:revision>29</cp:revision>
  <dc:subject/>
  <dc:title/>
</cp:coreProperties>
</file>