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Тест №1, вариант 14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1. Запишите цифрами числ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девять миллиардов девятнадцать тысяч девяносто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Расположите в порядке возрастания числ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А=453456787, Б=7056543567, В=38476439753, Г=7055454670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3. Делимое равно 459, частное равно 3. Найдите делитель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4. Решите уравнение: </w:t>
      </w:r>
      <w:r>
        <w:rPr>
          <w:rFonts w:cs="Times New Roman" w:ascii="Times New Roman" w:hAnsi="Times New Roman"/>
          <w:sz w:val="28"/>
          <w:lang w:val="ru-RU"/>
        </w:rPr>
        <w:object w:dxaOrig="15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.95pt;height:15pt" filled="f" o:ole="">
            <v:imagedata r:id="rId3" o:title=""/>
          </v:shape>
          <o:OLEObject Type="Embed" ProgID="" ShapeID="ole_rId2" DrawAspect="Content" ObjectID="_1571169823" r:id="rId2"/>
        </w:objec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5. На сколько сумма чисел 2 и 9 меньше их утроенного произведения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6. Округлите число 604 до: а) десятков, б) сотен, в) тысяч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7. Переведите: 4 к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 в д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8. Переведите в граммы 6 т 43 кг 8 г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9. Вычислите: 6 часов 34 мин – 4 часа 43 мин. Ответ запишите в часах и минут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Сумма двух чисел в два раза больше одного из этих чисел. Чему равно частное этих чисел?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01:47:00Z</dcterms:created>
  <dc:creator/>
  <dc:description/>
  <dc:language>en-US</dc:language>
  <cp:lastModifiedBy>Ученик</cp:lastModifiedBy>
  <cp:lastPrinted>2007-02-16T09:19:00Z</cp:lastPrinted>
  <dcterms:modified xsi:type="dcterms:W3CDTF">2007-02-16T06:19:00Z</dcterms:modified>
  <cp:revision>22</cp:revision>
  <dc:subject/>
  <dc:title/>
</cp:coreProperties>
</file>