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СТ № 1, ВАРИАНТ 4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пишите цифрами числа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а) четыреста семь миллионов сорок две тысячи пятьсот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) пятьдесят тысяч шест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Расположите числа в порядке убывания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а = 823740562;  в = 82374142;  с = 8236210317;  d = 823740559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а) Уменьшаемое равно 91, разность равна 9. Найдите вычитаемо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) Делитель равен 6, частное равно 2. Найдите делимо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Решите уравнения:  а) 307 + Х = 509;   б)23*Х = 253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а) На сколько произведение чисел 18 и 3 больше их частног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) Во сколько раз разность чисел 33 и 31 меньше их суммы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Вычислите рациональным способом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а) 349 + 98 + 251 + 2;   б) 52*36 + 52*64;   в) 13:2*6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Округлите число 125 до: а) десятков;  б) сотен;  в) тысяч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5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Переведите: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 xml:space="preserve">а) 4 км в метры, дециметры, сантиметры и миллиметры. </w:t>
      </w:r>
    </w:p>
    <w:p>
      <w:pPr>
        <w:pStyle w:val="Normal"/>
        <w:ind w:left="45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) 3 кв. км. в кв. м.</w:t>
      </w:r>
    </w:p>
    <w:p>
      <w:pPr>
        <w:pStyle w:val="Normal"/>
        <w:ind w:left="45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в) 16 куб. см. в куб. мм.</w:t>
      </w:r>
    </w:p>
    <w:p>
      <w:pPr>
        <w:pStyle w:val="Normal"/>
        <w:ind w:left="45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Переведите в граммы  4 т 12 к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10. Вычислите: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а) 6 часов – 12 минут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lang w:val="ru-RU"/>
        </w:rPr>
        <w:t>б) 3 часа 35 мин + 2 часа 42 мин.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lang w:val="ru-RU"/>
        </w:rPr>
        <w:t>Ответы запишите в часах и минутах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27:00Z</dcterms:created>
  <dc:creator/>
  <dc:description/>
  <dc:language>en-US</dc:language>
  <cp:lastModifiedBy>Андрей Павлов</cp:lastModifiedBy>
  <dcterms:modified xsi:type="dcterms:W3CDTF">2009-02-04T17:39:00Z</dcterms:modified>
  <cp:revision>9</cp:revision>
  <dc:subject/>
  <dc:title/>
</cp:coreProperties>
</file>