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 № 1, вариант 17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четырнадцать миллиардов четыре тысячи пятьдесят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 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lang w:val="ru-RU"/>
        </w:rPr>
        <w:t>А=38410549612, Б=383173098132, В=383174000011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Уменьшаемое равно 587, разность равна 413. Найдите вычит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е: 361361:х=19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Во сколько раз сумма чисел 27 и 24 больше их разности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987654321 до соте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4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в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 6 т 47 кг 86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Вычислите:  7 часов 42 минуты – 5 часов 53 минуты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Точка В лежит между точками А и С. АВ=7 см, АС=9 дм. Найдите длину ВС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0:44:00Z</dcterms:created>
  <dc:creator/>
  <dc:description/>
  <cp:keywords/>
  <dc:language>en-US</dc:language>
  <cp:lastModifiedBy>Андрей Павлов</cp:lastModifiedBy>
  <dcterms:modified xsi:type="dcterms:W3CDTF">2013-08-19T12:17:00Z</dcterms:modified>
  <cp:revision>25</cp:revision>
  <dc:subject/>
  <dc:title/>
</cp:coreProperties>
</file>