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Тест №1, вариант 12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Запишите цифрами число: девять миллиардов пятьдесят тысяч пят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Расположите в порядке возрастания числ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А=4534567876, Р=38765435679, Е=384764397531, Т=38754546709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Делимое равно 65, частное равно 13. Найдите делител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. Решите уравнение: 254 – х = 46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Во сколько раз разность чисел 15 и 6 меньше их произведения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Округлите число 617 до: а) десятков, б) сотен, в) тысяч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Переведите: 12 д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 xml:space="preserve"> в с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8. Переведите в граммы 56 т 21 кг 8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Вычислите: 6 часов 43 мин – 4 часа 54 мин. Ответ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Сумма двух чисел в два раза больше одного из этих чисел. Чему равно частное этих чисел?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7:00Z</dcterms:created>
  <dc:creator/>
  <dc:description/>
  <dc:language>en-US</dc:language>
  <cp:lastModifiedBy>Павлов А.Н.</cp:lastModifiedBy>
  <dcterms:modified xsi:type="dcterms:W3CDTF">2004-02-09T15:40:00Z</dcterms:modified>
  <cp:revision>19</cp:revision>
  <dc:subject/>
  <dc:title/>
</cp:coreProperties>
</file>