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а  № 1, вариант 9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четырнадцать миллионов семь тысяч пятьдесят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Расположите в порядке возрастания числа:   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=27310549612, Б=272173098132, В=272174000011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Уменьшаемое равно 23, разность равна 17. Найдите вычитае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Решите уравнение: 850:х=17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Во сколько раз сумма чисел 27 и 24 больше их разности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Округлите число 69974 до соте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Переведите: 49 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в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Переведите в граммы  3 т 4 кг 26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Вычислите:  6 часов 12 минут – 3 часа 43 минуты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вет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Точка В лежит между точками А и С. АВ=5 см, АС=6 дм. Найдите длину ВС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4:00Z</dcterms:created>
  <dc:creator/>
  <dc:description/>
  <dc:language>en-US</dc:language>
  <cp:lastModifiedBy>Павлов А.Н.</cp:lastModifiedBy>
  <dcterms:modified xsi:type="dcterms:W3CDTF">2003-01-30T16:43:00Z</dcterms:modified>
  <cp:revision>17</cp:revision>
  <dc:subject/>
  <dc:title/>
</cp:coreProperties>
</file>