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Тест № 1, вариант 11.</w:t>
      </w:r>
    </w:p>
    <w:p>
      <w:pPr>
        <w:pStyle w:val="Normal"/>
        <w:jc w:val="lef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Запишите цифрами число: двадцать миллиардов пять тысяч пятьдесят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Расположите в порядке возрастания числа: </w:t>
      </w:r>
    </w:p>
    <w:p>
      <w:pPr>
        <w:pStyle w:val="Normal"/>
        <w:ind w:lef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А=500626138705, Р=500626138760, Е=5006035016714, Т=50443717599.</w:t>
      </w:r>
    </w:p>
    <w:p>
      <w:pPr>
        <w:pStyle w:val="Normal"/>
        <w:ind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3. Вычитаемое равно 43, разность равна 21. Найдите уменьшаемое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4. Решите уравнение: 28∙х=560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5. На сколько сумма чисел 16 и 4 больше их частного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6. Округлите число 465 до: а) десятков, б) сотен, в) тысяч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7. Переведите: 6 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 xml:space="preserve"> в мм</w:t>
      </w:r>
      <w:r>
        <w:rPr>
          <w:rFonts w:cs="Times New Roman" w:ascii="Times New Roman" w:hAnsi="Times New Roman"/>
          <w:sz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8. Переведите в граммы 43 т 6 кг 46 г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9. Вычислите: 5 часов 3 мин – 1 час 47 мин. Ответ запишите в часах и минута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0. Сумма двух чисел равна их разности. Чему равно произведение этих чисел?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1:44:00Z</dcterms:created>
  <dc:creator/>
  <dc:description/>
  <dc:language>en-US</dc:language>
  <cp:lastModifiedBy>Павлов А.Н.</cp:lastModifiedBy>
  <dcterms:modified xsi:type="dcterms:W3CDTF">2004-02-09T15:30:00Z</dcterms:modified>
  <cp:revision>25</cp:revision>
  <dc:subject/>
  <dc:title/>
</cp:coreProperties>
</file>