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i w:val="false"/>
          <w:i w:val="false"/>
          <w:sz w:val="32"/>
        </w:rPr>
      </w:pPr>
      <w:r>
        <w:rPr>
          <w:i w:val="false"/>
          <w:sz w:val="32"/>
        </w:rPr>
        <w:t>Тест № 1, вариант 3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lang w:val="ru-RU"/>
        </w:rPr>
      </w:pPr>
      <w:r>
        <w:rPr>
          <w:rFonts w:cs="Times New Roman" w:ascii="Times New Roman" w:hAnsi="Times New Roman"/>
          <w:i/>
          <w:sz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пишите цифрами числа: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lang w:val="ru-RU"/>
        </w:rPr>
        <w:t>а) триста пять миллионов четыреста тысяч девятнадцать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) шестьдесят тысяч восемь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Расположите числа в порядке возрастания: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k =456731079; р=456730924; m =45673227; n =4423851641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а) Вычитаемое равно 47, разность равна 27. Найдите уменьшаемо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Делимое равно 18, частное равно 2. Найдите делите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я: а) 512+Х=716,  б) 13*Х=143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а) На сколько сумма чисел 6 и 15 меньше их произведения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Во сколько раз сумма чисел 18 и 15 больше их разност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Вычислите рациональным способом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) 97+160+240+3;   б) 94*42+94*58;  в) 7:2*8;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 Округлите  число 452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) до десятков;  б) до сотен;  в) до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8. Переведит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а) 2 км в метры, дециметры, сантиметры и миллиметр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2  кв. км  в кв. м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в) 13 куб. м в куб. см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Переведите в граммы  6 т 2 к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Вычислите:  а) 3 часа – 42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б) 2 часа 51 мин. + 3 часа 41 мин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веты запишите в часах и минутах.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Times New Roman" w:hAnsi="Times New Roman" w:cs="Times New Roman"/>
      <w:i/>
      <w:sz w:val="44"/>
      <w:lang w:val="ru-RU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16:24:00Z</dcterms:created>
  <dc:creator/>
  <dc:description/>
  <dc:language>en-US</dc:language>
  <cp:lastModifiedBy>Андрей Павлов</cp:lastModifiedBy>
  <dcterms:modified xsi:type="dcterms:W3CDTF">2009-02-04T17:38:00Z</dcterms:modified>
  <cp:revision>12</cp:revision>
  <dc:subject/>
  <dc:title/>
</cp:coreProperties>
</file>