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lang w:val="ru-RU"/>
        </w:rPr>
      </w:pPr>
      <w:r>
        <w:rPr>
          <w:sz w:val="28"/>
          <w:lang w:val="ru-RU"/>
        </w:rPr>
        <w:t>СПРАВКА</w:t>
      </w:r>
    </w:p>
    <w:p>
      <w:pPr>
        <w:pStyle w:val="Normal"/>
        <w:ind w:firstLine="567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Все поступающие в 5 класс лицея пишут по математике 4 контрольные работы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Работа №1 - это проверка основных теоретических знаний школьников: чтение и запись натуральных чисел, сравнение и округление чисел, нахождение неизвестных компонентов арифметических действий и решение простейших уравнений, перевод одних единиц в другие, рациональные способы решения примеров на основе использования переместительного, сочетательного и распределительного законов.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Работа №2 посвящена проверке арифметических умений и навыков, включая порядок выполнения действий в примере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В работе №3 собраны типовые задачи за курс начальной школы, а именно: задачи, решаемые по действиям, задачи на движение, периметр и площадь, задачи на стоимость покупки.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Работа №4 носит олимпиадный характер и проверяет сообразительность и смекалку школьников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В каждой работе можно набрать 10 очков (9-10 - отлично, 7-8 - хорошо, 5-6 - удовлетворительно). Всего можно набрать 40 очков (34 и более - отлично, 26-33 - хорошо, 18-25 - удовлетворительно). Набор 30 очков означает безоговорочную рекомендацию в лицей независимо от результатов школьника по другим предметам; обычная рекомендация в лицей по математике начинается с 22 очков. Однако и меньшее количество набранных баллов может свидетельствовать об обучаемости данного школьника в лицее. Не рекомендованы к поступлению в лицей набравшие менее 18 очков.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9T12:07:00Z</dcterms:created>
  <dc:creator/>
  <dc:description/>
  <cp:keywords/>
  <dc:language>en-US</dc:language>
  <cp:lastModifiedBy>Андрей Павлов</cp:lastModifiedBy>
  <cp:lastPrinted>2000-02-05T19:56:00Z</cp:lastPrinted>
  <dcterms:modified xsi:type="dcterms:W3CDTF">2012-08-15T18:46:00Z</dcterms:modified>
  <cp:revision>16</cp:revision>
  <dc:subject/>
  <dc:title/>
</cp:coreProperties>
</file>