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ающего урока-семинара в 1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Логарифмические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1"/>
        </w:numPr>
        <w:rPr/>
      </w:pPr>
      <w:r>
        <w:rPr/>
        <w:t>обобщение знаний по методам решения логарифмических уравнений;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готовности учащихся к переходу к изучению новой темы («Логарифмические неравенства»)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навыков работы в мини-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музыкальный цен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 Устный счё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доске открываются уравнения:</w:t>
      </w:r>
    </w:p>
    <w:p>
      <w:pPr>
        <w:pStyle w:val="Normal"/>
        <w:rPr/>
      </w:pPr>
      <w:r>
        <w:rPr/>
        <w:t xml:space="preserve">1) Вычислит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</w:p>
    <w:p>
      <w:pPr>
        <w:pStyle w:val="Normal"/>
        <w:rPr/>
      </w:pPr>
      <w:r>
        <w:rPr/>
        <w:t>2) Решите уравн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Доклад Щербаковой Ир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Краткий экскурс в историю логарифмов» (5 мину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 Работа по мини-группам (звучит спокойная музы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ждой группе выдаются карточки с зада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е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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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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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Проверка ответ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 Решение задания №8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>Учащиеся строят графики двух функций и формулируют гипотезу о количестве корней и их значении. В большинстве случаев создаётся иллюзия одного корня, однако с помощью компьютера доказывается, что, помимо корня х=1 есть ещё один корень х</w:t>
      </w:r>
      <w:r>
        <w:rPr>
          <w:rFonts w:eastAsia="Symbol" w:cs="Symbol" w:ascii="Symbol" w:hAnsi="Symbol"/>
        </w:rPr>
        <w:t></w:t>
      </w:r>
      <w:r>
        <w:rPr/>
        <w:t>1,0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инг программы (подготовлен ученицей Розенковой Ольгой)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PRINT "корень уравнения x=f(x)!"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 INPUT "начальное приближение корня x="; x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 E1 = .00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 n = 10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FOR I = 1 TO n: GOSUB 15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0 IF ABS(F - x) &lt; E1 * ABS(x) THEN 100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 x = F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0 NEXT I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0 PRINT "точность не достигнута!": END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0 F = LOG(x) + 1: RETURN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0 PRINT "корень X="; x: END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5. Подведение итог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50:00Z</dcterms:created>
  <dc:creator>Павлов</dc:creator>
  <dc:description/>
  <dc:language>en-US</dc:language>
  <cp:lastModifiedBy>Павлов</cp:lastModifiedBy>
  <cp:lastPrinted>2002-02-21T20:54:00Z</cp:lastPrinted>
  <dcterms:modified xsi:type="dcterms:W3CDTF">2002-02-21T17:54:00Z</dcterms:modified>
  <cp:revision>15</cp:revision>
  <dc:subject/>
  <dc:title/>
</cp:coreProperties>
</file>