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Открытый урок в 7а класс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Тема: «Решение уравнений, неравенств и их систем, содержащих модули.»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Цель: отработка навыков решений подобных уравнений, неравенст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Соревнование между мальчиками и девочками (однако, задания решаются индивидуально)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1 ту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(блиц). К доске выходят: 1 мальчик и 1 девочка. Им даётся несложное задание на 30-60 сек. (всего по 4 человека от команды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).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х+4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= 2 ;                                         -6, -2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2)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Æ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(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=-2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3).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-3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+ 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e>
        </m:rad>
      </m:oMath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=0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При каком а уравнение имеет решения?     При а=3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). 2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&gt;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5                      х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¹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34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ru-RU"/>
        </w:rPr>
        <w:t>2 ту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(индивидуальная работа по карточкам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1)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£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4    (1 очко)              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-1;7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]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). Построить график функции:  у=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(1 очко 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3).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{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-у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+у=2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х-2у=6. 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}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   ( 2 очка)                ( 2; -2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4). 3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х +7            ( 2 очка)                 (-1;5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5). 2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х+2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|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= 2 - х               (3 очка)                  (-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¥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;-2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]È{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2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}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6). Решите графически: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&lt;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2     (3 очка)         (-3;1)</w:t>
      </w:r>
      <w:r>
        <w:rPr>
          <w:rFonts w:eastAsia="Symbol" w:cs="Symbol" w:ascii="Symbol" w:hAnsi="Symbol"/>
          <w:b/>
          <w:bCs/>
          <w:sz w:val="28"/>
          <w:szCs w:val="28"/>
          <w:lang w:val="ru-RU"/>
        </w:rPr>
        <w:t>È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(1;5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Далее идёт обзор заданий № 5,6 (двое сильных учащихся объясняют их решение у доски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В заключении рассматриваются методы решения задания №1 (геометрический подход)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Итоги игры.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1). Решить неравенство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Symbol" w:cs="Symbol" w:ascii="Symbol" w:hAnsi="Symbol"/>
          <w:sz w:val="36"/>
          <w:szCs w:val="36"/>
          <w:lang w:val="ru-RU"/>
        </w:rPr>
        <w:t>£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4        (1 очко)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2). Построить график функции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у=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(1 очко )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3).  Решите систему уравнений: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</w:t>
      </w:r>
      <w:r>
        <w:rPr>
          <w:rFonts w:eastAsia="Symbol" w:cs="Symbol" w:ascii="Symbol" w:hAnsi="Symbol"/>
          <w:sz w:val="36"/>
          <w:szCs w:val="36"/>
          <w:lang w:val="ru-RU"/>
        </w:rPr>
        <w:t>{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х-у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+у=2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х-2у=6.  </w:t>
      </w:r>
      <w:r>
        <w:rPr>
          <w:rFonts w:eastAsia="Symbol" w:cs="Symbol" w:ascii="Symbol" w:hAnsi="Symbol"/>
          <w:sz w:val="36"/>
          <w:szCs w:val="36"/>
          <w:lang w:val="ru-RU"/>
        </w:rPr>
        <w:t>}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( 2 очка)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4). Найдите наибольшее целое решение неравенства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3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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36"/>
          <w:szCs w:val="36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х +7            ( 2 очка)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5). Решите уравнение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2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х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- 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х+2</w:t>
      </w:r>
      <w:r>
        <w:rPr>
          <w:rFonts w:eastAsia="Symbol" w:cs="Symbol" w:ascii="Symbol" w:hAnsi="Symbol"/>
          <w:sz w:val="36"/>
          <w:szCs w:val="36"/>
          <w:lang w:val="ru-RU"/>
        </w:rPr>
        <w:t>|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= 2 - х               (3 очка)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>6). Решите графически неравенство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eastAsia="Symbol" w:cs="Symbol" w:ascii="Symbol" w:hAnsi="Symbol"/>
          <w:sz w:val="36"/>
          <w:szCs w:val="36"/>
          <w:lang w:val="ru-RU"/>
        </w:rPr>
        <w:t>&lt;</w:t>
      </w:r>
      <w:r>
        <w:rPr>
          <w:rFonts w:eastAsia="Times New Roman Cyr" w:cs="Times New Roman Cyr" w:ascii="Times New Roman Cyr" w:hAnsi="Times New Roman Cyr"/>
          <w:sz w:val="36"/>
          <w:szCs w:val="36"/>
          <w:lang w:val="ru-RU"/>
        </w:rPr>
        <w:t xml:space="preserve"> 2               (3 очка)            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06:00Z</dcterms:created>
  <dc:creator/>
  <dc:description/>
  <dc:language>en-US</dc:language>
  <cp:lastModifiedBy>Ученик</cp:lastModifiedBy>
  <cp:lastPrinted>2000-01-21T16:19:00Z</cp:lastPrinted>
  <dcterms:modified xsi:type="dcterms:W3CDTF">2000-02-26T14:35:00Z</dcterms:modified>
  <cp:revision>15</cp:revision>
  <dc:subject/>
  <dc:title/>
</cp:coreProperties>
</file>