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155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40.8pt;margin-top:7.2pt;width:135.7pt;height:77.55pt;mso-wrap-style:none;v-text-anchor:middle;mso-position-horizontal-relative:margin" type="_x0000_t172">
                  <v:path textpathok="t"/>
                  <v:textpath on="t" fitshape="t" string="компьютерные&#10;игры" style="font-family:&quot;Times New Roman&quot;;font-size:16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084195</wp:posOffset>
                      </wp:positionH>
                      <wp:positionV relativeFrom="paragraph">
                        <wp:posOffset>457200</wp:posOffset>
                      </wp:positionV>
                      <wp:extent cx="1809750" cy="209550"/>
                      <wp:effectExtent l="19685" t="57150" r="1524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20" cy="209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/>
                                    </w:rPr>
                                    <w:t>Спорт, игры во дворе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42.85pt;margin-top:36pt;width:142.45pt;height:16.4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Спорт, игры во дворе</w:t>
                            </w:r>
                          </w:p>
                        </w:txbxContent>
                      </v:textbox>
                      <v:path textpathok="t"/>
                      <v:textpath on="t" fitshape="t" string="Спорт, игры во дворе" style="font-family:&quot;Arial&quot;;font-size:14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29.4pt;margin-top:30pt;width:132.7pt;height:22.95pt;mso-wrap-style:none;v-text-anchor:middle;mso-position-horizontal-relative:margin" type="_x0000_t136">
                  <v:path textpathok="t"/>
                  <v:textpath on="t" fitshape="t" string="Общение с друзьями" style="font-family:&quot;Arial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35630</wp:posOffset>
                      </wp:positionH>
                      <wp:positionV relativeFrom="paragraph">
                        <wp:posOffset>381000</wp:posOffset>
                      </wp:positionV>
                      <wp:extent cx="1666875" cy="270510"/>
                      <wp:effectExtent l="5715" t="5080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6800" cy="270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/>
                                    </w:rPr>
                                    <w:t>Просмотр телевизор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46.9pt;margin-top:30pt;width:131.2pt;height:21.2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Просмотр телевизора</w:t>
                            </w:r>
                          </w:p>
                        </w:txbxContent>
                      </v:textbox>
                      <v:path textpathok="t"/>
                      <v:textpath on="t" fitshape="t" string="Просмотр телевизора" style="font-family:&quot;Times New Roman&quot;;font-size:14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black" stroked="t" o:allowincell="f" style="position:absolute;margin-left:46.95pt;margin-top:17.15pt;width:115.15pt;height:37.1pt;mso-wrap-style:none;v-text-anchor:middle;mso-position-horizontal-relative:margin" type="_x0000_t172">
                  <v:path textpathok="t"/>
                  <v:textpath on="t" fitshape="t" string="Музыка" style="font-family:&quot;Arial&quot;;font-size:14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065145</wp:posOffset>
                      </wp:positionH>
                      <wp:positionV relativeFrom="paragraph">
                        <wp:posOffset>400685</wp:posOffset>
                      </wp:positionV>
                      <wp:extent cx="1828800" cy="233680"/>
                      <wp:effectExtent l="5080" t="952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233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/>
                                    </w:rPr>
                                    <w:t>Рисование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41.35pt;margin-top:31.55pt;width:143.95pt;height:18.3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Рисование</w:t>
                            </w:r>
                          </w:p>
                        </w:txbxContent>
                      </v:textbox>
                      <v:path textpathok="t"/>
                      <v:textpath on="t" fitshape="t" string="Рисование" style="font-family:&quot;Times New Roman&quot;;font-size:14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8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973705</wp:posOffset>
                      </wp:positionH>
                      <wp:positionV relativeFrom="paragraph">
                        <wp:posOffset>415925</wp:posOffset>
                      </wp:positionV>
                      <wp:extent cx="2103120" cy="822960"/>
                      <wp:effectExtent l="66040" t="46355" r="3683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120" cy="822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/>
                                    </w:rPr>
                                    <w:t>Походы в кино, театр, выставки и т. д.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34.15pt;margin-top:32.75pt;width:165.55pt;height:64.7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Походы в кино, театр, выставки и т. д.</w:t>
                            </w:r>
                          </w:p>
                        </w:txbxContent>
                      </v:textbox>
                      <v:path textpathok="t"/>
                      <v:textpath on="t" fitshape="t" string="Походы в кино, театр, выставки и т. д." style="font-family:&quot;Arial&quot;;font-size:14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f" style="position:absolute;margin-left:46.95pt;margin-top:32.75pt;width:107.95pt;height:35.95pt;mso-wrap-style:none;v-text-anchor:middle;mso-position-horizontal-relative:margin" type="_x0000_t136">
                  <v:path textpathok="t"/>
                  <v:textpath on="t" fitshape="t" string="Танцы" style="font-family:&quot;Times New Roman&quot;;font-size:14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black" stroked="t" o:allowincell="f" style="position:absolute;margin-left:25.35pt;margin-top:20.05pt;width:158.35pt;height:50.35pt;mso-wrap-style:none;v-text-anchor:middle;mso-position-horizontal-relative:margin" type="_x0000_t172">
                  <v:path textpathok="t"/>
                  <v:textpath on="t" fitshape="t" string="Чтение книг" style="font-family:&quot;Arial&quot;;font-size:14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5:43:00Z</dcterms:created>
  <dc:creator>Павлов</dc:creator>
  <dc:description/>
  <dc:language>en-US</dc:language>
  <cp:lastModifiedBy>Павлов</cp:lastModifiedBy>
  <cp:lastPrinted>2002-04-18T20:01:00Z</cp:lastPrinted>
  <dcterms:modified xsi:type="dcterms:W3CDTF">2002-04-19T10:40:00Z</dcterms:modified>
  <cp:revision>6</cp:revision>
  <dc:subject/>
  <dc:title/>
</cp:coreProperties>
</file>