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количество челове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1. компьютерные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спорт и подвижные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3. общение с друзь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4. просмотр телевиз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 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. рис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. кино, театр и т.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. тан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. чтение кни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количество челове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1. компьютерные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спорт и подвижные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3. общение с друзь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4. просмотр телевиз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 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. рис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. кино, театр и т.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. тан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. чтение кни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количество челове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1. компьютерные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спорт и подвижные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3. общение с друзь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4. просмотр телевиз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 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. рис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. кино, театр и т.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. тан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. чтение кни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6:08:00Z</dcterms:created>
  <dc:creator>Павлов</dc:creator>
  <dc:description/>
  <dc:language>en-US</dc:language>
  <cp:lastModifiedBy>Павлов</cp:lastModifiedBy>
  <dcterms:modified xsi:type="dcterms:W3CDTF">2002-04-19T10:48:00Z</dcterms:modified>
  <cp:revision>11</cp:revision>
  <dc:subject/>
  <dc:title/>
</cp:coreProperties>
</file>