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Павлов А.Н., учитель математики лицея г. Лобня</w:t>
      </w:r>
    </w:p>
    <w:p>
      <w:pPr>
        <w:pStyle w:val="Heading"/>
        <w:rPr>
          <w:b/>
          <w:b/>
          <w:bCs/>
          <w:szCs w:val="28"/>
        </w:rPr>
      </w:pPr>
      <w:r>
        <w:rPr>
          <w:szCs w:val="28"/>
        </w:rPr>
        <w:t>Конспект урока по математике в 5 классе по тем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сновные приемы нахождения площадей многоугольник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и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ление понятия площади;</w:t>
      </w:r>
    </w:p>
    <w:p>
      <w:pPr>
        <w:pStyle w:val="Normal"/>
        <w:jc w:val="both"/>
        <w:rPr/>
      </w:pPr>
      <w:r>
        <w:rPr>
          <w:sz w:val="28"/>
          <w:szCs w:val="28"/>
        </w:rPr>
        <w:t>- знакомство с приемами нахождения площадей многоугольных фиг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геометрического воображения, логического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Ход урока</w:t>
      </w:r>
    </w:p>
    <w:p>
      <w:pPr>
        <w:pStyle w:val="Normal"/>
        <w:jc w:val="center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стный счет (6-8 мин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 человека решают у доски задание по карточк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20·14·5; 2) 6000·150; 3) 14:2+38:2-27; 4) 15:8·8; 5) 1·2·3·4·5·6·7·8·9·0; 6) 444444:44; 7) -3-5+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тальные пятиклассники решают №12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285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224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004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9570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ответа учащиеся должны сказать сумму получившихся четырех чисел (13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ъяснение преподавателя (10 минут); решение задач на данную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Существуют три основных приема нахождения площадей многоугольных фигур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 разбиение на простые части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 дополнение до прямоугольник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. налож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трёх примерах покажем все данные приём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мер 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9990" cy="159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пособ: шестиугольник </w:t>
      </w:r>
      <w:r>
        <w:rPr>
          <w:sz w:val="28"/>
          <w:szCs w:val="28"/>
          <w:lang w:val="en-US"/>
        </w:rPr>
        <w:t>ABCDEF</w:t>
      </w:r>
      <w:r>
        <w:rPr>
          <w:sz w:val="28"/>
          <w:szCs w:val="28"/>
        </w:rPr>
        <w:t xml:space="preserve"> можно разбить на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AKF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BNC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NCD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EFP</w:t>
      </w:r>
      <w:r>
        <w:rPr>
          <w:sz w:val="28"/>
          <w:szCs w:val="28"/>
        </w:rPr>
        <w:t xml:space="preserve"> и прямоугольник </w:t>
      </w:r>
      <w:r>
        <w:rPr>
          <w:sz w:val="28"/>
          <w:szCs w:val="28"/>
          <w:lang w:val="en-US"/>
        </w:rPr>
        <w:t>KBDP</w:t>
      </w:r>
      <w:r>
        <w:rPr>
          <w:sz w:val="28"/>
          <w:szCs w:val="28"/>
        </w:rPr>
        <w:t xml:space="preserve">. Несложно сосчитать, что площадь каждого треугольника равна 2 клеткам, а площадь прямоугольника </w:t>
      </w:r>
      <w:r>
        <w:rPr>
          <w:sz w:val="28"/>
          <w:szCs w:val="28"/>
          <w:lang w:val="en-US"/>
        </w:rPr>
        <w:t>KBDP</w:t>
      </w:r>
      <w:r>
        <w:rPr>
          <w:sz w:val="28"/>
          <w:szCs w:val="28"/>
        </w:rPr>
        <w:t xml:space="preserve"> = 4 отсюда площадь искомого шестиугольн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 способ: Выбираем минимальный прямоугольник, внутри которого содержится данный шестиугольник. В нашем случае это прямоугольник </w:t>
      </w:r>
      <w:r>
        <w:rPr>
          <w:sz w:val="28"/>
          <w:szCs w:val="28"/>
          <w:lang w:val="en-US"/>
        </w:rPr>
        <w:t>ARSE</w:t>
      </w:r>
      <w:r>
        <w:rPr>
          <w:sz w:val="28"/>
          <w:szCs w:val="28"/>
        </w:rPr>
        <w:t xml:space="preserve"> и, значит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S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Z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S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пособ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 совмещаем с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EAF</w:t>
      </w:r>
      <w:r>
        <w:rPr>
          <w:sz w:val="28"/>
          <w:szCs w:val="28"/>
        </w:rPr>
        <w:t xml:space="preserve"> (параллельный перенос на 3 клетки влево. Шестиугольник превратился в равновеликий прямоугольник, площадь которого равна 3·4=1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ащиеся сами должны сказать, какой из этих способов оказался лучшим. В данном случае третий. Но всегда ли он лучший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9990" cy="1590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тод наложения здесь, в принципе, ни к чему не приводи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жно решать методом допол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L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D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G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 наиболее простым способом будет способ разби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G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ind w:firstLine="540"/>
        <w:rPr/>
      </w:pPr>
      <w:r>
        <w:rPr>
          <w:sz w:val="28"/>
          <w:szCs w:val="28"/>
        </w:rPr>
        <w:t>Осталось привести пример, где наиболее простым будет способ допол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мер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4425" cy="160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есь можно разбить четырехугольник на квадрат и два треугольника, но площади треугольников найти крайне сложно. Зат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E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и рассмотрим пример, где лучше всего применить сразу два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ач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DEF</w:t>
      </w:r>
      <w:r>
        <w:rPr>
          <w:sz w:val="28"/>
          <w:szCs w:val="28"/>
        </w:rPr>
        <w:t xml:space="preserve"> накладывае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PCB</w:t>
      </w:r>
      <w:r>
        <w:rPr>
          <w:sz w:val="28"/>
          <w:szCs w:val="28"/>
        </w:rPr>
        <w:t xml:space="preserve">, после чего проще всего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вадрата </w:t>
      </w:r>
      <w:r>
        <w:rPr>
          <w:sz w:val="28"/>
          <w:szCs w:val="28"/>
          <w:lang w:val="en-US"/>
        </w:rPr>
        <w:t>APDS</w:t>
      </w:r>
      <w:r>
        <w:rPr>
          <w:sz w:val="28"/>
          <w:szCs w:val="28"/>
        </w:rPr>
        <w:t xml:space="preserve"> выч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GFS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=4·4-2=14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ащиеся должны сделать вывод о том, что выбор способа решения задач на нахождение площади многоугольника зависит от формы данного многоуголь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[Примечание: линии (клеточное разбиение) рисуются на доске белым мелом, а фигуры – цветным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дачи по теме (20-22 мину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учебнику: Виленкин, Чесноков, Швацбурд, Жох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726, 737, 749, 75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задачи сразу пишутся на доске для тех, кто будет опережать клас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26 – устно. Обращается внимание на то, что №726(б) можно решить только методом на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737(а, б) и 749(а, б, в, г) решают учащиеся у дос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ается внимание на два момента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>Вначале учащиеся должны построить план решения задачи, основанный на выборе одного из трех методов; только потом решать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ать внимание на то, в каких единицах пишется отв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полагается, что № 749(д) и № 751 успевают сделать только «сильные» учащие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онце урока выставляются оценки за устный счет и решение наиболее сложных задач у доски, задается домашне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26:00Z</dcterms:created>
  <dc:creator>Юлия Мельсовна</dc:creator>
  <dc:description/>
  <dc:language>en-US</dc:language>
  <cp:lastModifiedBy>Андрей Павлов</cp:lastModifiedBy>
  <dcterms:modified xsi:type="dcterms:W3CDTF">2008-01-03T14:32:00Z</dcterms:modified>
  <cp:revision>12</cp:revision>
  <dc:subject/>
  <dc:title>Конспект</dc:title>
</cp:coreProperties>
</file>