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нкурс «Учитель года г. Лобни – 2002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Павлов Андрей Николаевич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(учитель математики МОУ лицей г. Лобня)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неклассное мероприятие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Интеллектуально-компьютерный конкур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3775710" cy="318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Лобня, 2002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25:00Z</dcterms:created>
  <dc:creator>Юлия Мельсовна</dc:creator>
  <dc:description/>
  <dc:language>en-US</dc:language>
  <cp:lastModifiedBy>Юлия Мельсовна</cp:lastModifiedBy>
  <cp:lastPrinted>2001-01-15T17:36:00Z</cp:lastPrinted>
  <dcterms:modified xsi:type="dcterms:W3CDTF">2001-01-15T14:39:00Z</dcterms:modified>
  <cp:revision>12</cp:revision>
  <dc:subject/>
  <dc:title/>
</cp:coreProperties>
</file>