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28"/>
        </w:rPr>
        <w:t>Экспертное заключение городского жюри по итогам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читель года г. Лобни 2002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обедителя конкурса</w:t>
      </w:r>
    </w:p>
    <w:p>
      <w:pPr>
        <w:pStyle w:val="Normal"/>
        <w:jc w:val="center"/>
        <w:rPr/>
      </w:pPr>
      <w:r>
        <w:rPr>
          <w:b/>
          <w:sz w:val="28"/>
        </w:rPr>
        <w:t>учителя математики МОУ лицей г. Лобни 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влова Андрея Николаевич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63 года рождения, образование высшее, педагогический стаж 17 лет, высшая квалификационная категория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Городское жюри изучило деятельность учителя математики МОУ лицей г. Лобни Московской области Павлова А.Н. Эксперты отмечают, что Павлов Андрей Николаевич -зарекомендовал себя грамотным, эрудированным, творчески работающим учителем. Он имеет глубокие и разносторонние знания своего предмета, значительно превышающие знание учебной программы. В настоящее время является соискателем ученой степени кандидата педагогических наук на кафедре математического анализа Московского педагогического университета. Имеет качественную педагогическую и психологическую подготовку (кандидатский минимум по педагогике и психологии сдан на отлично) и умело реализует основные принципы обучения и воспитания в педагогической деятельности. Позиция педагога характеризуется стремлением к максимальному личному вкладу в осуществление качественных преобразований в учебно-воспитательном процесс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авлов А.Н. видит перспективу развития своего предмета в применении компьютерных технологий, поэтому тема его диссертации: «Интегрированный курс математики и информатики в старших классах с углубленным изучением этих предметов». Павлов А.Н. является разработчиком авторской программы по математике для профильных классов лицея. Авторские разработки программ, методик, разработки уроков и факультативов свидетельствуют о профессиональной зрелости как исследователя- методиста. Экспертами отмечается, что методическая подготовка позволяет ему легко варьировать формы проведения занятий, а использование Андреем Николаевичем нетрадиционных методов обучения способствует развитию познавательного интереса учащихся к предмету, переводу обучения с преподавания на управление самостоятельной учебно-познавательной деятельностью учащихся. На своих уроках учитель умеет создать особый микроклимат. Его спокойный, доброжелательный стиль общения с учениками формирует условия для раскрытия и реализации творческого потенциала детей, активизирует их мыслительную деятельность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Опытом своей работы Павлов А.Н. делится в рамках лицея, города, области. Его открытые уроки и внеклассные мероприятия получают высокую оценку присутствующих. Учитель добивается максимально возможных результатов. Его ученики показывают высокое качество знаний на выпускных экзаменах, успешно сдают вступительные экзамены в вузы, ежегодно завоевывают призовые места на городских олимпиадах по математике. Павлов А.Н. уделяет большое внимание развитию способностей учащихся, проявляющих повышенный интерес к предмету. Ведет факультативный курс по математике в профильных классах, проводит занятия по программам заочной физико-технической школы при МФТИ. С1998 года по его инициативе создан и успешно работает лицейский интеллектуальный клуб. Под руководством Павлова А.Н. проводятся разнообразные интеллектуальные игры, марафоны и конкурсы, научно-практические конференции лицеист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авлов А.Н. является заведующим кафедрой математики и информатики в лицее, организует научно-исследовательскую деятельность педагогов и научного общества лицеистов, взаимодействует с кафедрами вузов МГТУ ГА , РУДН, МФТИ. (с данными вузами у лицея заключены договоры). Итогом этой работы могут служить авторские печатные издания: «Лицею-5лет», «Лицейский интеллектуальный клуб», «Интеллектуальные марафоны и конкурсы», «Геометрия-9: готовимся к экзамену», «Математические олимпиады: поиск новых форм», Продуктивное творчество школьников» и т. д. </w:t>
      </w:r>
    </w:p>
    <w:p>
      <w:pPr>
        <w:pStyle w:val="Normal"/>
        <w:ind w:firstLine="567"/>
        <w:jc w:val="both"/>
        <w:rPr/>
      </w:pPr>
      <w:r>
        <w:rPr>
          <w:sz w:val="28"/>
        </w:rPr>
        <w:t>Андрей Николаевич свободно ориентируется в современных психолого-педагогических концепциях обучения, используя их как основу в своей педагогической деятельности. В разработанной им концепции он отдает предпочтение личностно-ориентированному подходу в обучении и воспитании, усилению прикладной направленности и межпредметным связям, поиском новых форм работы. Учитель обладает высоким творческим потенциалом, коммуникативными и организаторскими способностями. Родители и учащиеся лицея дают высокую оценку личности и деятельности Андрея Николаевича как человека увлеченного, заинтересованного в своей работе, стремящегося добиваться высокой результативности в обучении и воспитании.</w:t>
      </w:r>
    </w:p>
    <w:p>
      <w:pPr>
        <w:pStyle w:val="TextBodyIndent"/>
        <w:rPr/>
      </w:pPr>
      <w:r>
        <w:rPr>
          <w:sz w:val="28"/>
        </w:rPr>
        <w:t>За успехи в учебно-воспитательной работе Павлов А.Н. награждался грамотами Главного Управления образования Московской области, Управления образования г. Лобни, Администрации г. Лобни, в 1997г. он награжден медалью «В память 850-летия Москвы».</w:t>
      </w:r>
    </w:p>
    <w:p>
      <w:pPr>
        <w:pStyle w:val="TextBodyIndent"/>
        <w:rPr/>
      </w:pPr>
      <w:r>
        <w:rPr>
          <w:sz w:val="28"/>
        </w:rPr>
        <w:t>Экспертная группа, всесторонне проанализировав весь предоставленный материал, деятельность учителя математики лицея, рекомендует направить Павлова Андрея Николаевича на областной конкурс «Педагог года Подмосковья-2002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1843"/>
        <w:jc w:val="center"/>
        <w:rPr>
          <w:sz w:val="28"/>
        </w:rPr>
      </w:pPr>
      <w:r>
        <w:rPr>
          <w:sz w:val="28"/>
        </w:rPr>
        <w:t>Председатель городского жюри конкурса</w:t>
      </w:r>
    </w:p>
    <w:p>
      <w:pPr>
        <w:pStyle w:val="2"/>
        <w:ind w:firstLine="1843"/>
        <w:jc w:val="center"/>
        <w:rPr>
          <w:sz w:val="28"/>
        </w:rPr>
      </w:pPr>
      <w:r>
        <w:rPr>
          <w:sz w:val="28"/>
        </w:rPr>
        <w:t>«Учитель года г. Лобни 2002»</w:t>
      </w:r>
    </w:p>
    <w:p>
      <w:pPr>
        <w:pStyle w:val="2"/>
        <w:ind w:firstLine="1843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2268"/>
        <w:jc w:val="center"/>
        <w:rPr>
          <w:sz w:val="28"/>
        </w:rPr>
      </w:pPr>
      <w:r>
        <w:rPr>
          <w:sz w:val="28"/>
        </w:rPr>
        <w:t>__________________________ Алексеева Т.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color w:val="FF0000"/>
      <w:sz w:val="4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30:00Z</dcterms:created>
  <dc:creator>Student</dc:creator>
  <dc:description/>
  <dc:language>en-US</dc:language>
  <cp:lastModifiedBy>Павлов</cp:lastModifiedBy>
  <cp:lastPrinted>2001-01-28T10:21:00Z</cp:lastPrinted>
  <dcterms:modified xsi:type="dcterms:W3CDTF">2002-04-28T11:18:00Z</dcterms:modified>
  <cp:revision>105</cp:revision>
  <dc:subject/>
  <dc:title>ПРЕДСТАВЛЕНИЕ </dc:title>
</cp:coreProperties>
</file>