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28 сентября 2002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ощадь криволинейной трапеции (продолжен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Monotype Sorts" w:cs="Monotype Sorts" w:ascii="Monotype Sorts" w:hAnsi="Monotype Sorts"/>
          <w:sz w:val="28"/>
        </w:rPr>
        <w:t>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первообразная функции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кажите хотя бы две первообразных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криволинейная трапеция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найти площадь криволинейной трапеции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йти площадь фигуры, ограниченной линиям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Monotype Sorts" w:cs="Monotype Sorts" w:ascii="Monotype Sorts" w:hAnsi="Monotype Sorts"/>
          <w:sz w:val="28"/>
        </w:rPr>
        <w:t>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ти площади фигур, ограниченных линиям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Смотри рисуно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102870</wp:posOffset>
                </wp:positionV>
                <wp:extent cx="2926080" cy="2077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077200"/>
                          <a:chOff x="0" y="0"/>
                          <a:chExt cx="2926080" cy="2077200"/>
                        </a:xfrm>
                      </wpg:grpSpPr>
                      <wps:wsp>
                        <wps:cNvSpPr/>
                        <wps:spPr>
                          <a:xfrm>
                            <a:off x="1463040" y="116280"/>
                            <a:ext cx="0" cy="19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18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8082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808200"/>
                            <a:ext cx="11174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435">
                                <a:moveTo>
                                  <a:pt x="0" y="0"/>
                                </a:moveTo>
                                <a:cubicBezTo>
                                  <a:pt x="121" y="17"/>
                                  <a:pt x="138" y="22"/>
                                  <a:pt x="240" y="90"/>
                                </a:cubicBezTo>
                                <a:cubicBezTo>
                                  <a:pt x="270" y="110"/>
                                  <a:pt x="300" y="130"/>
                                  <a:pt x="330" y="150"/>
                                </a:cubicBezTo>
                                <a:cubicBezTo>
                                  <a:pt x="345" y="160"/>
                                  <a:pt x="375" y="180"/>
                                  <a:pt x="375" y="180"/>
                                </a:cubicBezTo>
                                <a:cubicBezTo>
                                  <a:pt x="425" y="255"/>
                                  <a:pt x="390" y="215"/>
                                  <a:pt x="495" y="285"/>
                                </a:cubicBezTo>
                                <a:cubicBezTo>
                                  <a:pt x="513" y="297"/>
                                  <a:pt x="521" y="320"/>
                                  <a:pt x="540" y="330"/>
                                </a:cubicBezTo>
                                <a:cubicBezTo>
                                  <a:pt x="633" y="382"/>
                                  <a:pt x="754" y="372"/>
                                  <a:pt x="855" y="390"/>
                                </a:cubicBezTo>
                                <a:cubicBezTo>
                                  <a:pt x="1016" y="419"/>
                                  <a:pt x="1141" y="435"/>
                                  <a:pt x="1320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808200"/>
                            <a:ext cx="11174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435">
                                <a:moveTo>
                                  <a:pt x="0" y="0"/>
                                </a:moveTo>
                                <a:cubicBezTo>
                                  <a:pt x="121" y="17"/>
                                  <a:pt x="138" y="22"/>
                                  <a:pt x="240" y="90"/>
                                </a:cubicBezTo>
                                <a:cubicBezTo>
                                  <a:pt x="270" y="110"/>
                                  <a:pt x="300" y="130"/>
                                  <a:pt x="330" y="150"/>
                                </a:cubicBezTo>
                                <a:cubicBezTo>
                                  <a:pt x="345" y="160"/>
                                  <a:pt x="375" y="180"/>
                                  <a:pt x="375" y="180"/>
                                </a:cubicBezTo>
                                <a:cubicBezTo>
                                  <a:pt x="425" y="255"/>
                                  <a:pt x="390" y="215"/>
                                  <a:pt x="495" y="285"/>
                                </a:cubicBezTo>
                                <a:cubicBezTo>
                                  <a:pt x="513" y="297"/>
                                  <a:pt x="521" y="320"/>
                                  <a:pt x="540" y="330"/>
                                </a:cubicBezTo>
                                <a:cubicBezTo>
                                  <a:pt x="633" y="382"/>
                                  <a:pt x="754" y="372"/>
                                  <a:pt x="855" y="390"/>
                                </a:cubicBezTo>
                                <a:cubicBezTo>
                                  <a:pt x="1016" y="419"/>
                                  <a:pt x="1141" y="435"/>
                                  <a:pt x="1320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268640"/>
                            <a:ext cx="365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68640"/>
                            <a:ext cx="36576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8.1pt;width:230.4pt;height:163.5pt" coordorigin="-216,162" coordsize="4608,3270">
                <v:line id="shape_0" from="2088,345" to="2088,34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216,2149" to="4391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6,1435" to="2279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20,435" path="m0,0c121,17,138,22,240,90c270,110,300,130,330,150c345,160,375,180,375,180c425,255,390,215,495,285c513,297,521,320,540,330c633,382,754,372,855,390c1016,419,1141,435,1320,435e" stroked="t" o:allowincell="f" style="position:absolute;left:2092;top:1435;width:1759;height:5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0,435" path="m0,0c121,17,138,22,240,90c270,110,300,130,330,150c345,160,375,180,375,180c425,255,390,215,495,285c513,297,521,320,540,330c633,382,754,372,855,390c1016,419,1141,435,1320,435e" stroked="t" o:allowincell="f" style="position:absolute;left:360;top:1435;width:1759;height:54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6;top:2160;width:575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62;width:575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4;top:2160;width:575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eastAsia="Monotype Sorts" w:cs="Monotype Sorts" w:ascii="Monotype Sorts" w:hAnsi="Monotype Sorts"/>
          <w:sz w:val="28"/>
        </w:rPr>
        <w:t></w:t>
      </w:r>
    </w:p>
    <w:p>
      <w:pPr>
        <w:pStyle w:val="Normal"/>
        <w:rPr>
          <w:sz w:val="28"/>
        </w:rPr>
      </w:pPr>
      <w:r>
        <w:rPr>
          <w:sz w:val="28"/>
        </w:rPr>
        <w:t>Найдите площадь фигуры, ограниченной линия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y=cos x, y=0, x=0, x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y=2-x, y=0, x=1, x=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машнее зад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</w:t>
      </w:r>
      <w:r>
        <w:rPr>
          <w:sz w:val="28"/>
        </w:rPr>
        <w:t>-</w:t>
      </w:r>
      <w:r>
        <w:rPr>
          <w:rFonts w:eastAsia="Monotype Sorts" w:cs="Monotype Sorts" w:ascii="Monotype Sorts" w:hAnsi="Monotype Sorts"/>
          <w:sz w:val="28"/>
        </w:rPr>
        <w:t></w:t>
      </w:r>
      <w:r>
        <w:rPr>
          <w:sz w:val="28"/>
        </w:rPr>
        <w:t xml:space="preserve"> §8, пункт 29, №№354(г), 355(в), 356(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Monotype Sorts" w:cs="Monotype Sorts" w:ascii="Monotype Sorts" w:hAnsi="Monotype Sorts"/>
          <w:sz w:val="28"/>
        </w:rPr>
        <w:t></w:t>
      </w:r>
      <w:r>
        <w:rPr>
          <w:sz w:val="28"/>
        </w:rPr>
        <w:t xml:space="preserve"> </w:t>
      </w:r>
      <w:r>
        <w:rPr>
          <w:sz w:val="28"/>
        </w:rPr>
        <w:t xml:space="preserve">В соответствии с представлениями известного психолога А.Н.Леонтьева графически изображена зависимость развития внимания от возраста человека. По оси абсцисс мы обозначили возраст в годах, по оси ординат – количество информации, которое способен запомнить человек в данном возрасте. Попробуйте догадаться, какую важную характеристику развития человека мы найдем, посчитав площадь пятиугольника </w:t>
      </w:r>
      <w:r>
        <w:rPr>
          <w:sz w:val="28"/>
          <w:lang w:val="en-US"/>
        </w:rPr>
        <w:t>ABCD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4023360" cy="2468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468880"/>
                          <a:chOff x="0" y="0"/>
                          <a:chExt cx="4023360" cy="2468880"/>
                        </a:xfrm>
                      </wpg:grpSpPr>
                      <wps:wsp>
                        <wps:cNvSpPr/>
                        <wps:spPr>
                          <a:xfrm>
                            <a:off x="457200" y="9144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0312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21031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4630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9144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64008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144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64008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1031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103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103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463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5720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0.1pt;width:316.8pt;height:194.4pt" coordorigin="-72,202" coordsize="6336,3888">
                <v:line id="shape_0" from="648,346" to="648,35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8,3514" to="5831,3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32;top:3514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202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8,2506" to="2088,3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6,1642" to="3096,3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36,1210" to="4536,3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8,1642" to="3095,25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6,1210" to="4535,1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36;top:308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92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12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236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308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3514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51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351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,2506" to="791,2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1642" to="791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1210" to="791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2;top:221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;top:1354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;top:922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8"/>
        </w:rPr>
        <w:t>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</wp:posOffset>
                </wp:positionH>
                <wp:positionV relativeFrom="paragraph">
                  <wp:posOffset>2408555</wp:posOffset>
                </wp:positionV>
                <wp:extent cx="2439035" cy="1953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000" cy="1953360"/>
                          <a:chOff x="0" y="0"/>
                          <a:chExt cx="2439000" cy="195336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4592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5544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5544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365760"/>
                              <a:ext cx="64008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152">
                                  <a:moveTo>
                                    <a:pt x="0" y="0"/>
                                  </a:moveTo>
                                  <a:lnTo>
                                    <a:pt x="228" y="414"/>
                                  </a:lnTo>
                                  <a:lnTo>
                                    <a:pt x="483" y="699"/>
                                  </a:lnTo>
                                  <a:lnTo>
                                    <a:pt x="783" y="924"/>
                                  </a:lnTo>
                                  <a:lnTo>
                                    <a:pt x="1296" y="1152"/>
                                  </a:lnTo>
                                  <a:lnTo>
                                    <a:pt x="0" y="11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54480" y="164592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54480" y="164592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15120" y="164592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0584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20" y="36576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664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274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656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944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03840" y="164520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189.65pt;width:192.05pt;height:153.8pt" coordorigin="71,3793" coordsize="3841,3076">
                <v:group id="shape_0" style="position:absolute;left:504;top:3793;width:2879;height:2735">
                  <v:line id="shape_0" from="648,3793" to="648,638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48,6385" to="3383,63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,4369" to="791,4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5377" to="791,5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6241" to="1656,6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6241" to="2664,6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96,1152" path="m0,0l228,414l483,699l783,924l1296,1152l0,1152l0,0xe" stroked="t" o:allowincell="f" style="position:absolute;left:1656;top:4369;width:1007;height:1007;mso-wrap-style:none;v-text-anchor:middle">
                    <v:imagedata r:id="rId10" o:detectmouseclick="t"/>
                    <v:stroke color="black" weight="9360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19;top:6385;width:566;height:4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519;top:6385;width:566;height:4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512;top:6385;width:547;height:4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1;top:5377;width:566;height:4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;top:4369;width:547;height:4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664;top:537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7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422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945" to="1656,537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88,5377" to="2519,537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44,4801" to="2231,5088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4;top:6384;width:527;height:42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2;top:3793;width:527;height:40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В термодинамике изучается работа газа при расширении или сжатии. Одним из законов, которому подчинен идеальный газ, является закон Бойля-Мариотта. В соответствии с ним работа в термодинамике численно равн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V</m:t>
        </m:r>
      </m:oMath>
      <w:r>
        <w:rPr>
          <w:sz w:val="28"/>
        </w:rPr>
        <w:t xml:space="preserve">. Пусть требуется найти работу, которую совершает идеальный газ, который из состояния 1 был переведен в состояние 2, затем в состояние 3 и снова в состояние 1. Как найти работу? Оказывается, работа равна площади заштрихованной фигуры, где уравнение изотермы (гипербола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 xml:space="preserve">. Решить задачу для </w:t>
      </w:r>
      <w:r>
        <w:rPr>
          <w:sz w:val="28"/>
          <w:lang w:val="en-US"/>
        </w:rPr>
        <w:t>C=100,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000 Па,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5000 </w:t>
      </w:r>
      <w:r>
        <w:rPr>
          <w:sz w:val="28"/>
        </w:rPr>
        <w:t xml:space="preserve">Па,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*10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7:19:00Z</dcterms:created>
  <dc:creator>Павлов</dc:creator>
  <dc:description/>
  <dc:language>en-US</dc:language>
  <cp:lastModifiedBy>Павлов</cp:lastModifiedBy>
  <cp:lastPrinted>2002-09-27T21:17:00Z</cp:lastPrinted>
  <dcterms:modified xsi:type="dcterms:W3CDTF">2002-10-08T10:45:00Z</dcterms:modified>
  <cp:revision>4</cp:revision>
  <dc:subject/>
  <dc:title>28 сентября 2002 г</dc:title>
</cp:coreProperties>
</file>