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962" w:hanging="0"/>
        <w:rPr/>
      </w:pPr>
      <w:r>
        <w:rPr/>
        <w:t>Директору МОУ лицей г. Лобня</w:t>
      </w:r>
    </w:p>
    <w:p>
      <w:pPr>
        <w:pStyle w:val="Normal"/>
        <w:spacing w:lineRule="auto" w:line="360"/>
        <w:ind w:left="4962" w:hanging="0"/>
        <w:rPr/>
      </w:pPr>
      <w:r>
        <w:rPr>
          <w:sz w:val="28"/>
        </w:rPr>
        <w:t>Шутову В.С.</w:t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  <w:t>От учителя математики</w:t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  <w:t>Павлова А.Н.</w:t>
      </w:r>
    </w:p>
    <w:p>
      <w:pPr>
        <w:pStyle w:val="Normal"/>
        <w:spacing w:lineRule="auto" w:line="360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Выражаю большую и искреннюю благодарность всем сотрудникам лицея, помогавшим мне в конкурсе «Педагог Подмосковья – 2002»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. Барцевой Н.Ю. и Дьячкову И.И. – за идею самопрезентации, компьютерное исполнение и музыкальное оформление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Курлышкиной Г.А. – за подготовку к тестированию по русскому языку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Рыковой Н.Е. – за подбор материалов к конкурсу «Моя методическая система» и помощь в создании урока в 5 классе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4. Шутову В.С., Рыковой Н.Е., Дьячкову И.И. – за помощь в создании импровизированного урока для взрослых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5. Коржовой О.А. и Иванской Е.В. – за предоставленную возможность отрепетировать урок в 5 классах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6. Алфеевой О.В. – за художественное оформление внеклассного мероприятия в г. Чехове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7. Сазанову Д.С. – за создание моего файла в видеоряде финалистов конкурса;</w:t>
      </w:r>
    </w:p>
    <w:p>
      <w:pPr>
        <w:pStyle w:val="TextBodyIndent"/>
        <w:spacing w:lineRule="auto" w:line="360"/>
        <w:rPr/>
      </w:pPr>
      <w:r>
        <w:rPr/>
        <w:t>8. Иванской Е.В. – за проведение уроков в моих классах на протяжении всего конкурса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9. всему педагогическому коллективу лицея, благодаря высокому профессионализму которого удалось точно оценить «областной уровень» конкурс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    </w:t>
      </w:r>
      <w:r>
        <w:rPr/>
        <w:t>А.Н. 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6:47:00Z</dcterms:created>
  <dc:creator>Учитель</dc:creator>
  <dc:description/>
  <dc:language>en-US</dc:language>
  <cp:lastModifiedBy>Павлов</cp:lastModifiedBy>
  <cp:lastPrinted>2002-05-08T21:13:00Z</cp:lastPrinted>
  <dcterms:modified xsi:type="dcterms:W3CDTF">2002-05-09T14:28:00Z</dcterms:modified>
  <cp:revision>8</cp:revision>
  <dc:subject/>
  <dc:title/>
</cp:coreProperties>
</file>