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/>
      </w:pPr>
      <w:r>
        <w:rPr/>
        <w:t>Вся наша жизнь - игра, а так как моим хобби являются шашки, то и экскурсию по моей педагогической жизни я предлагаю провести с помощью этой замечательной игры.</w:t>
      </w:r>
    </w:p>
    <w:p>
      <w:pPr>
        <w:pStyle w:val="Normal"/>
        <w:ind w:firstLine="567"/>
        <w:jc w:val="both"/>
        <w:rPr/>
      </w:pPr>
      <w:r>
        <w:rPr/>
        <w:t>Первые навыки педагогического общения мною были получены, по всей видимости, в детских яслях, но этот период жизни я совсем не помню.</w:t>
      </w:r>
    </w:p>
    <w:p>
      <w:pPr>
        <w:pStyle w:val="Normal"/>
        <w:ind w:firstLine="567"/>
        <w:jc w:val="both"/>
        <w:rPr/>
      </w:pPr>
      <w:r>
        <w:rPr/>
        <w:t>В детском саду я всерьёз занялся выбором будущей профессиональной деятельности. Вначале я хотел быть продавцом кваса, затем пожарником, а также любил учить русскому языку кошку, жившую в нашем дворе.</w:t>
      </w:r>
    </w:p>
    <w:p>
      <w:pPr>
        <w:pStyle w:val="Normal"/>
        <w:ind w:firstLine="567"/>
        <w:jc w:val="both"/>
        <w:rPr/>
      </w:pPr>
      <w:r>
        <w:rPr/>
        <w:t>В школе ориентиры поменялись. В начальных классах я представлял себя астрономом и активно изучал звёздную карту неба. В среднем звене я уже хотел стать биологом, а именно - считать и разводить рыб. Как видите, уже начала проявляться математическая жилка. В 8-9-ых классах мне захотелось стать машинистом электровоза и возить людей в неведомые дали к новому счастью. И только в выпускном 10-м классе, несмотря на все происки родителей, я твёрдо решил стать учителем математики. Всё произошло по закону отрицания отрицания: педагогика из фонового режима вышла на передний план, и я поступил на математический факультет МОПИ имени Н.К. Крупской.</w:t>
      </w:r>
    </w:p>
    <w:p>
      <w:pPr>
        <w:pStyle w:val="Normal"/>
        <w:ind w:firstLine="567"/>
        <w:jc w:val="both"/>
        <w:rPr/>
      </w:pPr>
      <w:r>
        <w:rPr/>
        <w:t>После окончания института я работал сначала методистом в Доме пионеров. Навыки этой работы пригодились мне при написании различных книг, даже диссертация оказалась в двух томах. Далее была работа в Образовательном Центре «Азъ» в качестве заместителя директора по научно-методической работе и ведущего курсы по математике для поступающих в вузы.</w:t>
      </w:r>
    </w:p>
    <w:p>
      <w:pPr>
        <w:pStyle w:val="Normal"/>
        <w:ind w:firstLine="567"/>
        <w:jc w:val="both"/>
        <w:rPr/>
      </w:pPr>
      <w:r>
        <w:rPr/>
        <w:t>После того, как моя мама от авиационного завода получила последнее бесплатное жильё в России, и я переехал в Лобню, я устроился на работу в лицей, где и работаю по сегодняшний день. В лицее я преподаю математику, веду занятия физматшколы при МФТИ, возглавляю Лицейский интеллектуальный клуб.</w:t>
      </w:r>
    </w:p>
    <w:p>
      <w:pPr>
        <w:pStyle w:val="Normal"/>
        <w:ind w:firstLine="567"/>
        <w:jc w:val="both"/>
        <w:rPr/>
      </w:pPr>
      <w:r>
        <w:rPr/>
        <w:t>В лицее я многому научился. За 6 лет работы был накоплен немалый опыт, поэтому я решил отразить его в своих книгах, которые вы видите на стеллаже.</w:t>
      </w:r>
    </w:p>
    <w:p>
      <w:pPr>
        <w:pStyle w:val="Normal"/>
        <w:ind w:firstLine="567"/>
        <w:jc w:val="both"/>
        <w:rPr/>
      </w:pPr>
      <w:r>
        <w:rPr/>
        <w:t>Наверное, в жизни каждого из нас бывают дни, когда мы ставим перед собой вопрос: «А правильно ли я выбрал свой жизненный путь, верно ли я определил главное направление своей профессиональной деятельности?» Этот вопрос я задал себе только однажды, и раз и навсегда на него ответил. Я ни на йоту не сомневаюсь в правильности выбора учительской профессии. Может быть, я стал неплохим продавцом кваса, астрономом, биологом или ещё кем-нибудь. Но то, что создают представители других профессий, в конечном счёте физически или морально устаревает. Наши же ученики, получая от нас знания, беря от нас частичку нашей души, проносят это через всю свою жизнь и передают это своим детям. А это вечно. И в этом - бессмертие нашей профессии!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Что такое педагогическое счастье? Человеческое счастье - это когда ты утром с радостью идёшь на работу, а вечером так же радостно возвращаешься домой. А вот педагогическое счастье - это когда тебя окружают замечательные ученики, твои коллеги, и когда Ты становишься Мы, и в этом Мы есть место для Тебя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Ну вот наша шашка дошла до последней горизонтали и стала дамкой. 8 лет назад я стал гроссмейстером по шашкам, но гроссмейстером душ человеческих никому из нас стать не суждено. Известный английский педагог и философ Д. Локк сказал, что ребёнок - это чистая доска, на которой можно писать всё, что угодно. Я не согласен с ним. Ребёнок - это разноцветная гамма чувств, мыслей и стремлений. Мы учим детей, но и сами многому учимся у них. И в этом бесконечном совершенствовании себя и окружающих тебя людей состоит величие и бессмертие нашей професси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А закончить своё выступление я хотел бы стихотворением, которое я посвящаю всем учителям, и которое можно смело назвать гимном педагогической професс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ы приходишь сюда,</w:t>
      </w:r>
    </w:p>
    <w:p>
      <w:pPr>
        <w:pStyle w:val="Normal"/>
        <w:jc w:val="both"/>
        <w:rPr/>
      </w:pPr>
      <w:r>
        <w:rPr/>
        <w:t>Чтоб внести завершённость в картину погожего дня.</w:t>
      </w:r>
    </w:p>
    <w:p>
      <w:pPr>
        <w:pStyle w:val="Normal"/>
        <w:jc w:val="both"/>
        <w:rPr/>
      </w:pPr>
      <w:r>
        <w:rPr/>
        <w:t>Чтобы вспыхнула молния, озарив на мгновение лица.</w:t>
      </w:r>
    </w:p>
    <w:p>
      <w:pPr>
        <w:pStyle w:val="Normal"/>
        <w:jc w:val="both"/>
        <w:rPr/>
      </w:pPr>
      <w:r>
        <w:rPr/>
        <w:t>Золотое свечение мига, сияние дальней звезды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ди Завтра приходишь.</w:t>
      </w:r>
    </w:p>
    <w:p>
      <w:pPr>
        <w:pStyle w:val="Normal"/>
        <w:jc w:val="both"/>
        <w:rPr/>
      </w:pPr>
      <w:r>
        <w:rPr/>
        <w:t>Чтоб увидеть ребячьи глаза, и послушать их голоса.</w:t>
      </w:r>
    </w:p>
    <w:p>
      <w:pPr>
        <w:pStyle w:val="Normal"/>
        <w:jc w:val="both"/>
        <w:rPr/>
      </w:pPr>
      <w:r>
        <w:rPr/>
        <w:t>И чтоб много, как никогда, по предмету идей необычных.</w:t>
      </w:r>
    </w:p>
    <w:p>
      <w:pPr>
        <w:pStyle w:val="Normal"/>
        <w:jc w:val="both"/>
        <w:rPr/>
      </w:pPr>
      <w:r>
        <w:rPr/>
        <w:t>Всё это - трели будней твоих привычны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 в сентябрьский праздник весны тают в памяти серые сны.</w:t>
      </w:r>
    </w:p>
    <w:p>
      <w:pPr>
        <w:pStyle w:val="Normal"/>
        <w:jc w:val="both"/>
        <w:rPr/>
      </w:pPr>
      <w:r>
        <w:rPr/>
        <w:t>И летят журавли, как по радуге жизни извечной.</w:t>
      </w:r>
    </w:p>
    <w:p>
      <w:pPr>
        <w:pStyle w:val="Normal"/>
        <w:jc w:val="both"/>
        <w:rPr/>
      </w:pPr>
      <w:r>
        <w:rPr/>
        <w:t>Так пускай же всегда твоей чистой и светлой души</w:t>
      </w:r>
    </w:p>
    <w:p>
      <w:pPr>
        <w:pStyle w:val="Normal"/>
        <w:jc w:val="both"/>
        <w:rPr/>
      </w:pPr>
      <w:r>
        <w:rPr/>
        <w:t>Белоснежный полёт будет нежный и вечный!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3T12:53:00Z</dcterms:created>
  <dc:creator>Павлов</dc:creator>
  <dc:description/>
  <dc:language>en-US</dc:language>
  <cp:lastModifiedBy>Павлов</cp:lastModifiedBy>
  <dcterms:modified xsi:type="dcterms:W3CDTF">2002-03-18T08:53:00Z</dcterms:modified>
  <cp:revision>45</cp:revision>
  <dc:subject/>
  <dc:title/>
</cp:coreProperties>
</file>