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лицей г. Лоб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МОЯ  ПЕДАГОГИЧЕСКАЯ  КОНЦЕПЦИЯ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drawing>
          <wp:inline distT="0" distB="0" distL="0" distR="0">
            <wp:extent cx="2256790" cy="153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/>
        <w:t>ноябрь 200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ротко о себ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8990" cy="307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Учитель высшей категории. В лицее работаю с первого года его существования. Ранее проживал в г. Пушкино, где работал заместителем директора Образовательного центра «Азъ» (детский сад + гимназия + «внешколка») по научно-методической работе и вел курсы по подготовке старшеклассников в высшие учебные заведения.</w:t>
      </w:r>
    </w:p>
    <w:p>
      <w:pPr>
        <w:pStyle w:val="Normal"/>
        <w:ind w:firstLine="567"/>
        <w:jc w:val="both"/>
        <w:rPr/>
      </w:pPr>
      <w:r>
        <w:rPr/>
        <w:t>В лицее преподаю математику, веду занятия заочной физико-математической школы МФТИ. Возглавляю Лицейский интеллектуальный клуб. Работаю над диссертацией на кафедре математического анализа МПУ.</w:t>
      </w:r>
    </w:p>
    <w:p>
      <w:pPr>
        <w:pStyle w:val="Normal"/>
        <w:ind w:firstLine="567"/>
        <w:jc w:val="both"/>
        <w:rPr/>
      </w:pPr>
      <w:r>
        <w:rPr/>
        <w:t>Являюсь автором книг «Интеллектуальные марафоны и конкурсы», «Продуктивное творчество школьников», «Математические олимпиады: поиск новых форм», «Геометрия-9. Готовимся к экзамену», «Интеграция математики и информатики в старших математических классах» и 9 научных статей (все - в открытой печат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  <w:u w:val="single"/>
        </w:rPr>
        <w:t></w:t>
      </w:r>
      <w:r>
        <w:rPr>
          <w:u w:val="single"/>
        </w:rPr>
        <w:t xml:space="preserve"> </w:t>
      </w:r>
      <w:r>
        <w:rPr>
          <w:u w:val="single"/>
        </w:rPr>
        <w:t>Моя педагогическая концеп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вестно, что цель обучения математике в школе состоит в том, чтобы каждый учащийся овладел такой системой знаний, умений и навыков, которая давала бы ему возможность:</w:t>
      </w:r>
    </w:p>
    <w:p>
      <w:pPr>
        <w:pStyle w:val="Normal"/>
        <w:ind w:firstLine="567"/>
        <w:jc w:val="both"/>
        <w:rPr/>
      </w:pPr>
      <w:r>
        <w:rPr/>
        <w:t>1) правильно понимать особенности отражения математикой законов о количественных отношениях и пространственных формах в природе, обществе и производственной деятельности;</w:t>
      </w:r>
    </w:p>
    <w:p>
      <w:pPr>
        <w:pStyle w:val="Normal"/>
        <w:ind w:firstLine="567"/>
        <w:jc w:val="both"/>
        <w:rPr/>
      </w:pPr>
      <w:r>
        <w:rPr/>
        <w:t>2) строить математические модели простейших учебных и практических ситуаций и находить решения возникающих при этом задач;</w:t>
      </w:r>
    </w:p>
    <w:p>
      <w:pPr>
        <w:pStyle w:val="Normal"/>
        <w:ind w:firstLine="567"/>
        <w:jc w:val="both"/>
        <w:rPr/>
      </w:pPr>
      <w:r>
        <w:rPr/>
        <w:t>3) использовать полученную математическую подготовку в практической деятельности и при продолжении образования.</w:t>
      </w:r>
    </w:p>
    <w:p>
      <w:pPr>
        <w:pStyle w:val="Normal"/>
        <w:ind w:firstLine="567"/>
        <w:jc w:val="both"/>
        <w:rPr/>
      </w:pPr>
      <w:r>
        <w:rPr/>
        <w:t>Применительно к лицеям и гимназиям с более углубленными программами по математике, общие цели следовало бы дополнить следующими:</w:t>
      </w:r>
    </w:p>
    <w:p>
      <w:pPr>
        <w:pStyle w:val="Normal"/>
        <w:ind w:firstLine="567"/>
        <w:jc w:val="both"/>
        <w:rPr/>
      </w:pPr>
      <w:r>
        <w:rPr/>
        <w:t>4) приобретение учащимися устойчивых прочных знаний по основным разделам математики и творческое использование теоретических знаний и математических методов исследования для решения разнообразных задач, в том числе и нестандартных;</w:t>
      </w:r>
    </w:p>
    <w:p>
      <w:pPr>
        <w:pStyle w:val="Normal"/>
        <w:ind w:firstLine="567"/>
        <w:jc w:val="both"/>
        <w:rPr/>
      </w:pPr>
      <w:r>
        <w:rPr/>
        <w:t>5) формирование у учащихся необходимых элементов логического мышления и пространственного воображения и таких мыслительных умений, как сравнение, анализ, синтез, обобщение и т.п.;</w:t>
      </w:r>
    </w:p>
    <w:p>
      <w:pPr>
        <w:pStyle w:val="Normal"/>
        <w:ind w:firstLine="567"/>
        <w:jc w:val="both"/>
        <w:rPr/>
      </w:pPr>
      <w:r>
        <w:rPr/>
        <w:t>6) развитие у учащихся познавательной инициативы, стремления к самостоятельной творческой работе, развитие математической интуиции.</w:t>
      </w:r>
    </w:p>
    <w:p>
      <w:pPr>
        <w:pStyle w:val="Normal"/>
        <w:ind w:firstLine="567"/>
        <w:jc w:val="both"/>
        <w:rPr/>
      </w:pPr>
      <w:r>
        <w:rPr/>
        <w:t>Все это требует:</w:t>
      </w:r>
    </w:p>
    <w:p>
      <w:pPr>
        <w:pStyle w:val="Normal"/>
        <w:ind w:firstLine="567"/>
        <w:jc w:val="both"/>
        <w:rPr/>
      </w:pPr>
      <w:r>
        <w:rPr/>
        <w:t>- более глубокого проникновения в сущность изучаемых вопросов;</w:t>
      </w:r>
    </w:p>
    <w:p>
      <w:pPr>
        <w:pStyle w:val="Normal"/>
        <w:ind w:firstLine="567"/>
        <w:jc w:val="both"/>
        <w:rPr/>
      </w:pPr>
      <w:r>
        <w:rPr/>
        <w:t>- более строгую логику изложения учебного материала;</w:t>
      </w:r>
    </w:p>
    <w:p>
      <w:pPr>
        <w:pStyle w:val="Normal"/>
        <w:ind w:firstLine="567"/>
        <w:jc w:val="both"/>
        <w:rPr/>
      </w:pPr>
      <w:r>
        <w:rPr/>
        <w:t>- широкое использование межпредметных связей;</w:t>
      </w:r>
    </w:p>
    <w:p>
      <w:pPr>
        <w:pStyle w:val="Normal"/>
        <w:ind w:firstLine="567"/>
        <w:jc w:val="both"/>
        <w:rPr/>
      </w:pPr>
      <w:r>
        <w:rPr/>
        <w:t>- включение учащихся в исследовательскую работу.</w:t>
      </w:r>
    </w:p>
    <w:p>
      <w:pPr>
        <w:pStyle w:val="Normal"/>
        <w:ind w:firstLine="567"/>
        <w:jc w:val="both"/>
        <w:rPr/>
      </w:pPr>
      <w:r>
        <w:rPr/>
        <w:t>Моя педагогическая концепция исходит из указанных целей и строится на следующих основных принцип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чностно-ориентированное обуч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иление прикладной направленности в обуч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иск новых форм работы.</w:t>
      </w:r>
    </w:p>
    <w:p>
      <w:pPr>
        <w:pStyle w:val="Normal"/>
        <w:ind w:left="567" w:hanging="0"/>
        <w:jc w:val="both"/>
        <w:rPr/>
      </w:pPr>
      <w:r>
        <w:rPr/>
        <w:t>Охарактеризую вкратце каждый из принципо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>. Личностно-ориентированное обучение в современной дидактике трактуется по-разному. Двумя противоположными позициями следует считать следующие:</w:t>
      </w:r>
    </w:p>
    <w:p>
      <w:pPr>
        <w:pStyle w:val="Normal"/>
        <w:ind w:firstLine="567"/>
        <w:jc w:val="both"/>
        <w:rPr/>
      </w:pPr>
      <w:r>
        <w:rPr/>
        <w:t>а) Уроки проходят по программе, а за пределами урока учитель проводит с учащимися различные факультативы, спецкурсы и индивидуальные занятия.</w:t>
      </w:r>
    </w:p>
    <w:p>
      <w:pPr>
        <w:pStyle w:val="Normal"/>
        <w:ind w:firstLine="567"/>
        <w:jc w:val="both"/>
        <w:rPr/>
      </w:pPr>
      <w:r>
        <w:rPr/>
        <w:t>б) Учащийся сам выбирает индивидуальную траекторию своего образования, в том числе и по вопросам базового курса.</w:t>
      </w:r>
    </w:p>
    <w:p>
      <w:pPr>
        <w:pStyle w:val="Normal"/>
        <w:ind w:firstLine="567"/>
        <w:jc w:val="both"/>
        <w:rPr/>
      </w:pPr>
      <w:r>
        <w:rPr/>
        <w:t>Обе точки зрения имеют равные права на существование. Первая из них характерна для многих общеобразовательных школ, вторая - для некоторых гимназий и частных школ, где родители и их дети могут определять объем и направленность учебных программ.</w:t>
      </w:r>
    </w:p>
    <w:p>
      <w:pPr>
        <w:pStyle w:val="Normal"/>
        <w:ind w:firstLine="567"/>
        <w:jc w:val="both"/>
        <w:rPr/>
      </w:pPr>
      <w:r>
        <w:rPr/>
        <w:t>В гимназиях и лицеях с повышенным контингентом учащихся (к их числу относится и наш лицей) вышеупомянутые позиции малопригодны. На мой взгляд, основными критериями личностно-ориентированного обучения в подобных учебных заведениях являются следующие:</w:t>
      </w:r>
    </w:p>
    <w:p>
      <w:pPr>
        <w:pStyle w:val="Normal"/>
        <w:ind w:firstLine="567"/>
        <w:jc w:val="both"/>
        <w:rPr/>
      </w:pPr>
      <w:r>
        <w:rPr/>
        <w:t>1) Содержание базового курса (на уроках) должно быть достаточным для того, чтобы без дополнительных занятий и факультативов успешно решать основные задачи по подготовке к обучению в высших учебных заведениях и формированию современных черт личности школьника.</w:t>
      </w:r>
    </w:p>
    <w:p>
      <w:pPr>
        <w:pStyle w:val="Normal"/>
        <w:ind w:firstLine="567"/>
        <w:jc w:val="both"/>
        <w:rPr/>
      </w:pPr>
      <w:r>
        <w:rPr/>
        <w:t>2) Создание детьми собственных образовательных продуктов. Главное - не факультативы и спецкурсы по выбору преподавателя, а творческая самореализация учащихся в исследовательской и общественной работе по своему выбору. Изучая выбранные им темы по фундаментальным и прикладным дисциплинам, проводя исследовательскую или квазиисследовательскую работу, ученик отыскивает и создает знания о том или ином объекте, то есть открывает идеальные теоретические конструкты - факты, понятия, закономерности. Осознавая созданные им знания и способы познания, учащийся фиксирует их в виде личного образовательного продукта, что позволяет затем применять их для последующего познания реального мира, осознавать свое «я» в этом мире, правильно определять свое предназначение в обществе.</w:t>
      </w:r>
    </w:p>
    <w:p>
      <w:pPr>
        <w:pStyle w:val="Normal"/>
        <w:ind w:firstLine="567"/>
        <w:jc w:val="both"/>
        <w:rPr/>
      </w:pPr>
      <w:r>
        <w:rPr/>
        <w:t>Данную работу провожу и я в лицее. На сегодняшний день можно выделить 3 основных её направления:</w:t>
      </w:r>
    </w:p>
    <w:p>
      <w:pPr>
        <w:pStyle w:val="Normal"/>
        <w:ind w:firstLine="567"/>
        <w:jc w:val="both"/>
        <w:rPr/>
      </w:pPr>
      <w:r>
        <w:rPr/>
        <w:t>- математика и информатика;</w:t>
      </w:r>
    </w:p>
    <w:p>
      <w:pPr>
        <w:pStyle w:val="Normal"/>
        <w:ind w:firstLine="567"/>
        <w:jc w:val="both"/>
        <w:rPr/>
      </w:pPr>
      <w:r>
        <w:rPr/>
        <w:t>- жизнь лицея;</w:t>
      </w:r>
    </w:p>
    <w:p>
      <w:pPr>
        <w:pStyle w:val="Normal"/>
        <w:ind w:firstLine="567"/>
        <w:jc w:val="both"/>
        <w:rPr/>
      </w:pPr>
      <w:r>
        <w:rPr/>
        <w:t>- лицейский интеллектуальный клуб.</w:t>
      </w:r>
    </w:p>
    <w:p>
      <w:pPr>
        <w:pStyle w:val="Normal"/>
        <w:ind w:firstLine="567"/>
        <w:jc w:val="both"/>
        <w:rPr/>
      </w:pPr>
      <w:r>
        <w:rPr/>
        <w:t xml:space="preserve">Расскажем лишь о некоторых работах учащихся, с которыми они выступали на педагогических советах и научно-практических конференциях, и которые ныне используются в лицее в работе учителей, классных воспитателей и самих школьников. </w:t>
      </w:r>
    </w:p>
    <w:p>
      <w:pPr>
        <w:pStyle w:val="Normal"/>
        <w:ind w:firstLine="567"/>
        <w:jc w:val="both"/>
        <w:rPr/>
      </w:pPr>
      <w:r>
        <w:rPr/>
        <w:t>1. Группа семиклассниц (Дрябина Елена, Родионова Дарья, Гильмутдинова Эльвира, Иванова Алена, Буханцева Мария) в течение двух лет изучала успеваемость в лицее и проблему однородности классов, а также взаимосвязь между оценками по различным предметам. Полгода девочки посещали спецкурс, где проходили такие темы, как математическое ожидание, дисперсия, корреляция и т.д. и методы их вычисления на компьютере. А потом началась длительная рутинная работа по изучению и анализу 68 журналов успеваемости за последние 4 года. Было получено немало важных и интересных результатов по динамике успеваемости, изменению учебной однородности классов при различных способах дифференциации, а также исследованы попарно взаимосвязи между оценками по учебным предметам (т.е. вычислены соответствующие коэффициенты корреляции).</w:t>
      </w:r>
    </w:p>
    <w:p>
      <w:pPr>
        <w:pStyle w:val="Normal"/>
        <w:ind w:firstLine="567"/>
        <w:jc w:val="both"/>
        <w:rPr/>
      </w:pPr>
      <w:r>
        <w:rPr/>
        <w:t>2. Золотухин Николай (8 класс) создал очень удобную электронную финансовую таблицу для классных воспитателей лицея, хотя она может быть с успехом применена и в других платных лицеях и гимназиях.</w:t>
      </w:r>
    </w:p>
    <w:p>
      <w:pPr>
        <w:pStyle w:val="Normal"/>
        <w:ind w:firstLine="567"/>
        <w:jc w:val="both"/>
        <w:rPr/>
      </w:pPr>
      <w:r>
        <w:rPr/>
        <w:t xml:space="preserve">3. 9А класс создал систему </w:t>
      </w:r>
      <w:r>
        <w:rPr>
          <w:lang w:val="en-US"/>
        </w:rPr>
        <w:t>Web</w:t>
      </w:r>
      <w:r>
        <w:rPr/>
        <w:t xml:space="preserve">-страниц лицея, включающую информацию о лицее, раздел для поступающих, банк педагогического опыта педагогов лицея, творчество школьников и доску объявлений. Система </w:t>
      </w:r>
      <w:r>
        <w:rPr>
          <w:lang w:val="en-US"/>
        </w:rPr>
        <w:t>Web</w:t>
      </w:r>
      <w:r>
        <w:rPr/>
        <w:t xml:space="preserve">-страниц на основе многоуровневых гиперссылок в конечном счете выходит на несколько сотен </w:t>
      </w:r>
      <w:r>
        <w:rPr>
          <w:lang w:val="en-US"/>
        </w:rPr>
        <w:t>Word</w:t>
      </w:r>
      <w:r>
        <w:rPr/>
        <w:t>-документов, которые постоянно обновляются «сотрудниками» детского статистического центра лицея.</w:t>
      </w:r>
    </w:p>
    <w:p>
      <w:pPr>
        <w:pStyle w:val="Normal"/>
        <w:ind w:firstLine="567"/>
        <w:jc w:val="both"/>
        <w:rPr/>
      </w:pPr>
      <w:r>
        <w:rPr/>
        <w:t>4. 11-ый гуманитарный класс на основе энциклопедии придумывал вопросы на общий кругозор для учащихся различных классов, а учителя и психологи составили массу вопросов по своим сферам деятельности для 5-11 классов с различной степенью сложности. На основе этих вопросов в лицее прошли 2 интеллектуальных марафона, а Силаев Михаил (9 класс) создал компьютерную учебную базу «Интеллект», своего рода аналог «виртуальной школы» по проверке и развитию интеллектуального уровня.</w:t>
      </w:r>
    </w:p>
    <w:p>
      <w:pPr>
        <w:pStyle w:val="Normal"/>
        <w:ind w:firstLine="567"/>
        <w:jc w:val="both"/>
        <w:rPr/>
      </w:pPr>
      <w:r>
        <w:rPr/>
        <w:t>Только по этим четырем работам (а их на сегодняшний день несколько десятков) мы видим, как математическое моделирование и информационные технологии используются для решения проблем лицея. Но еще более важно то, что учащиеся благодаря этой социально-значимой деятельности формируют навыки исследовательской работы и активную жизненную позиц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2</w:t>
      </w:r>
      <w:r>
        <w:rPr/>
        <w:t>. Усиление прикладной направленности в обучении математике и развитие межпредметных связей. Этим внедряется принцип: «не только математическое образование, но и образование с помощью математики».</w:t>
      </w:r>
    </w:p>
    <w:p>
      <w:pPr>
        <w:pStyle w:val="Normal"/>
        <w:ind w:firstLine="567"/>
        <w:jc w:val="both"/>
        <w:rPr/>
      </w:pPr>
      <w:r>
        <w:rPr/>
        <w:t xml:space="preserve">В связи со сказанным констатируем особую важность включения вопросов прикладной математики и теоретической информатики в содержание базового курса данной дисциплины. При этом обучение прикладной математике должно включать в себя как ознакомление и понимание основ данной математической дисциплины, так и вопросов применения фундаментальных идей и методов при решении конкретных практических задач. А интеграция математики и других предметов в учебном процессе позволяет выстроить целостную линию обучения: </w:t>
      </w:r>
      <w:r>
        <w:rPr>
          <w:i/>
        </w:rPr>
        <w:t xml:space="preserve">фундаментальные знания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математические методы познания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преобразование действительности</w:t>
      </w:r>
      <w:r>
        <w:rPr/>
        <w:t>. Именно в реализации этой цепочки заключен главный подход к ответам на такие важные вопросы, как:</w:t>
      </w:r>
    </w:p>
    <w:p>
      <w:pPr>
        <w:pStyle w:val="Normal"/>
        <w:ind w:firstLine="567"/>
        <w:jc w:val="both"/>
        <w:rPr/>
      </w:pPr>
      <w:r>
        <w:rPr/>
        <w:t>1) адекватное отражение в учебном процессе роли прикладной математики как одной из магистральных линий в современной математике;</w:t>
      </w:r>
    </w:p>
    <w:p>
      <w:pPr>
        <w:pStyle w:val="Normal"/>
        <w:ind w:firstLine="567"/>
        <w:jc w:val="both"/>
        <w:rPr/>
      </w:pPr>
      <w:r>
        <w:rPr/>
        <w:t>2) реализация принципа прикладной направленности в обучении математике;</w:t>
      </w:r>
    </w:p>
    <w:p>
      <w:pPr>
        <w:pStyle w:val="Normal"/>
        <w:ind w:firstLine="567"/>
        <w:jc w:val="both"/>
        <w:rPr/>
      </w:pPr>
      <w:r>
        <w:rPr/>
        <w:t>3) сочетание абстрактно-логического, алгоритмического и продуктивно-практического мышления школьника.</w:t>
      </w:r>
    </w:p>
    <w:p>
      <w:pPr>
        <w:pStyle w:val="Normal"/>
        <w:ind w:firstLine="567"/>
        <w:jc w:val="both"/>
        <w:rPr/>
      </w:pPr>
      <w:r>
        <w:rPr/>
        <w:t>При подобной модификации содержания образования обучение математике выполняет функции, имманентные современной математической науке, развивает все виды мышления школьника, формирует видение математических закономерностей в повседневной практике и их использование на основе математического моделирования и компьютерного программирования.</w:t>
      </w:r>
    </w:p>
    <w:p>
      <w:pPr>
        <w:pStyle w:val="Normal"/>
        <w:ind w:firstLine="567"/>
        <w:jc w:val="both"/>
        <w:rPr/>
      </w:pPr>
      <w:r>
        <w:rPr/>
        <w:t>В настоящее время созрела необходимость всестороннего развития межпредметных связей математики, в первую очередь с информатикой. Это отчетливо видно из следующей схемы этапов развития математик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к жизни и труд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иление прикладной направленности в обучении математике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вление калькуляторов и больших ЭВМ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ированное обучение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вление компьютеров и курса «ОИВТ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математике с использованием информационных технологий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прикладной математики и информатики, интеграция знания, необходимость формирования целостной лич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ированные курсы (математика - ИВТ, математика - экономика. математика - биология, математика - лингвистика и т.д.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«И вечный бой! Покой нам только снится!». Эти слова А. Блока входят в девиз лицея и многих его работников. За 5 лет работы я никогда не повторял ни одну контрольную работу, конкурс или олимпиаду. Большая часть из них набрана на компьютере, изложена в книгах, которые прилагаются. В них можно найти перечень всех новых и нестандартных форм, которые я использовал в своей работе и как учитель, и как руководитель ЛИКа. Регулярными стали интеллектуальные марафоны, межклассные математические олимпиады, конкурсы по прикладной математике, разрабатываются модели интегрированных уроков и их серий и т.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можно сказать, что благодаря данным принципам реализуется ведущая идея новой парадигмы образования: дать целостную картину мира, целостное знание и как следствие - получить целостную личность.</w:t>
      </w:r>
    </w:p>
    <w:p>
      <w:pPr>
        <w:pStyle w:val="Normal"/>
        <w:ind w:firstLine="567"/>
        <w:jc w:val="both"/>
        <w:rPr/>
      </w:pPr>
      <w:r>
        <w:rPr/>
        <w:t>В заключение хотелось бы отметить также, что реализация большинства идей была бы невозможна, если бы не четкая организация учебно-воспитательного процесса в лицее и творческий подход к делу педагогов учреждения. Только при творческой скоординированной работе учителей и воспитателей возможно формирование целостной личности с активной жизненной позиц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1. Авторская программа по математике.</w:t>
      </w:r>
    </w:p>
    <w:p>
      <w:pPr>
        <w:pStyle w:val="Normal"/>
        <w:ind w:firstLine="567"/>
        <w:rPr/>
      </w:pPr>
      <w:r>
        <w:rPr/>
        <w:t>2. Сборник научных статей.</w:t>
      </w:r>
    </w:p>
    <w:p>
      <w:pPr>
        <w:pStyle w:val="Normal"/>
        <w:ind w:firstLine="567"/>
        <w:jc w:val="both"/>
        <w:rPr/>
      </w:pPr>
      <w:r>
        <w:rPr/>
        <w:t>3. «Интеллектуальные марафоны и конкурсы».</w:t>
      </w:r>
    </w:p>
    <w:p>
      <w:pPr>
        <w:pStyle w:val="Normal"/>
        <w:ind w:firstLine="567"/>
        <w:jc w:val="both"/>
        <w:rPr/>
      </w:pPr>
      <w:r>
        <w:rPr/>
        <w:t>4. «Продуктивное творчество школьников».</w:t>
      </w:r>
    </w:p>
    <w:p>
      <w:pPr>
        <w:pStyle w:val="Normal"/>
        <w:ind w:firstLine="567"/>
        <w:jc w:val="both"/>
        <w:rPr/>
      </w:pPr>
      <w:r>
        <w:rPr/>
        <w:t>5. «Математические олимпиады: поиск новых форм».</w:t>
      </w:r>
    </w:p>
    <w:p>
      <w:pPr>
        <w:pStyle w:val="Normal"/>
        <w:ind w:firstLine="567"/>
        <w:jc w:val="both"/>
        <w:rPr/>
      </w:pPr>
      <w:r>
        <w:rPr/>
        <w:t>6. «Геометрия-9. Готовимся к экзамену».</w:t>
      </w:r>
    </w:p>
    <w:p>
      <w:pPr>
        <w:pStyle w:val="Normal"/>
        <w:ind w:firstLine="567"/>
        <w:jc w:val="both"/>
        <w:rPr/>
      </w:pPr>
      <w:r>
        <w:rPr/>
        <w:t>7. «Интеграция математики и информатики в старших математических классах».</w:t>
      </w:r>
    </w:p>
    <w:p>
      <w:pPr>
        <w:pStyle w:val="Normal"/>
        <w:ind w:firstLine="567"/>
        <w:jc w:val="both"/>
        <w:rPr/>
      </w:pPr>
      <w:r>
        <w:rPr/>
        <w:t>8. Научно-практическая конференция, 7а класс.</w:t>
      </w:r>
    </w:p>
    <w:p>
      <w:pPr>
        <w:pStyle w:val="Normal"/>
        <w:ind w:firstLine="567"/>
        <w:jc w:val="both"/>
        <w:rPr/>
      </w:pPr>
      <w:r>
        <w:rPr/>
        <w:t>9. Научно-практическая конференция, 8а клас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298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Sorts">
    <w:altName w:val="WP MultinationalB Courier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0:58:00Z</dcterms:created>
  <dc:creator>Павлов</dc:creator>
  <dc:description/>
  <dc:language>en-US</dc:language>
  <cp:lastModifiedBy>Павлов Андрей</cp:lastModifiedBy>
  <dcterms:modified xsi:type="dcterms:W3CDTF">2006-11-05T12:47:00Z</dcterms:modified>
  <cp:revision>52</cp:revision>
  <dc:subject/>
  <dc:title/>
</cp:coreProperties>
</file>