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авел Дмитриевич Гро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 по работе с программой автомат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лимпиада по лигам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"Олимпиада по лигам" (далее по тексту Программа) предназначена для использования учителем, проводящим "Олимпиаду по лигам", с целью автоматизации учета достижений учащихся, участвующих в Олимпиа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ные функции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дактирование и сохранение списка учащихся (фамилия, имя, класс, начальный рейтинг), а так же распределение, в соответствии с начальным рейтингом, учащихся по лигам при подготовке к первому туру Олимпиа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ет успехов учеников во время проведения игр в лиге и распределение (в зависимости от достижений) учащихся по лигам, для проведения следующих этапов соревнов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Экспорт во внешнее приложение Microsoft Exсel промежуточных и окончательных итогов соревнов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ройка и сохранение пути к базе, в которой хранятся все необходимые для работы программы дан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айлы в поста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ympus.exe - приложение для работы с Базой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das.dll - служебная компонента, необходимая для корректной работы olympus.exe. (</w:t>
      </w:r>
      <w:r>
        <w:rPr>
          <w:rFonts w:cs="Times New Roman" w:ascii="Times New Roman" w:hAnsi="Times New Roman"/>
          <w:i/>
          <w:sz w:val="28"/>
          <w:szCs w:val="28"/>
        </w:rPr>
        <w:t xml:space="preserve">файл необходимо поместить в папк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i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пке DATA - находятся следующие файлы шабло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limp.mdb - файл Базы данны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limp.xlt, olimp2.xlt - шаблоны Microsoft Exсel для вывода итоговых знач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Настройка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стройки системы зайдите на вкладку НАСТРОЙКА, и укажите путь к Базе данных, с которой собираетесь работать. По умолчанию База расположена в папке DATA той же папки, где и файл olympus.exe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о списком уче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ойте вкладку СПИСКИ УЧЕНИКОВ. В верхней части находятся фильтры. Вы можете выбрать параллель и класс, с которыми собираетесь работать. Выбрав элемент в выпадающем списке ПОРЯДОК СОРТИРОВКИ, расположенном в правой части формы, вы задаете порядок сортировки списка уче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нтральной части формы расположен список учеников. Для перемещения по списку используйте клавиши со стрелками либо мыш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ижней части расположены элементы редактирования выбранной записи в списке, а также кнопки 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бства расстановки начальных рейтингов, находясь в редакторе рейтинга, можно воспользоваться клавишами "стрелка вверх" и "стрелка вниз". После завершения редактирования списка, нажмите кнопку СОХРАН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добавить нового ученика, нажмите кнопку ДОБАВИТ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о установки начального рейтинга: чем сильнее ученик, тем выше должен быть его рейтинг. Наименьший рейтинг может быть равен 1 и проставляется слабейшему ученику. Более сильным ученикам необходимо проставить более высокие рейтинги. Все рейтинги должны быть уникальны, т.е. дублирование рейтингов недопустим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а РАССЧИТАТЬ ПЕРВЫЙ ТУР служит для распределения учащихся по лигам Первого тура в соответствие с начальными рейтингами. Вы не сможете рассчитать первый тур, если не все начальные рейтинги проставлены или если в списке имеются неуникальные начальные рейтин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т достижений уче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ю часть времени вы будете работать со вкладкой РЕЙТИНГИ УЧЕНИКОВ. В верхней части находятся фильтры для выбора параллели, класса, тура и лиги. В средней части расположен список учеников с результатами соревнований лиги внутри 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авой стороны находится панель простановки результатов. Отметьте на ней номера правильно выполненных заданий. Если ученик не выполнил не одного задания, нажмите кнопку "0". Если ученик не участвовал в игре, оставьте все чекбоксы пусты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анесения результатов нажмите кнопку СОХРАНИ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опка РАССЧИТАТЬ ИГРУ служит для вызова функции расчета итогов игры. По этим итогам, треть игравших, показавших лучшие результаты, переходит в верхнюю лигу, треть, с наихудшими результатами, перемещается в нижнюю лигу, прочие остаются в своей лиге. После распределения учащихся по лигам, Программа готова для регистрации итогов следующего 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порт в Excel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ясь во вкладке "Экспорт в Excel" выберете Параллель, для которой хотите сформировать файлы с результ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результатов по турам, выберете интересующие вас туры и лиги и нажмите кнопку ВЫВЕ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итоговых результатов, нажмите кнопку Итоговая таб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. О расчете итоговых результа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 время разработки программы, возникло понимание, что формула для расчета итогов, проведенная в Техническом задании, не всегда применима для практических целей. Вследствие этого, алгоритм расчета итогов был модифицирован следующим образ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количестве проведенных туров 1, 2 или 3 результаты суммируются, делятся на количество проведенных туров (1, 2, 3), умножаются на 100 (для избавления от дробной части). Полученный результат помещается в графу ИТ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ле проведения 4 и последующих туров, действует следующий порядок расчетов. Все результаты суммируются, из полученной суммы вычитаются минимальное и максимальное значения, затем производится деление на [количество проведенных туров минус 2] и полученное значение умножается на 100 и помещается в графу ИТ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м меньше число в этой графе, тем выше место уче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03:00Z</dcterms:created>
  <dc:creator>Андрей Павлов</dc:creator>
  <dc:description/>
  <cp:keywords/>
  <dc:language>en-US</dc:language>
  <cp:lastModifiedBy>Андрей Павлов</cp:lastModifiedBy>
  <dcterms:modified xsi:type="dcterms:W3CDTF">2011-08-26T18:48:00Z</dcterms:modified>
  <cp:revision>6</cp:revision>
  <dc:subject/>
  <dc:title/>
</cp:coreProperties>
</file>