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>7-2</w:t>
      </w:r>
    </w:p>
    <w:p>
      <w:pPr>
        <w:pStyle w:val="Normal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пишите правильно сочетани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(во)(что)(бы)(то)(ни)(стало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Что такое антитеза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3. Переведите на русский язык и ответьте, истинным или ложным является данное утверждение: </w:t>
      </w:r>
      <w:r>
        <w:rPr>
          <w:sz w:val="26"/>
          <w:szCs w:val="26"/>
          <w:lang w:val="en-GB"/>
        </w:rPr>
        <w:t>Penicill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/>
        </w:rPr>
        <w:t>wa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/>
        </w:rPr>
        <w:t>invente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/>
        </w:rPr>
        <w:t>b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/>
        </w:rPr>
        <w:t>Mar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/>
        </w:rPr>
        <w:t>Twain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4. В какое время часовая стрелка будет проектироваться на плоскость стола: а) в точку; б) в натуральную величину; в) в половину натуральной величины? Что будут представлять собой в то же время проекции минутной стрелки? (плоскость часового круга перпендикулярна плоскости стола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5. Известно, что для любого правила есть исключения. Есть ли исключения из закона широтной зональности? Подтвердите свой ответ фактами физической географ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Что такое гисперидий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7. Каким образом можно увеличить КПД подвижного блок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а) увеличить массу блока; б) уменьшить массу блока и трение в его оси; в) увеличить диаметр блока; г) поднимать груз медленнее; д) поднимать груз быстро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8. Катя съедает коробку конфет за 3 мин., а Валя – за 6 минут. За сколько минут Катя и Валя съедят коробку конфет, если будут есть одновременно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9. Точка В лежит между точками А и С. АВ/ВС=4/3. Найдите ВС/АС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0. Для девочек: по какой мерке определяют размер (ширину) плечевого изделия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мальчиков: перечислите виды пиломатериал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>7-2</w:t>
      </w:r>
    </w:p>
    <w:p>
      <w:pPr>
        <w:pStyle w:val="Normal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пишите правильно сочетани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(во)(что)(бы)(то)(ни)(стало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Что такое антитеза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3. Переведите на русский язык и ответьте, истинным или ложным является данное утверждение: </w:t>
      </w:r>
      <w:r>
        <w:rPr>
          <w:sz w:val="26"/>
          <w:szCs w:val="26"/>
          <w:lang w:val="en-GB"/>
        </w:rPr>
        <w:t>Penicill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/>
        </w:rPr>
        <w:t>wa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/>
        </w:rPr>
        <w:t>invente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/>
        </w:rPr>
        <w:t>b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/>
        </w:rPr>
        <w:t>Mar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GB"/>
        </w:rPr>
        <w:t>Twain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4. В какое время часовая стрелка будет проектироваться на плоскость стола: а) в точку; б) в натуральную величину; в) в половину натуральной величины? Что будут представлять собой в то же время проекции минутной стрелки? (плоскость часового круга перпендикулярна плоскости стола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5. Известно, что для любого правила есть исключения. Есть ли исключения из закона широтной зональности? Подтвердите свой ответ фактами физической географ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Что такое гисперидий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7. Каким образом можно увеличить КПД подвижного блок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а) увеличить массу блока; б) уменьшить массу блока и трение в его оси; в) увеличить диаметр блока; г) поднимать груз медленнее; д) поднимать груз быстро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8. Катя съедает коробку конфет за 3 мин., а Валя – за 6 минут. За сколько минут Катя и Валя съедят коробку конфет, если будут есть одновременно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9. Точка В лежит между точками А и С. АВ/ВС=4/3. Найдите ВС/АС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0. Для девочек: по какой мерке определяют размер (ширину) плечевого изделия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мальчиков: перечислите виды пиломатериало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3:54:00Z</dcterms:created>
  <dc:creator>Андрей Павлов</dc:creator>
  <dc:description/>
  <dc:language>en-US</dc:language>
  <cp:lastModifiedBy>Андрей Павлов</cp:lastModifiedBy>
  <dcterms:modified xsi:type="dcterms:W3CDTF">2007-11-03T13:55:00Z</dcterms:modified>
  <cp:revision>1</cp:revision>
  <dc:subject/>
  <dc:title>7-2</dc:title>
</cp:coreProperties>
</file>