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5-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Ференц Лист называл его королем инструментов, а мы его иногда любим покупать при посещении «Макдональдсов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Изготовленный из дерева, он, однако, быстро наладил связи и с уголовным миром, и с театралами, а прославиться хотел, играя в кукольном театре самого себя. О ком идет речь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Он пересчитал всех десятерых пассажиров, многие из которых гнались за ним, и спас этим паром. Ведь если на борту 10 пассажиров, то паром не перегружен, и можно плыть дальше. Кто он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Именно она является самым большим в мире надгробие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Раньше этим турецким словом называли смесь сладостей. Сейчас – популярный детский киносборник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Этого зверька по праву можно назвать инженером - гидростроителе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Какая пустыня находится по соседству со Средиземным морем, значительно превосходя его своими размерам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Это растение в народе называют звонец, бубен и т. д. А как чаще всего зовем его мы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Как называется самец лошад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О нем, принесшим пользу Ивану-дураку, Петр Ершов рассказал в своей сказке, Александр Роу поставил фильм. О ком идет речь?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5-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Ференц Лист называл его королем инструментов, а мы его иногда любим покупать при посещении «Макдональдсов»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Изготовленный из дерева, он, однако, быстро наладил связи и с уголовным миром, и с театралами, а прославиться хотел, играя в кукольном театре самого себя. О ком идет речь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Он пересчитал всех десятерых пассажиров, многие из которых гнались за ним, и спас этим паром. Ведь если на борту 10 пассажиров, то паром не перегружен, и можно плыть дальше. Кто он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Именно она является самым большим в мире надгробие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Раньше этим турецким словом называли смесь сладостей. Сейчас – популярный детский киносборник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Этого зверька по праву можно назвать инженером - гидростроителе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Какая пустыня находится по соседству со Средиземным морем, значительно превосходя его своими размерам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Это растение в народе называют звонец, бубен и т. д. А как чаще всего зовем его мы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Как называется самец лошад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О нем, принесшим пользу Ивану-дураку, Петр Ершов рассказал в своей сказке, Александр Роу поставил фильм. О ком идет речь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46:00Z</dcterms:created>
  <dc:creator>Андрей Павлов</dc:creator>
  <dc:description/>
  <dc:language>en-US</dc:language>
  <cp:lastModifiedBy>Андрей Павлов</cp:lastModifiedBy>
  <dcterms:modified xsi:type="dcterms:W3CDTF">2007-11-03T13:47:00Z</dcterms:modified>
  <cp:revision>1</cp:revision>
  <dc:subject/>
  <dc:title>5-3</dc:title>
</cp:coreProperties>
</file>