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Ответы на 3 тур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оссвор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горизонтали: 3. Орган 4. Борис 6. Аркан 9. Раб 11. Кор 14. Просо 15. Уголь 16. Кунашир 17. Такса 18. Егерь 19. Нил 20. Нет 21. Ленин 23. Кокос 26. Гор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ертикали: 1. Браво 2. Лахти 4. Бра 5. Сон 7. Караван 8. Арбат 9. Роман 10. Бокал 11. Коран 12. Рулет 13. Флора 21. Лук 22. Нос 24. Озноб 25. Ок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букв д, ж, ё, ч, щ, ъ, ы, э, ю, я. Ответ: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Индекс: 141730. Ответ: </w:t>
      </w:r>
      <w:r>
        <w:rPr>
          <w:sz w:val="28"/>
          <w:szCs w:val="28"/>
          <w:u w:val="single"/>
        </w:rPr>
        <w:t>11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1. Свифт; 2. Стивенсон; 3. Михалков; 4. Троепольский. Ответ: </w:t>
      </w:r>
      <w:r>
        <w:rPr>
          <w:sz w:val="28"/>
          <w:u w:val="single"/>
        </w:rPr>
        <w:t>4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Танганьика. Ответ: </w:t>
      </w:r>
      <w:r>
        <w:rPr>
          <w:sz w:val="28"/>
          <w:u w:val="single"/>
        </w:rPr>
        <w:t>10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</w:rPr>
        <w:t xml:space="preserve">а) Гера; б) Юнона; в) Ариадна; г) Кронос. Ответ: </w:t>
      </w:r>
      <w:r>
        <w:rPr>
          <w:sz w:val="28"/>
          <w:u w:val="single"/>
        </w:rPr>
        <w:t>5</w:t>
      </w:r>
      <w:r>
        <w:rPr>
          <w:sz w:val="28"/>
        </w:rPr>
        <w:t>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9. </w:t>
      </w:r>
      <w:r>
        <w:rPr>
          <w:sz w:val="28"/>
          <w:u w:val="single"/>
        </w:rPr>
        <w:t>10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 xml:space="preserve"> (shillelagh – дуби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en-US"/>
        </w:rPr>
        <w:t>Crjkmrj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fq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bkj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qnt</w:t>
      </w:r>
      <w:r>
        <w:rPr>
          <w:sz w:val="28"/>
          <w:szCs w:val="28"/>
        </w:rPr>
        <w:t xml:space="preserve">&amp; - Сколько байт в килобайте? Подобные записи – пример неправильного применения раскладки клавиатуры. Ответ: </w:t>
      </w:r>
      <w:r>
        <w:rPr>
          <w:sz w:val="28"/>
          <w:szCs w:val="28"/>
          <w:u w:val="single"/>
        </w:rPr>
        <w:t>102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вая сумма: </w:t>
      </w:r>
      <w:r>
        <w:rPr>
          <w:sz w:val="28"/>
          <w:szCs w:val="28"/>
          <w:u w:val="single"/>
        </w:rPr>
        <w:t>1204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6:06:00Z</dcterms:created>
  <dc:creator>Андрей Павлов</dc:creator>
  <dc:description/>
  <dc:language>en-US</dc:language>
  <cp:lastModifiedBy>Андрей Павлов</cp:lastModifiedBy>
  <dcterms:modified xsi:type="dcterms:W3CDTF">2007-11-04T17:08:00Z</dcterms:modified>
  <cp:revision>15</cp:revision>
  <dc:subject/>
  <dc:title>1</dc:title>
</cp:coreProperties>
</file>