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9-2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1465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65pt" to="54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41465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2.65pt" to="46.8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1. Нужна ли запятая в предложении: «В начале апреля уже шумели скворцы и летали в саду желтые бабочк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зовите произведение и его автора, а также персонаж, который произносит реплику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у вот и день прошел, и с ним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призраки, весь год и дн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ежд, которые мне душу наполняли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гда был отменен Брестский мир: а) в 1918; б) в 1920; в) в 1922?</w:t>
      </w:r>
    </w:p>
    <w:p>
      <w:pPr>
        <w:pStyle w:val="Normal"/>
        <w:ind w:firstLine="567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4. She is not married, but he ...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ак называется явление поглощения чужеродных белков лейкоцитами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Имеются две пробирки с бесцветными прозрачными растворами: хлоридом алюминия и гидроксидом натрия. Как определить, в какой пробирке что находится, не используя больше никаких реактивов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 счет чего увеличивается потенциальная энергия поднимающегося воздушного шара?</w:t>
      </w:r>
    </w:p>
    <w:p>
      <w:pPr>
        <w:pStyle w:val="3"/>
        <w:keepNext w:val="true"/>
        <w:rPr/>
      </w:pPr>
      <w:r>
        <w:rPr>
          <w:sz w:val="26"/>
          <w:szCs w:val="26"/>
        </w:rPr>
        <w:t xml:space="preserve">8. Решите неравенство: </w:t>
      </w:r>
      <w:r>
        <w:rPr>
          <w:sz w:val="26"/>
          <w:szCs w:val="26"/>
        </w:rPr>
        <w:object w:dxaOrig="9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6pt" filled="f" o:ole="">
            <v:imagedata r:id="rId3" o:title=""/>
          </v:shape>
          <o:OLEObject Type="Embed" ProgID="" ShapeID="ole_rId2" DrawAspect="Content" ObjectID="_165555129" r:id="rId2"/>
        </w:objec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 Даны векторы а=(1; 3) и b=(-2; y). При каком значении y векторы а и b противоположно направлены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Для девушек: какие мерки в журнале «Бурда» являются основными?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ля юношей: перечислите физические свойства метал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9-2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14655</wp:posOffset>
                </wp:positionV>
                <wp:extent cx="63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65pt" to="54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414655</wp:posOffset>
                </wp:positionV>
                <wp:extent cx="63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2.65pt" to="46.8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1. Нужна ли запятая в предложении: «В начале апреля уже шумели скворцы и летали в саду желтые бабочк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зовите произведение и его автора, а также персонаж, который произносит реплику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у вот и день прошел, и с ним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призраки, весь год и дн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ежд, которые мне душу наполняли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гда был отменен Брестский мир: а) в 1918; б) в 1920; в) в 1922?</w:t>
      </w:r>
    </w:p>
    <w:p>
      <w:pPr>
        <w:pStyle w:val="Normal"/>
        <w:ind w:firstLine="567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4. She is not married, but he ...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Как называется явление поглощения чужеродных белков лейкоцитами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Имеются две пробирки с бесцветными прозрачными растворами: хлоридом алюминия и гидроксидом натрия. Как определить, в какой пробирке что находится, не используя больше никаких реактивов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 счет чего увеличивается потенциальная энергия поднимающегося воздушного шара?</w:t>
      </w:r>
    </w:p>
    <w:p>
      <w:pPr>
        <w:pStyle w:val="3"/>
        <w:keepNext w:val="true"/>
        <w:rPr/>
      </w:pPr>
      <w:r>
        <w:rPr>
          <w:sz w:val="26"/>
          <w:szCs w:val="26"/>
        </w:rPr>
        <w:t xml:space="preserve">8. Решите неравенство: </w:t>
      </w:r>
      <w:r>
        <w:rPr>
          <w:sz w:val="26"/>
          <w:szCs w:val="26"/>
        </w:rPr>
        <w:object w:dxaOrig="9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6pt" filled="f" o:ole="">
            <v:imagedata r:id="rId5" o:title=""/>
          </v:shape>
          <o:OLEObject Type="Embed" ProgID="" ShapeID="ole_rId4" DrawAspect="Content" ObjectID="_1084731929" r:id="rId4"/>
        </w:objec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 Даны векторы а=(1; 3) и b=(-2; y). При каком значении y векторы а и b противоположно направлены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Для девушек: какие мерки в журнале «Бурда» являются основными?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ля юношей: перечислите физические свойства металлов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40:00Z</dcterms:created>
  <dc:creator>Андрей Павлов</dc:creator>
  <dc:description/>
  <dc:language>en-US</dc:language>
  <cp:lastModifiedBy>Андрей Павлов</cp:lastModifiedBy>
  <dcterms:modified xsi:type="dcterms:W3CDTF">2007-11-03T14:41:00Z</dcterms:modified>
  <cp:revision>1</cp:revision>
  <dc:subject/>
  <dc:title>9-2</dc:title>
</cp:coreProperties>
</file>