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8-3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1. Сергиев Посад, Переславль Залесский, Ростов, Ярославль, Владимир, Суздаль, Кострома. Что объединяет эти и только эти города?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2. По какой примете Вы безошибочно определите, когда начинать аплодировать на симфоническом концерте: а) когда закончила звучать музыка; б) когда дирижёр опустил палочку; в) когда дирижер повернулся к залу лицом; г) когда дирижёр велит встать всем музыкантам?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3. Аристотель назвал этот остров счастливым, потому что он находится на одинаковом расстоянии от Европы, Африки и Азии. Что это за остров?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4. 19 недель его искала в Гималаях экспедиция в 300 человек. Да так и не нашла. Кого искала-то?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5. В 1775 году Екатерина Вторая приобрела село Чёрная Грязь, что рядом с Коломенским. И дали Чёрной Грязи новое название. Какое?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6. Этой крупной зелёной ягодой лакомились ещё египетские фараоны. А в Россию её завезли в 17 веке. Назовите эту ягод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Как мы называем переполнение сферы обращения денежных знаков и их обесценение?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8. Какое сражение против Наполеона произошло в 1813 году и было названо битвой народов?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9. Участники какого спортивного соревнования должны обладать аналитическим складом ума и хорошей памятью?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10. Назовите произведение К.Г. Паустовского, в котором говорится о невнимании дочери к матер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8-3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1. Сергиев Посад, Переславль Залесский, Ростов, Ярославль, Владимир, Суздаль, Кострома. Что объединяет эти и только эти города?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2. По какой примете Вы безошибочно определите, когда начинать аплодировать на симфоническом концерте: а) когда закончила звучать музыка; б) когда дирижёр опустил палочку; в) когда дирижер повернулся к залу лицом; г) когда дирижёр велит встать всем музыкантам?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3. Аристотель назвал этот остров счастливым, потому что он находится на одинаковом расстоянии от Европы, Африки и Азии. Что это за остров?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4. 19 недель его искала в Гималаях экспедиция в 300 человек. Да так и не нашла. Кого искала-то?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5. В 1775 году Екатерина Вторая приобрела село Чёрная Грязь, что рядом с Коломенским. И дали Чёрной Грязи новое название. Какое?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6. Этой крупной зелёной ягодой лакомились ещё египетские фараоны. А в Россию её завезли в 17 веке. Назовите эту ягод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Как мы называем переполнение сферы обращения денежных знаков и их обесценение?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8. Какое сражение против Наполеона произошло в 1813 году и было названо битвой народов?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9. Участники какого спортивного соревнования должны обладать аналитическим складом ума и хорошей памятью?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10. Назовите произведение К.Г. Паустовского, в котором говорится о невнимании дочери к матери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4:06:00Z</dcterms:created>
  <dc:creator>Андрей Павлов</dc:creator>
  <dc:description/>
  <dc:language>en-US</dc:language>
  <cp:lastModifiedBy>Андрей Павлов</cp:lastModifiedBy>
  <dcterms:modified xsi:type="dcterms:W3CDTF">2007-11-03T14:07:00Z</dcterms:modified>
  <cp:revision>1</cp:revision>
  <dc:subject/>
  <dc:title>8-3</dc:title>
</cp:coreProperties>
</file>