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Интеллектуальный марафон, 1 тур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Центральный почтам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2. Концертный зал «Россия», ныне реконструируетс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3. ВВЦ, фонтан «Дружба народов»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4. Кремль, Кутафья</w:t>
      </w:r>
      <w:r>
        <w:rPr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/>
        <w:t>5. «Кусково», усадьба XVIII в. Архитектурно-парковый ансамбл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6. Музей-панорама «Бородинская битва»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7. Парк «Царицино», Фигурный мост</w:t>
      </w:r>
      <w:r>
        <w:rPr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/>
        <w:t>8. Администрация президента России.</w:t>
      </w:r>
    </w:p>
    <w:p>
      <w:pPr>
        <w:pStyle w:val="Normal"/>
        <w:ind w:firstLine="600"/>
        <w:jc w:val="both"/>
        <w:rPr/>
      </w:pPr>
      <w:r>
        <w:rPr/>
        <w:t>9. Гостиница «Ленинградская»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10. Бизнес-центр «Усадьба»</w:t>
      </w:r>
      <w:r>
        <w:rPr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/>
        <w:t>11. Фонтан - Ротонда «Наталья и Александр» (Гончарова и Пушкин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12. Памятник Низами</w:t>
      </w:r>
      <w:r>
        <w:rPr>
          <w:sz w:val="24"/>
          <w:szCs w:val="24"/>
        </w:rPr>
        <w:t>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13. Кусок берлинской стены (на ул. Земляной Вал, рядом с Полуярославской набережной реки Яуза)</w:t>
      </w:r>
      <w:r>
        <w:rPr>
          <w:sz w:val="24"/>
          <w:szCs w:val="24"/>
        </w:rPr>
        <w:t>.</w:t>
      </w:r>
    </w:p>
    <w:p>
      <w:pPr>
        <w:pStyle w:val="Normal"/>
        <w:ind w:firstLine="600"/>
        <w:jc w:val="both"/>
        <w:rPr/>
      </w:pPr>
      <w:r>
        <w:rPr/>
        <w:t>14. Большой собор Донской иконы Божией Матер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/>
        <w:t>15. Посольство республики Белоруссия.</w:t>
      </w:r>
    </w:p>
    <w:p>
      <w:pPr>
        <w:pStyle w:val="Normal"/>
        <w:ind w:firstLine="600"/>
        <w:jc w:val="both"/>
        <w:rPr/>
      </w:pPr>
      <w:r>
        <w:rPr/>
        <w:t>16. Университет Российской академии образова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3:23:00Z</dcterms:created>
  <dc:creator>Андрей Павлов</dc:creator>
  <dc:description/>
  <dc:language>en-US</dc:language>
  <cp:lastModifiedBy>Андрей Павлов</cp:lastModifiedBy>
  <dcterms:modified xsi:type="dcterms:W3CDTF">2007-10-17T14:29:00Z</dcterms:modified>
  <cp:revision>13</cp:revision>
  <dc:subject/>
  <dc:title/>
</cp:coreProperties>
</file>