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Ю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лькина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рин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щинин Максим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керт Макс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шин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яков Данил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о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урнова Кс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ов Михаил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нова Елизав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кате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славский Михаил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Ник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ко Констант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Мария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ерина Ве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иров Орхан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ков Леони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бельникова Анастасия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Елизав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енок Викто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ин Дмитрий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ин Влади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данов Тим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ин Павел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мая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ина Мария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йдман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ко Кс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а Олеся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И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ина Надежда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ов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Ма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ина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Е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енкова Мария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а Ас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быш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зенева Наталья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личева Тамил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стова Мария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 Вл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 Ник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ач Татьяна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на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ева Соф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лександр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Ник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сь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 Влад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ков Дани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ков Ник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Даниил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Ром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сова Александра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ыпов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ва Елизав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а Дарья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нова По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Александра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нко Со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ьмова Ас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аррино Фаина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ь Ми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ькова Елизав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жинская Руслана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идуллина Ка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машнова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иков Артем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Ант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бченок Ант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  <w:r>
        <w:br w:type="page"/>
      </w:r>
    </w:p>
    <w:p>
      <w:pPr>
        <w:pStyle w:val="Normal"/>
        <w:rPr/>
      </w:pPr>
      <w:r>
        <w:rPr/>
        <w:t>2 тур</w:t>
      </w:r>
    </w:p>
    <w:tbl>
      <w:tblPr>
        <w:tblW w:w="3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00"/>
      </w:tblGrid>
      <w:tr>
        <w:trPr>
          <w:trHeight w:val="255" w:hRule="atLeast"/>
        </w:trPr>
        <w:tc>
          <w:tcPr>
            <w:tcW w:w="2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 Эльнур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ков Вяче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</w:tr>
      <w:tr>
        <w:trPr>
          <w:trHeight w:val="27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марафоне принимают участие 28 команд. Подведены итоги первого тура. 20 очков набрали 9 команд (!), но первыми это сделали Лощинин Максим, Пайкерт Максим, Игнашин Дмитрий (все – из 8</w:t>
      </w:r>
      <w:r>
        <w:rPr>
          <w:sz w:val="22"/>
          <w:szCs w:val="22"/>
          <w:vertAlign w:val="superscript"/>
        </w:rPr>
        <w:t>б</w:t>
      </w:r>
      <w:r>
        <w:rPr>
          <w:sz w:val="22"/>
          <w:szCs w:val="22"/>
        </w:rPr>
        <w:t>). Они и выиграли 1000 рублей. С итогами всех команд можно познакомиться в кабинете 206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торой тур марафона – индивидуальный. В команде 3 человека. Команда до 20 ноября должна определить, кто будет: 1) писать психологический тест на интеллект; 2) отвечать на вопросы по учебным предметам; 3) отвечать на вопросы на общий кругозор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Писать тесты можно после уроков в любой из дней: 1) психология: 20, 21 или 29 ноября; 2) учебные предметы: 22, 24 или 30 ноября; 3) общий кругозор: 23, 27 или 28 ноября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Тур проходит в кабинете 206. Выходить из кабинета во время тура нельзя. Время: не более 30 минут (многим хватит и 10 минут). Если кто-то из команды болеет, то двум другим членам команды  просьба подойти ко мне для жеребьевки, кто будет писать тест за товарища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Команда, выигравшая второй тур, получает 2000 рублей. В случае равенства очков приз делится на все победившие команд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58:00Z</dcterms:created>
  <dc:creator>Андрей Павлов</dc:creator>
  <dc:description/>
  <dc:language>en-US</dc:language>
  <cp:lastModifiedBy>Андрей Павлов</cp:lastModifiedBy>
  <dcterms:modified xsi:type="dcterms:W3CDTF">2007-11-03T16:16:00Z</dcterms:modified>
  <cp:revision>23</cp:revision>
  <dc:subject/>
  <dc:title/>
</cp:coreProperties>
</file>