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>7-3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1. Сиамский царь приказал забрасывать осажденный город ЭТИМ. Защитники города бросились на ЭТО, потому царь без труда вошел в город, перебил всех и вернул ЭТО с лихвой. ЭТО – это что?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2. Когда была изобретена установка, предназначенная для определения наличия жизни на Марсе, она была опробована на Земле. Как Вы думаете, какой был получен результат?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3. Вначале он убедил алчного Агабека, что ишак на самом деле зачарованный египетский принц. За принца Агабек не пожалел ни своего дома, ни доходного озера. А озеро наш герой отдал народу в обмен для общего для всей деревни воробья. Как зовут нашего героя?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акой род войск герцог Бургундский назвал «ключом французских городов»? </w:t>
      </w:r>
    </w:p>
    <w:p>
      <w:pPr>
        <w:pStyle w:val="Normal"/>
        <w:tabs>
          <w:tab w:val="clear" w:pos="708"/>
          <w:tab w:val="left" w:pos="4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Для Чехии это дерево - символ процветания, для нас – символ грубой подделки. Что это за дерево?</w:t>
      </w:r>
    </w:p>
    <w:p>
      <w:pPr>
        <w:pStyle w:val="Normal"/>
        <w:tabs>
          <w:tab w:val="clear" w:pos="708"/>
          <w:tab w:val="left" w:pos="420" w:leader="none"/>
        </w:tabs>
        <w:ind w:firstLine="567"/>
        <w:jc w:val="both"/>
        <w:rPr/>
      </w:pPr>
      <w:r>
        <w:rPr>
          <w:sz w:val="26"/>
          <w:szCs w:val="26"/>
        </w:rPr>
        <w:t>6. Ботаника назовет их семенами сибирской сосны, а как назовем их мы?</w:t>
      </w:r>
    </w:p>
    <w:p>
      <w:pPr>
        <w:pStyle w:val="Normal"/>
        <w:tabs>
          <w:tab w:val="clear" w:pos="708"/>
          <w:tab w:val="left" w:pos="420" w:leader="none"/>
        </w:tabs>
        <w:ind w:firstLine="567"/>
        <w:jc w:val="both"/>
        <w:rPr/>
      </w:pPr>
      <w:r>
        <w:rPr>
          <w:sz w:val="26"/>
          <w:szCs w:val="26"/>
        </w:rPr>
        <w:t>7. Этот писатель очень любит давать детям «вредные советы». Назовите его фамилию.</w:t>
      </w:r>
    </w:p>
    <w:p>
      <w:pPr>
        <w:pStyle w:val="Normal"/>
        <w:tabs>
          <w:tab w:val="clear" w:pos="708"/>
          <w:tab w:val="left" w:pos="4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Как называется знаменитый болгарский курорт, расположенный к северо-востоку от Варны?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9. Памятником архитектуры 16 века является: а) Софийский собор; б) Собор Василия Блаженного; в) Исаакиевский собо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Назовите вид спорта, соревнования по которому в дореволюционной России часто проходили на арене цир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>7-3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1. Сиамский царь приказал забрасывать осажденный город ЭТИМ. Защитники города бросились на ЭТО, потому царь без труда вошел в город, перебил всех и вернул ЭТО с лихвой. ЭТО – это что?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2. Когда была изобретена установка, предназначенная для определения наличия жизни на Марсе, она была опробована на Земле. Как Вы думаете, какой был получен результат?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3. Вначале он убедил алчного Агабека, что ишак на самом деле зачарованный египетский принц. За принца Агабек не пожалел ни своего дома, ни доходного озера. А озеро наш герой отдал народу в обмен для общего для всей деревни воробья. Как зовут нашего героя?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акой род войск герцог Бургундский назвал «ключом французских городов»? </w:t>
      </w:r>
    </w:p>
    <w:p>
      <w:pPr>
        <w:pStyle w:val="Normal"/>
        <w:tabs>
          <w:tab w:val="clear" w:pos="708"/>
          <w:tab w:val="left" w:pos="4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Для Чехии это дерево - символ процветания, для нас – символ грубой подделки. Что это за дерево?</w:t>
      </w:r>
    </w:p>
    <w:p>
      <w:pPr>
        <w:pStyle w:val="Normal"/>
        <w:tabs>
          <w:tab w:val="clear" w:pos="708"/>
          <w:tab w:val="left" w:pos="420" w:leader="none"/>
        </w:tabs>
        <w:ind w:firstLine="567"/>
        <w:jc w:val="both"/>
        <w:rPr/>
      </w:pPr>
      <w:r>
        <w:rPr>
          <w:sz w:val="26"/>
          <w:szCs w:val="26"/>
        </w:rPr>
        <w:t>6. Ботаника назовет их семенами сибирской сосны, а как назовем их мы?</w:t>
      </w:r>
    </w:p>
    <w:p>
      <w:pPr>
        <w:pStyle w:val="Normal"/>
        <w:tabs>
          <w:tab w:val="clear" w:pos="708"/>
          <w:tab w:val="left" w:pos="420" w:leader="none"/>
        </w:tabs>
        <w:ind w:firstLine="567"/>
        <w:jc w:val="both"/>
        <w:rPr/>
      </w:pPr>
      <w:r>
        <w:rPr>
          <w:sz w:val="26"/>
          <w:szCs w:val="26"/>
        </w:rPr>
        <w:t>7. Этот писатель очень любит давать детям «вредные советы». Назовите его фамилию.</w:t>
      </w:r>
    </w:p>
    <w:p>
      <w:pPr>
        <w:pStyle w:val="Normal"/>
        <w:tabs>
          <w:tab w:val="clear" w:pos="708"/>
          <w:tab w:val="left" w:pos="4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Как называется знаменитый болгарский курорт, расположенный к северо-востоку от Варны?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9. Памятником архитектуры 16 века является: а) Софийский собор; б) Собор Василия Блаженного; в) Исаакиевский собор.</w:t>
      </w:r>
    </w:p>
    <w:p>
      <w:pPr>
        <w:pStyle w:val="Normal"/>
        <w:rPr/>
      </w:pPr>
      <w:r>
        <w:rPr>
          <w:sz w:val="26"/>
          <w:szCs w:val="26"/>
        </w:rPr>
        <w:t>10. Назовите вид спорта, соревнования по которому в дореволюционной России часто проходили на арене цирк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3:55:00Z</dcterms:created>
  <dc:creator>Андрей Павлов</dc:creator>
  <dc:description/>
  <dc:language>en-US</dc:language>
  <cp:lastModifiedBy>Андрей Павлов</cp:lastModifiedBy>
  <dcterms:modified xsi:type="dcterms:W3CDTF">2007-11-03T13:57:00Z</dcterms:modified>
  <cp:revision>1</cp:revision>
  <dc:subject/>
  <dc:title>7-3</dc:title>
</cp:coreProperties>
</file>