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11-2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Для каталитического гидрирования 17,8 г смеси муравьиного иуксусного альдегидов до соответствующих спиртов потребовалось 11,2 л водорода. Определите массовую долю каждого альдеги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Луч света падает под углом </w:t>
      </w:r>
      <w:r>
        <w:rPr>
          <w:sz w:val="26"/>
          <w:szCs w:val="26"/>
        </w:rPr>
        <w:object w:dxaOrig="2153" w:dyaOrig="4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pt;height:22.7pt" filled="f" o:ole="">
            <v:imagedata r:id="rId3" o:title=""/>
          </v:shape>
          <o:OLEObject Type="Embed" ProgID="" ShapeID="ole_rId2" DrawAspect="Content" ObjectID="_1426413719" r:id="rId2"/>
        </w:object>
      </w:r>
      <w:r>
        <w:rPr>
          <w:sz w:val="26"/>
          <w:szCs w:val="26"/>
        </w:rPr>
        <w:t xml:space="preserve"> на границу раздела воздух - жидкость. Отражённый и преломлённый лучи перпендикулярны друг другу. Найти показатель преломления жидкости.</w:t>
      </w:r>
    </w:p>
    <w:p>
      <w:pPr>
        <w:pStyle w:val="3"/>
        <w:keepNext w:val="true"/>
        <w:rPr>
          <w:sz w:val="26"/>
          <w:szCs w:val="26"/>
        </w:rPr>
      </w:pPr>
      <w:r>
        <w:rPr>
          <w:sz w:val="26"/>
          <w:szCs w:val="26"/>
        </w:rPr>
        <w:t>3. Найти целые х, удовлетворяющие неравенству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object w:dxaOrig="8324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5pt;height:42.75pt" filled="f" o:ole="">
            <v:imagedata r:id="rId5" o:title=""/>
          </v:shape>
          <o:OLEObject Type="Embed" ProgID="" ShapeID="ole_rId4" DrawAspect="Content" ObjectID="_1471194796" r:id="rId4"/>
        </w:objec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лощадь осевого сечения конуса равна 0,6 кв. см. Высота конуса равна 1,2 см. Вычислите площадь полной поверхности конуса.</w:t>
      </w:r>
    </w:p>
    <w:p>
      <w:pPr>
        <w:pStyle w:val="Normal"/>
        <w:ind w:firstLine="567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5. What was Charles Dickens pen-name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очему борьба человека с тараканами безуспешна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еречислите виды в спортивной гимнастике а) у женщин; б) у мужчи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Размеры радиоактивного следа делят на 4 зоны. Что является критерием деления: а) количество убитых и раненых; б) мощность разрушений; в) количество возгораний; г) мощность дозы излучения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Назовите имя основателя Буддизма: а) царь Амоно; б) Гандрагупта-I; в) принц Сиддхартха Гаута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Объясните выражение «вот так клюква!», составьте предложение с ни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11-2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Для каталитического гидрирования 17,8 г смеси муравьиного иуксусного альдегидов до соответствующих спиртов потребовалось 11,2 л водорода. Определите массовую долю каждого альдеги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Луч света падает под углом </w:t>
      </w:r>
      <w:r>
        <w:rPr>
          <w:sz w:val="26"/>
          <w:szCs w:val="26"/>
        </w:rPr>
        <w:object w:dxaOrig="2153" w:dyaOrig="4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pt;height:22.7pt" filled="f" o:ole="">
            <v:imagedata r:id="rId7" o:title=""/>
          </v:shape>
          <o:OLEObject Type="Embed" ProgID="" ShapeID="ole_rId6" DrawAspect="Content" ObjectID="_1238218172" r:id="rId6"/>
        </w:object>
      </w:r>
      <w:r>
        <w:rPr>
          <w:sz w:val="26"/>
          <w:szCs w:val="26"/>
        </w:rPr>
        <w:t xml:space="preserve"> на границу раздела воздух - жидкость. Отражённый и преломлённый лучи перпендикулярны друг другу. Найти показатель преломления жидкости.</w:t>
      </w:r>
    </w:p>
    <w:p>
      <w:pPr>
        <w:pStyle w:val="3"/>
        <w:keepNext w:val="true"/>
        <w:rPr>
          <w:sz w:val="26"/>
          <w:szCs w:val="26"/>
        </w:rPr>
      </w:pPr>
      <w:r>
        <w:rPr>
          <w:sz w:val="26"/>
          <w:szCs w:val="26"/>
        </w:rPr>
        <w:t>3. Найти целые х, удовлетворяющие неравенству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object w:dxaOrig="8324" w:dyaOrig="8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42.75pt" filled="f" o:ole="">
            <v:imagedata r:id="rId9" o:title=""/>
          </v:shape>
          <o:OLEObject Type="Embed" ProgID="" ShapeID="ole_rId8" DrawAspect="Content" ObjectID="_2092463435" r:id="rId8"/>
        </w:objec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лощадь осевого сечения конуса равна 0,6 кв. см. Высота конуса равна 1,2 см. Вычислите площадь полной поверхности конуса.</w:t>
      </w:r>
    </w:p>
    <w:p>
      <w:pPr>
        <w:pStyle w:val="Normal"/>
        <w:ind w:firstLine="567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5. What was Charles Dickens pen-name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очему борьба человека с тараканами безуспешна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еречислите виды в спортивной гимнастике а) у женщин; б) у мужчи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Размеры радиоактивного следа делят на 4 зоны. Что является критерием деления: а) количество убитых и раненых; б) мощность разрушений; в) количество возгораний; г) мощность дозы излучения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Назовите имя основателя Буддизма: а) царь Амоно; б) Гандрагупта-I; в) принц Сиддхартха Гаутам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Объясните выражение «вот так клюква!», составьте предложение с ни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48:00Z</dcterms:created>
  <dc:creator>Андрей Павлов</dc:creator>
  <dc:description/>
  <dc:language>en-US</dc:language>
  <cp:lastModifiedBy>Андрей Павлов</cp:lastModifiedBy>
  <dcterms:modified xsi:type="dcterms:W3CDTF">2007-11-03T14:49:00Z</dcterms:modified>
  <cp:revision>1</cp:revision>
  <dc:subject/>
  <dc:title>11-2</dc:title>
</cp:coreProperties>
</file>