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7-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keepNext w:val="true"/>
        <w:tabs>
          <w:tab w:val="clear" w:pos="708"/>
          <w:tab w:val="left" w:pos="360" w:leader="none"/>
        </w:tabs>
        <w:rPr/>
      </w:pPr>
      <w:r>
        <w:rPr/>
        <w:t>1. Решите анаграммы и исключите лишнее слово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РАКОЧВА, ЛЬБУДОГ, ЕХРО, ЛУПЕДЬ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2. Размер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 xml:space="preserve"> длина; нечестный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> ? (тюрьма, грязный, кража)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3. Комментарий – это: а) закон; б) лекция; в) объяснение; г) следствие; д) намёк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4. Круг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 xml:space="preserve"> шар; квадрат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> ? (призма, прямоугольник, тело, куб, геометрия)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5. Продолжите числовой ряд: 3, 27, 36, 4, 13, 117, 126, 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6. Некоторые люди обладают способностью к быстрому счету. Некоторые люди – математики. Следует ли отсюда, что все математики обладают способностью к быстрому счету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7. Вставьте в скобках слово, которое означало бы то же, что и слова вне скобок: ткань (...) состояние вещества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8. Вставьте слово, которое заканчивает первое и начинает второе: ез(...)лад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9. Уксус (скит) штифт; тостер (?) тавот (слово из 4 букв)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10. Кирпич весит 1 кг и ещё полкирпича. Сколько весит кирпич? 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7-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keepNext w:val="true"/>
        <w:tabs>
          <w:tab w:val="clear" w:pos="708"/>
          <w:tab w:val="left" w:pos="360" w:leader="none"/>
        </w:tabs>
        <w:rPr/>
      </w:pPr>
      <w:r>
        <w:rPr/>
        <w:t>1. Решите анаграммы и исключите лишнее слово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РАКОЧВА, ЛЬБУДОГ, ЕХРО, ЛУПЕДЬ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2. Размер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 xml:space="preserve"> длина; нечестный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> ? (тюрьма, грязный, кража)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3. Комментарий – это: а) закон; б) лекция; в) объяснение; г) следствие; д) намёк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4. Круг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 xml:space="preserve"> шар; квадрат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> ? (призма, прямоугольник, тело, куб, геометрия)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5. Продолжите числовой ряд: 3, 27, 36, 4, 13, 117, 126, 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6. Некоторые люди обладают способностью к быстрому счету. Некоторые люди – математики. Следует ли отсюда, что все математики обладают способностью к быстрому счету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7. Вставьте в скобках слово, которое означало бы то же, что и слова вне скобок: ткань (...) состояние вещества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8. Вставьте слово, которое заканчивает первое и начинает второе: ез(...)лад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9. Уксус (скит) штифт; тостер (?) тавот (слово из 4 букв)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0. Кирпич весит 1 кг и ещё полкирпича. Сколько весит кирпич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3:51:00Z</dcterms:created>
  <dc:creator>Андрей Павлов</dc:creator>
  <dc:description/>
  <dc:language>en-US</dc:language>
  <cp:lastModifiedBy>Андрей Павлов</cp:lastModifiedBy>
  <dcterms:modified xsi:type="dcterms:W3CDTF">2007-11-03T13:52:00Z</dcterms:modified>
  <cp:revision>1</cp:revision>
  <dc:subject/>
  <dc:title>7-1</dc:title>
</cp:coreProperties>
</file>