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5-1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1. Лес </w:t>
      </w:r>
      <w:r>
        <w:rPr>
          <w:rFonts w:ascii="Symbol" w:hAnsi="Symbol"/>
          <w:sz w:val="28"/>
        </w:rPr>
        <w:t>®</w:t>
      </w:r>
      <w:r>
        <w:rPr/>
        <w:t xml:space="preserve"> дерево; луг </w:t>
      </w:r>
      <w:r>
        <w:rPr>
          <w:rFonts w:ascii="Symbol" w:hAnsi="Symbol"/>
          <w:sz w:val="28"/>
        </w:rPr>
        <w:t>®</w:t>
      </w:r>
      <w:r>
        <w:rPr/>
        <w:t>? (куст, пастбище, трава, сено, травинка)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2. Найдите пятое лишнее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а) кларнет; б) контрабас; в) гитара; г) скрипка; д) арфа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3. Даны утверждения: «Все прямоугольники – четырехугольники»; «Трапеция – не прямоугольник». Следует ли из этих двух утверждений, что трапеция – не четырехугольник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4. Запишите слово, которое должно стоять в скобках, если известно, что оно означает то же, что и два слова, стоящие рядом:</w:t>
      </w:r>
    </w:p>
    <w:p>
      <w:pPr>
        <w:pStyle w:val="Normal"/>
        <w:ind w:firstLine="567"/>
        <w:jc w:val="both"/>
        <w:rPr/>
      </w:pPr>
      <w:r>
        <w:rPr/>
        <w:t xml:space="preserve">                             </w:t>
      </w:r>
      <w:r>
        <w:rPr/>
        <w:t>родник (?) отмычка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5. Из пары слов: арест, бух составьте название крупного город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6. Один человек является правдолюбцем (то есть говорит только правду), но когда ему задали один и тот же вопрос, он дал на него разные ответы. Укажите хотя бы один такой вопрос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7. Назовите третье лишнее: свеча, Луна, лампа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8. Продолжите числовой ряд: 4, 6, 12, 14, 28, 30, 60,?</w:t>
      </w:r>
    </w:p>
    <w:p>
      <w:pPr>
        <w:pStyle w:val="3"/>
        <w:keepNext w:val="true"/>
        <w:tabs>
          <w:tab w:val="clear" w:pos="708"/>
          <w:tab w:val="left" w:pos="0" w:leader="none"/>
        </w:tabs>
        <w:rPr/>
      </w:pPr>
      <w:r>
        <w:rPr/>
        <w:t>9. Какая фигура получится, если сложить фигурки: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center"/>
        <w:rPr/>
      </w:pPr>
      <w:r>
        <w:rPr/>
        <w:drawing>
          <wp:inline distT="0" distB="0" distL="0" distR="0">
            <wp:extent cx="48577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85" r="-6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8577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85" r="-6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3395" cy="376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85" r="-6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85" r="-6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а) прямоугольник; б) круг; в) эллипс; г) двенадцатиугольник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0. При каком наименьшем количестве учеников школы среди них обязательно найдутся двое, у которых день и месяц рождения совпадают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</w:r>
    </w:p>
    <w:p>
      <w:pPr>
        <w:pStyle w:val="Heading3"/>
        <w:widowControl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5-1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 xml:space="preserve">1. Лес </w:t>
      </w:r>
      <w:r>
        <w:rPr>
          <w:rFonts w:ascii="Symbol" w:hAnsi="Symbol"/>
          <w:sz w:val="28"/>
        </w:rPr>
        <w:t>®</w:t>
      </w:r>
      <w:r>
        <w:rPr/>
        <w:t xml:space="preserve"> дерево; луг </w:t>
      </w:r>
      <w:r>
        <w:rPr>
          <w:rFonts w:ascii="Symbol" w:hAnsi="Symbol"/>
          <w:sz w:val="28"/>
        </w:rPr>
        <w:t>®</w:t>
      </w:r>
      <w:r>
        <w:rPr/>
        <w:t>? (куст, пастбище, трава, сено, травинка)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2. Найдите пятое лишнее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а) кларнет; б) контрабас; в) гитара; г) скрипка; д) арфа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3. Даны утверждения: «Все прямоугольники – четырехугольники»; «Трапеция – не прямоугольник». Следует ли из этих двух утверждений, что трапеция – не четырехугольник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4. Запишите слово, которое должно стоять в скобках, если известно, что оно означает то же, что и два слова, стоящие рядом:</w:t>
      </w:r>
    </w:p>
    <w:p>
      <w:pPr>
        <w:pStyle w:val="Normal"/>
        <w:ind w:firstLine="567"/>
        <w:jc w:val="both"/>
        <w:rPr/>
      </w:pPr>
      <w:r>
        <w:rPr/>
        <w:t xml:space="preserve">                             </w:t>
      </w:r>
      <w:r>
        <w:rPr/>
        <w:t>родник (?) отмычка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5. Из пары слов: арест, бух составьте название крупного город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6. Один человек является правдолюбцем (то есть говорит только правду), но когда ему задали один и тот же вопрос, он дал на него разные ответы. Укажите хотя бы один такой вопрос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7. Назовите третье лишнее: свеча, Луна, лампа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8. Продолжите числовой ряд: 4, 6, 12, 14, 28, 30, 60,?</w:t>
      </w:r>
    </w:p>
    <w:p>
      <w:pPr>
        <w:pStyle w:val="3"/>
        <w:keepNext w:val="true"/>
        <w:tabs>
          <w:tab w:val="clear" w:pos="708"/>
          <w:tab w:val="left" w:pos="0" w:leader="none"/>
        </w:tabs>
        <w:rPr/>
      </w:pPr>
      <w:r>
        <w:rPr/>
        <w:t>9. Какая фигура получится, если сложить фигурки: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center"/>
        <w:rPr/>
      </w:pPr>
      <w:r>
        <w:rPr/>
        <w:drawing>
          <wp:inline distT="0" distB="0" distL="0" distR="0">
            <wp:extent cx="4857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85" r="-6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85775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85" r="-6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3395" cy="376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85" r="-6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85" r="-6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а) прямоугольник; б) круг; в) эллипс; г) двенадцатиугольник?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/>
        <w:t>10. При каком наименьшем количестве учеников школы среди них обязательно найдутся двое, у которых день и месяц рождения совпадают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6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3:39:00Z</dcterms:created>
  <dc:creator>Андрей Павлов</dc:creator>
  <dc:description/>
  <dc:language>en-US</dc:language>
  <cp:lastModifiedBy>Андрей Павлов</cp:lastModifiedBy>
  <dcterms:modified xsi:type="dcterms:W3CDTF">2007-11-03T13:44:00Z</dcterms:modified>
  <cp:revision>2</cp:revision>
  <dc:subject/>
  <dc:title>5-1</dc:title>
</cp:coreProperties>
</file>