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Интеллектуальный экспресс, задание №4</w:t>
      </w:r>
    </w:p>
    <w:p>
      <w:pPr>
        <w:pStyle w:val="Normal"/>
        <w:keepNext w:val="true"/>
        <w:tabs>
          <w:tab w:val="clear" w:pos="708"/>
          <w:tab w:val="left" w:pos="8662" w:leader="none"/>
        </w:tabs>
        <w:ind w:firstLine="567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1. Самое глубокое озеро в мире - Байкал (до 1620 м). А на втором месте? (до 1470 м) Напишите название этого озера и сосчитайте количество букв в этом слове. Запишите это число в ответ:</w:t>
      </w:r>
    </w:p>
    <w:p>
      <w:pPr>
        <w:pStyle w:val="Normal"/>
        <w:keepNext w:val="true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Название озера:___________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2. Что такое ригодон, бурре, павана?</w:t>
      </w:r>
    </w:p>
    <w:p>
      <w:pPr>
        <w:pStyle w:val="TextBody"/>
        <w:rPr/>
      </w:pPr>
      <w:r>
        <w:rPr/>
        <w:t>1) ничто, таких слов нет; 2) птицы; 3) растения; 4) танцы; 5) инструменты для бурения нефтяных скважин; 6) кондитерские изделия; 7) название национальных валют Латвии, Бурундии и Парагвая; 8) каналы, соединяющие реки Краснодарского и Ставропольского краёв.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Запишите соответствующий номер (от 1 до 8)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left="-392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3. В каком виде спорта не может быть зафиксирован итоговый счёт матча 24:23?</w:t>
      </w:r>
    </w:p>
    <w:p>
      <w:pPr>
        <w:pStyle w:val="TextBody"/>
        <w:rPr/>
      </w:pPr>
      <w:r>
        <w:rPr/>
        <w:t>1) футбол; 2) хоккей; 3) гандбол; 4) настольный теннис; 5) водное поло; 6) среди перечисленных таких видов спорта несколько (больше одного); 7) среди перечисленных таких видов спорта нет.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Запишите выбранный ответ (число от 1 до 7)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 xml:space="preserve">Найдите сумму чисел, стоящих в прямоугольниках и запишите её в пароль: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Желаем успеха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8:00Z</dcterms:created>
  <dc:creator>Павлов Андрей</dc:creator>
  <dc:description/>
  <dc:language>en-US</dc:language>
  <cp:lastModifiedBy>Павлов Андрей</cp:lastModifiedBy>
  <dcterms:modified xsi:type="dcterms:W3CDTF">2006-12-10T17:09:00Z</dcterms:modified>
  <cp:revision>1</cp:revision>
  <dc:subject/>
  <dc:title>Интеллектуальный экспресс, задание №4</dc:title>
</cp:coreProperties>
</file>