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теллектуальный экспресс, задание №2</w:t>
      </w:r>
    </w:p>
    <w:p>
      <w:pPr>
        <w:pStyle w:val="Normal"/>
        <w:keepNext w:val="true"/>
        <w:tabs>
          <w:tab w:val="clear" w:pos="708"/>
          <w:tab w:val="left" w:pos="8662" w:leader="none"/>
        </w:tabs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1. В каком районе Московской области мы живём? Выбирайте: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1) Лобненский; 2) Дмитровский; 3) Мытищинский; 4) Савёловский; 5) Шереметьевский; 6) Долгопрудненский; 7) Катуаровский.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Какую цифру выбрали, ту и запишите в ответ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364" w:leader="none"/>
        </w:tabs>
        <w:rPr/>
      </w:pPr>
      <w:r>
        <w:rPr/>
        <w:t>2. Запишите почтовый индекс г. Лобни. Зачеркните три цифры так, чтобы оставшиеся цифры (в том же порядке) образовали как можно меньшее число. Какое число получилось, то и запишите в ответ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3. Напишите авторов литературных произведений: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1. «Путешествие Гулливера» -____________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2. «Остров сокровищ» -_____________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3. «Дядя Стёпа» -_________________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4. «Белый Бим Чёрное Ухо» -_______________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Две фамилии из четырёх начинаются на одну и ту же букву. На какую?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1) к; 2) т; 3) м; 4) с; 5) л; 6) а.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Выбранный номер запишите в ответ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Найдите сумму всех трех чисел, записанных в прямоугольниках.</w:t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Какое число получилось?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Это и есть ваш пароль в третий тур. Удачи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7:00Z</dcterms:created>
  <dc:creator>Павлов Андрей</dc:creator>
  <dc:description/>
  <dc:language>en-US</dc:language>
  <cp:lastModifiedBy>Павлов Андрей</cp:lastModifiedBy>
  <dcterms:modified xsi:type="dcterms:W3CDTF">2006-12-10T17:08:00Z</dcterms:modified>
  <cp:revision>1</cp:revision>
  <dc:subject/>
  <dc:title>Интеллектуальный экспресс, задание №2</dc:title>
</cp:coreProperties>
</file>