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Интеллектуальный экспресс, задание №6</w:t>
      </w:r>
    </w:p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1. Два совершенно одинаковых поезда едут в противоположных направлениях: один с востока на запад, другой - с запада на восток. Какой из поездов тяжелее?</w:t>
      </w:r>
    </w:p>
    <w:p>
      <w:pPr>
        <w:pStyle w:val="TextBody"/>
        <w:tabs>
          <w:tab w:val="clear" w:pos="708"/>
          <w:tab w:val="left" w:pos="6237" w:leader="none"/>
        </w:tabs>
        <w:rPr/>
      </w:pPr>
      <w:r>
        <w:rPr/>
        <w:t>1) едущий с востока на запад; 2) едущий с запада на восток; 3) вес поездов одинаков.</w:t>
      </w:r>
    </w:p>
    <w:p>
      <w:pPr>
        <w:pStyle w:val="TextBodyIndent"/>
        <w:keepNext w:val="true"/>
        <w:tabs>
          <w:tab w:val="clear" w:pos="708"/>
          <w:tab w:val="left" w:pos="6237" w:leader="none"/>
        </w:tabs>
        <w:rPr/>
      </w:pPr>
      <w:r>
        <w:rPr/>
        <w:t>Запишите номер выбранного ответа:</w:t>
      </w:r>
    </w:p>
    <w:tbl>
      <w:tblPr>
        <w:tblW w:w="1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2. В семье 7 человек любят капусту (но не обязательно только капусту), 6 человек любят морковь, 5 человек - горох, 4 человека - капусту и морковь, 3 человека - капусту и горох, 2 человека - морковь и горох, 1 человек - капусту, морковь и горох. Сколько детей в семье (минимальное число)?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3. Вы знаете, что такое приставка, корень, суффикс и окончание. А как называется суффикс вместе с окончанием?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Ф - - - - - т (отметьте четвертую и пятую буквы)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Выпишите две отмеченные буквы. Перед вами название народа: 1.Африки; 2.Азии; 3.Латинской Америки; 4.Океании; 5.Севера России; 6.Европы.</w:t>
      </w:r>
    </w:p>
    <w:p>
      <w:pPr>
        <w:pStyle w:val="TextBodyIndent"/>
        <w:keepNext w:val="true"/>
        <w:tabs>
          <w:tab w:val="clear" w:pos="708"/>
          <w:tab w:val="left" w:pos="6237" w:leader="none"/>
        </w:tabs>
        <w:rPr/>
      </w:pPr>
      <w:r>
        <w:rPr/>
        <w:t>Запишите номер выбранного ответа: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 xml:space="preserve">Найдите сумму трех чисел, стоящих в прямоугольниках. Это и есть Ваш пароль в 7 тур 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Желаем удачи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09:00Z</dcterms:created>
  <dc:creator>Павлов Андрей</dc:creator>
  <dc:description/>
  <dc:language>en-US</dc:language>
  <cp:lastModifiedBy>Павлов Андрей</cp:lastModifiedBy>
  <dcterms:modified xsi:type="dcterms:W3CDTF">2006-12-10T17:10:00Z</dcterms:modified>
  <cp:revision>1</cp:revision>
  <dc:subject/>
  <dc:title>Интеллектуальный экспресс, задание №6</dc:title>
</cp:coreProperties>
</file>