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  <w:t>Интеллектуальный экспресс, задание №7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1. Вы, конечно, знаете, что такое «подложить свинью». Вопрос как раз из этой серии.</w:t>
      </w:r>
    </w:p>
    <w:p>
      <w:pPr>
        <w:pStyle w:val="TextBody"/>
        <w:tabs>
          <w:tab w:val="clear" w:pos="708"/>
          <w:tab w:val="left" w:pos="6237" w:leader="none"/>
        </w:tabs>
        <w:rPr/>
      </w:pPr>
      <w:r>
        <w:rPr/>
        <w:t>1) шайр; 2) лакомб; 3) гунтер; 4) арден; 5) суффолк 6) першерон; 7) клейдесдаль;</w: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>Какое слово лишнее? Запишите его номер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2. Ира пришла на почту. Она попросила дать ей на сумму 100 рублей марок. Она сказала: «Дайте мне однорублевые, двухрублевые и пятирублёвые марки, причем однорублевых марок должно быть в 10 раз больше двухрублевых». Работник почты справился с этим заданием. Сколько всего марок купила Ира? </w: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 xml:space="preserve">3. 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815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755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ind w:left="-1559" w:right="-970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6237" w:leader="none"/>
              </w:tabs>
              <w:snapToGrid w:val="false"/>
              <w:ind w:left="-1559" w:right="-970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1560" w:right="-972" w:firstLine="567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-1560" w:right="-972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1. (2 буквы) 100 м.</w:t>
      </w:r>
    </w:p>
    <w:p>
      <w:pPr>
        <w:pStyle w:val="TextBodyIndent"/>
        <w:tabs>
          <w:tab w:val="clear" w:pos="708"/>
          <w:tab w:val="left" w:pos="6237" w:leader="none"/>
        </w:tabs>
        <w:rPr/>
      </w:pPr>
      <w:r>
        <w:rPr/>
        <w:t>2. (3 буквы) Сельскохозяйственная культура, первое место в мире по выращиванию которой занимает Китай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3. (4 буквы) Река, на которой стоит город, который «можно увидеть и умереть»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4. (5 букв) Народное собрание древних греков (а также место, где оно проходит)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5. (6 букв) Союз государств, организаций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6. (7 букв) Зодиакальное созвездие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7. (8 букв) Альпийская фиалка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8. (9 букв) Столица Тонго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9. (10 букв) Её знаками являются диез и бемоль, а знаком её отмены – бекар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10. (11 букв) Название гостиницы в Москве, а также области Российской Федерации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Перед собой вы видите 56 букв. А сколько из них букв «Я»?</w: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>Запишите ответ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Просуммируйте три числа, стоящие в прямоугольниках.</w: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178435</wp:posOffset>
                </wp:positionV>
                <wp:extent cx="549275" cy="2749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4.4pt;margin-top:14.05pt;width:43.2pt;height:21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86995</wp:posOffset>
                </wp:positionV>
                <wp:extent cx="457835" cy="920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4.4pt;margin-top:6.85pt;width:36pt;height:7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Ваш пароль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6237" w:leader="none"/>
        </w:tabs>
        <w:rPr/>
      </w:pPr>
      <w:r>
        <w:rPr/>
        <w:t>Удачи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10:00Z</dcterms:created>
  <dc:creator>Павлов Андрей</dc:creator>
  <dc:description/>
  <dc:language>en-US</dc:language>
  <cp:lastModifiedBy>Павлов Андрей</cp:lastModifiedBy>
  <dcterms:modified xsi:type="dcterms:W3CDTF">2006-12-10T17:10:00Z</dcterms:modified>
  <cp:revision>1</cp:revision>
  <dc:subject/>
  <dc:title>Интеллектуальный экспресс, задание №7</dc:title>
</cp:coreProperties>
</file>