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/>
        <w:jc w:val="center"/>
        <w:rPr/>
      </w:pPr>
      <w:r>
        <w:rPr/>
        <w:t>Интеллектуальный экспресс</w:t>
      </w:r>
    </w:p>
    <w:p>
      <w:pPr>
        <w:pStyle w:val="TextBody"/>
        <w:keepNext w:val="tru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firstLine="567"/>
        <w:rPr/>
      </w:pPr>
      <w:r>
        <w:rPr/>
        <w:t>В экспрессе принимают участие учащиеся 5-7 классов. Дети делятся на команды по 3-5 человек; капитаны команд одновременно получают карточку-задание №1. Узнавать ответы можно где угодно и у кого угодно. Верно выполнив задание №1, команда получает задание №2 и т. д. В случае неверного ответа команде указывалось, на какой вопрос был дан неверный ответ, начислялось штрафное очко и давалась вторая попытка. Игра длится два - три дня, на переменах бывает много беготни и шума, но «экспресс» надолго остается в памяти у детей. Выигрывает команда, первая сдавшая ответ на задание №10, при этом под временем сдачи считается отнюдь не тот момент времени (Т), когда команда протягивает ведущему листочек с последним ответом, а величина (Т)+Т1, где Т1 (часов) - количество штрафных очков, набранных за иг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17:00Z</dcterms:created>
  <dc:creator>Павлов Андрей</dc:creator>
  <dc:description/>
  <dc:language>en-US</dc:language>
  <cp:lastModifiedBy>Павлов Андрей</cp:lastModifiedBy>
  <dcterms:modified xsi:type="dcterms:W3CDTF">2006-12-10T16:19:00Z</dcterms:modified>
  <cp:revision>1</cp:revision>
  <dc:subject/>
  <dc:title>Интеллектуальный экспресс</dc:title>
</cp:coreProperties>
</file>