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>Интеллектуальный экспресс, задание №8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. На первом месте в русском алфавите стоит буква «А», на втором - «Б», ..., на 33-ем - «Я». А на каком месте в алфавите стоит буква, на которую начинается фамилия поэта, написавшего строки: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«С любимыми не расставайтесь,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Всей кровью прорастайте в них;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И каждый раз на век прощайтесь,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>Когда уходите всего на миг»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2. Как называется греческий храм, посвященный Афине и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осейдону, а также мифическому афинскому царю, именем которого этот храм и назван? Запишите название: _________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>Сколько букв в записанном слове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3. Внимательно посмотрите на закономерность и определите, чему равно число х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1+3 = 4 = 2*2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1+3+5 = 9 =3*3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1+3+5+7 =16 = 4*4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 </w:t>
      </w:r>
      <w:r>
        <w:rPr/>
        <w:t>1+3+5+7+9 = 25 =5*5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. .. . . . . . . . . . . . . . . . 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+3+5+...+99=х * х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 xml:space="preserve">Как обычно, запишите сумму полученных трех чисел в пароль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Желаем успеха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1:00Z</dcterms:created>
  <dc:creator>Павлов Андрей</dc:creator>
  <dc:description/>
  <dc:language>en-US</dc:language>
  <cp:lastModifiedBy>Павлов Андрей</cp:lastModifiedBy>
  <dcterms:modified xsi:type="dcterms:W3CDTF">2006-12-10T17:11:00Z</dcterms:modified>
  <cp:revision>1</cp:revision>
  <dc:subject/>
  <dc:title>Интеллектуальный экспресс, задание №8</dc:title>
</cp:coreProperties>
</file>