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i/>
          <w:sz w:val="28"/>
          <w:u w:val="none"/>
        </w:rPr>
        <w:t>Интеллектуальный экспресс, задание №9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. Почему ручей журчит? Откуда этот звук?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) Это вода сталкивается с камушками, оттого и звук;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2) Это камушки сталкиваются друг с другом и с «дном» ручья, оттого и звук;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3) Это лопаются пузырьки воздуха на поверхности ручья;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4) Это оттого, что ручей бежит быстро, а чем больше скорость, тем больше шума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5) Это веселый леший приглашает ребят поиграть у воды.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Запишите номер выбранного ответа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2. Авентин, Виминал, Квиринал, Палатин, Целий, Эсквилин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Какого седьмого названия не хватает?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Запишите количество букв в полученном слове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object w:dxaOrig="9196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5pt;height:170.3pt" filled="f" o:ole="">
            <v:imagedata r:id="rId3" o:title=""/>
          </v:shape>
          <o:OLEObject Type="Embed" ProgID="" ShapeID="ole_rId2" DrawAspect="Content" ObjectID="_112966888" r:id="rId2"/>
        </w:objec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Запишите 4 буквы, обведенные в кружок. Переставьте их местами так, чтобы получилась фамилия почетного академика Петербургской Академии Наук. Запишите год рождения этого человека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 xml:space="preserve">Просуммируйте три полученных ответа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1:00Z</dcterms:created>
  <dc:creator>Павлов Андрей</dc:creator>
  <dc:description/>
  <dc:language>en-US</dc:language>
  <cp:lastModifiedBy>Павлов Андрей</cp:lastModifiedBy>
  <dcterms:modified xsi:type="dcterms:W3CDTF">2006-12-10T17:13:00Z</dcterms:modified>
  <cp:revision>2</cp:revision>
  <dc:subject/>
  <dc:title>Интеллектуальный экспресс, задание № 9</dc:title>
</cp:coreProperties>
</file>