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hd w:fill="FFFFFF" w:val="clear"/>
        <w:jc w:val="center"/>
        <w:rPr>
          <w:i/>
          <w:i/>
        </w:rPr>
      </w:pPr>
      <w:r>
        <w:rPr>
          <w:i/>
        </w:rPr>
        <w:t>9 класс, 4 тур</w:t>
      </w:r>
    </w:p>
    <w:p>
      <w:pPr>
        <w:pStyle w:val="Normal"/>
        <w:keepNext w:val="true"/>
        <w:suppressLineNumbers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1. История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Какие события произошли: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1) 1 января 1959 г. (на Кубе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2) 9 января 1905 г. (Петербург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 xml:space="preserve">3) 19 февраля 1861 г. (Россия) 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4) 18 марта 1871 г. (Париж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5) 5 апреля 1242г. (?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6) 12 апреля 1961 г. (СССР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7) 8 мая 1945г. (Германия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8) 27 июня 1709 г. (?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9) 1 августа 1914г. (Европа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10) 7 сентября 1812г. (Россия)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2. Биология и химия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а) Благодаря чему 50-60 % крови человека депонируется в селезенке, печени и подкожистой клетчатке, не выталкиваясъ оттуда? Перечислите ситуации, когда эти «запасы» могут понадобиться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б) Как, используя один реактив, определить вещества в растворах: иитра серебра, нитрат алюминия, нитрат натрия, нитрат магния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3. Алгебра и геометрия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 xml:space="preserve">а) Решите неравенст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 xml:space="preserve">б) 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в) Радиус описанной около равностороннего треугольника окружности равен 1. Найдите радиус вписанной окружност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0:00Z</dcterms:created>
  <dc:creator>Павлов Андрей</dc:creator>
  <dc:description/>
  <dc:language>en-US</dc:language>
  <cp:lastModifiedBy>Павлов Андрей</cp:lastModifiedBy>
  <dcterms:modified xsi:type="dcterms:W3CDTF">2006-12-10T17:00:00Z</dcterms:modified>
  <cp:revision>1</cp:revision>
  <dc:subject/>
  <dc:title>9 класс, 4 тур</dc:title>
</cp:coreProperties>
</file>