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9 класс, 3 тур.</w:t>
      </w:r>
    </w:p>
    <w:p>
      <w:pPr>
        <w:pStyle w:val="TextBody"/>
        <w:keepNext w:val="true"/>
        <w:widowControl/>
        <w:suppressLineNumbers/>
        <w:tabs>
          <w:tab w:val="clear" w:pos="708"/>
          <w:tab w:val="left" w:pos="720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TextBody"/>
        <w:widowControl/>
        <w:suppressLineNumbers/>
        <w:tabs>
          <w:tab w:val="clear" w:pos="708"/>
          <w:tab w:val="left" w:pos="720" w:leader="none"/>
        </w:tabs>
        <w:ind w:firstLine="567"/>
        <w:rPr/>
      </w:pPr>
      <w:r>
        <w:rPr/>
        <w:t>1. Вставьте слово, которое служило бы окончанием первого и началом второго: ковёр(. . .)лета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. Как фамилия, имя и отчество мэра нашего города?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. Каким двум русским писателям принадлежат произведения под одним и тем же названием «Москва и москвичи»?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4. Как назывался серебряный рубль 1654 года?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5. Предложите решение проблемы по улучшению условий жизни людей на: а) Дальнем Востоке; б) Крайнем севере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6. Пароход от А до В вниз по течению проходит за 5 дней, а против течения от В до А – за 7 дней. За сколько дней от А до В доплывают плоты?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 Перечислите основные символы по уходу за текстильными изделиями?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8. Пусть x</w:t>
      </w:r>
      <w:r>
        <w:rPr>
          <w:vertAlign w:val="subscript"/>
        </w:rPr>
        <w:t xml:space="preserve">1 </w:t>
      </w:r>
      <w:r>
        <w:rPr/>
        <w:t>и x</w:t>
      </w:r>
      <w:r>
        <w:rPr>
          <w:vertAlign w:val="subscript"/>
        </w:rPr>
        <w:t xml:space="preserve">2 </w:t>
      </w:r>
      <w:r>
        <w:rPr/>
        <w:t>– корни уравнения 3x</w:t>
      </w:r>
      <w:r>
        <w:rPr>
          <w:vertAlign w:val="superscript"/>
        </w:rPr>
        <w:t>2</w:t>
      </w:r>
      <w:r>
        <w:rPr/>
        <w:t>-ax+2a-1=0. Вычислите x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/>
        <w:t>+x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9. История этой песни начинается весной 1792 года. Её автор – молодой офицер Руже де Лиль. А чем стала эта песня в феврале 1879 года и как она называется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6:00Z</dcterms:created>
  <dc:creator>Павлов Андрей</dc:creator>
  <dc:description/>
  <dc:language>en-US</dc:language>
  <cp:lastModifiedBy>Павлов Андрей</cp:lastModifiedBy>
  <dcterms:modified xsi:type="dcterms:W3CDTF">2006-12-10T16:56:00Z</dcterms:modified>
  <cp:revision>1</cp:revision>
  <dc:subject/>
  <dc:title>9 класс, 3 тур</dc:title>
</cp:coreProperties>
</file>