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/>
      </w:pPr>
      <w:r>
        <w:rPr/>
        <w:t>10 класс, 3 тур.</w:t>
      </w:r>
    </w:p>
    <w:p>
      <w:pPr>
        <w:pStyle w:val="Normal"/>
        <w:keepNext w:val="true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Какое слово объединяет самовольный уход и молодую ветку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В 1846 году вышла его автобиография «Сказка моей жизни». О каком писателе идет речь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ак звали Плюшкина из «Мертвых душ»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Как называется приглашение артиста на известный срок для участия в спектаклях или концертах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Как называется малый круг небесной сферы, параллельный горизонту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Нижней частью чего является зумпф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Как одним словом можно назвать сестру мужа?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Постройте сечение призмы АВСДА1В1С1Д1 плоскостью, проходящей через точки Р</w:t>
      </w:r>
      <w:r>
        <w:rPr>
          <w:rFonts w:ascii="Symbol" w:hAnsi="Symbol"/>
          <w:sz w:val="28"/>
        </w:rPr>
        <w:t>Î</w:t>
      </w:r>
      <w:r>
        <w:rPr/>
        <w:t xml:space="preserve">АД, Q </w:t>
      </w:r>
      <w:r>
        <w:rPr>
          <w:rFonts w:ascii="Symbol" w:hAnsi="Symbol"/>
          <w:sz w:val="28"/>
        </w:rPr>
        <w:t>Î</w:t>
      </w:r>
      <w:r>
        <w:rPr/>
        <w:t>ДС параллельно прямой С1Д1.</w:t>
      </w:r>
    </w:p>
    <w:p>
      <w:pPr>
        <w:pStyle w:val="Normal"/>
        <w:suppressLineNumbers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Как можно назвать человека, являющегося ярым приверженцем какого-либо учения, идеи, а также посвященного в тайны секты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6:00Z</dcterms:created>
  <dc:creator>Павлов Андрей</dc:creator>
  <dc:description/>
  <dc:language>en-US</dc:language>
  <cp:lastModifiedBy>Павлов Андрей</cp:lastModifiedBy>
  <dcterms:modified xsi:type="dcterms:W3CDTF">2006-12-10T16:56:00Z</dcterms:modified>
  <cp:revision>1</cp:revision>
  <dc:subject/>
  <dc:title>10 класс, 3 тур</dc:title>
</cp:coreProperties>
</file>