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jc w:val="center"/>
        <w:rPr/>
      </w:pPr>
      <w:r>
        <w:rPr/>
        <w:t>Интеллектуальный марафон №2</w:t>
      </w:r>
    </w:p>
    <w:p>
      <w:pPr>
        <w:pStyle w:val="Normal"/>
        <w:keepNext w:val="true"/>
        <w:ind w:firstLine="567"/>
        <w:jc w:val="both"/>
        <w:rPr/>
      </w:pPr>
      <w:r>
        <w:rPr/>
      </w:r>
    </w:p>
    <w:p>
      <w:pPr>
        <w:pStyle w:val="Normal"/>
        <w:ind w:firstLine="567"/>
        <w:jc w:val="both"/>
        <w:rPr/>
      </w:pPr>
      <w:r>
        <w:rPr/>
        <w:t>В марафоне принимают участие все желающие, и каждый участник проходит все 4 тура.</w:t>
      </w:r>
    </w:p>
    <w:p>
      <w:pPr>
        <w:pStyle w:val="TextBodyIndent"/>
        <w:jc w:val="both"/>
        <w:rPr/>
      </w:pPr>
      <w:r>
        <w:rPr/>
        <w:t>Первый тур - домашний. В течение двух недель участники конкурса отвечают на 50 вопросов на общий кругозор. Каждый правильный ответ оценивается в 1 очко. Можно будет набрать 50 очков.</w:t>
      </w:r>
    </w:p>
    <w:p>
      <w:pPr>
        <w:pStyle w:val="Normal"/>
        <w:ind w:firstLine="567"/>
        <w:jc w:val="both"/>
        <w:rPr/>
      </w:pPr>
      <w:r>
        <w:rPr/>
        <w:t>Второй тур - это 27 вопросов по учебным предметам. Их составили учителя: Васильева Л.В., Дуброва Н.Н., Карпова Н.В., Кодинцева Т.В., Кошеверова О.Н., Курлышкина Г.А., Левин В.Л., Мещерякова В.В., Милованова Т.В., Павлов А.Н., Сараева Н.М., Ситникова Т.Б. На ответы дается от 40 до 50 минут. Можно будет набрать 54 очка (представлены 9 одноочковых, 9 двухочковых и 9 трехочковых вопросов).</w:t>
      </w:r>
    </w:p>
    <w:p>
      <w:pPr>
        <w:pStyle w:val="Normal"/>
        <w:ind w:firstLine="567"/>
        <w:jc w:val="both"/>
        <w:rPr/>
      </w:pPr>
      <w:r>
        <w:rPr/>
        <w:t>Третий тур - опять домашний и также тесно связан с учебными предметами. Учителя придумывают для каждого класса по 9 сложных вопросов, каждый из которых оценивается в 4 очка. Всего можно будет набрать 36 очков. Время, отводимое на ответы, - неделя.</w:t>
      </w:r>
    </w:p>
    <w:p>
      <w:pPr>
        <w:pStyle w:val="Normal"/>
        <w:ind w:firstLine="567"/>
        <w:jc w:val="both"/>
        <w:rPr/>
      </w:pPr>
      <w:r>
        <w:rPr/>
        <w:t>Четвертый тур - это выполнение за 60-120 минут (в зависимости от класса) трех творческих заданий. За каждое задание можно получить от 1 до 10 очков. Всего можно набрать 30 очков.</w:t>
      </w:r>
    </w:p>
    <w:p>
      <w:pPr>
        <w:pStyle w:val="Normal"/>
        <w:ind w:firstLine="567"/>
        <w:jc w:val="both"/>
        <w:rPr/>
      </w:pPr>
      <w:r>
        <w:rPr/>
        <w:t>Каждый участник марафона, как уже было сказано, проходит все 4 тура; при этом очки, набранные в турах, суммируются. Таким образом, всего в конкурсе можно набрать 170 очков.</w:t>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6:15:00Z</dcterms:created>
  <dc:creator>Павлов Андрей</dc:creator>
  <dc:description/>
  <dc:language>en-US</dc:language>
  <cp:lastModifiedBy>Павлов Андрей</cp:lastModifiedBy>
  <dcterms:modified xsi:type="dcterms:W3CDTF">2006-12-10T16:16:00Z</dcterms:modified>
  <cp:revision>1</cp:revision>
  <dc:subject/>
  <dc:title>Интеллектуальный марафон №2</dc:title>
</cp:coreProperties>
</file>