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hd w:fill="FFFFFF" w:val="clear"/>
        <w:jc w:val="center"/>
        <w:rPr>
          <w:i/>
          <w:i/>
        </w:rPr>
      </w:pPr>
      <w:r>
        <w:rPr>
          <w:i/>
        </w:rPr>
        <w:t>6 класс, 4 тур.</w:t>
      </w:r>
    </w:p>
    <w:p>
      <w:pPr>
        <w:pStyle w:val="Normal"/>
        <w:keepNext w:val="true"/>
        <w:suppressLineNumbers/>
        <w:shd w:fill="FFFFFF" w:val="clear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suppressLineNumbers/>
        <w:shd w:fill="FFFFFF" w:val="clear"/>
        <w:jc w:val="center"/>
        <w:rPr/>
      </w:pPr>
      <w:r>
        <w:rPr/>
        <w:t>1. История.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/>
        <w:t>О каких событиях идёт речь в следующих описаниях: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/>
        <w:t>1). «Два дня враги атаковали малочисленный отряд. Военачальники гнали бичами своих воинов в битву. Защитники отражали все атаки, пока изменник не провёл врагов через горы»,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/>
        <w:t>2). «Десять лет осаждали они город, который стоял на высоком холме и был окружён каменной стеной. Только хитростью удалось им проникнуть в город и открыть ворота».</w:t>
      </w:r>
    </w:p>
    <w:p>
      <w:pPr>
        <w:pStyle w:val="TextBody"/>
        <w:suppressLineNumbers/>
        <w:ind w:firstLine="567"/>
        <w:rPr/>
      </w:pPr>
      <w:r>
        <w:rPr/>
        <w:t>3). «Остановив повозки, он долго обдумывал замысел. Наконец, отважно устремился навстречу будущему, произнеся: «Жребий брошен!».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/>
        <w:t>4). «С необычайной быстротой восстание охватило центральные области страны. Им руководили три брата. Восставшие захватывали города, забирали имущество богачей, освобождали рабов».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/>
      </w:r>
    </w:p>
    <w:p>
      <w:pPr>
        <w:pStyle w:val="Normal"/>
        <w:keepNext w:val="true"/>
        <w:suppressLineNumbers/>
        <w:shd w:fill="FFFFFF" w:val="clear"/>
        <w:jc w:val="center"/>
        <w:rPr/>
      </w:pPr>
      <w:r>
        <w:rPr/>
        <w:t>2. Литература.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/>
        <w:t>Посмотри на картину А. А. Рылова «В голубом просторе». Дай красочное описание картины.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/>
        <w:drawing>
          <wp:inline distT="0" distB="0" distL="0" distR="0">
            <wp:extent cx="4683125" cy="370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hd w:fill="FFFFFF" w:val="clear"/>
        <w:jc w:val="center"/>
        <w:rPr/>
      </w:pPr>
      <w:r>
        <w:rPr/>
        <w:t>3. Математика.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/>
        <w:t>а) Однажды Незнайка со своими друзьями собирал яблоки. Нарвали они не очень много - меньше шестидесяти, но и немало -больше пятидесяти. Разделили все яблоки поровну. Вдруг видят -Чебурашка бежит. Не беда, что из другой сказки. Надо и его яблочком угостить. Каждый малыш отдал Чебурашке одно яблоко, и оказалось, что у всех опять яблок поровну. Сколько всего было малышей, сколько яблок они собрали, по сколько яблок досталось каждому?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/>
        <w:t>б) Придумайте свою задачу со сказочным сюжетом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6:58:00Z</dcterms:created>
  <dc:creator>Павлов Андрей</dc:creator>
  <dc:description/>
  <dc:language>en-US</dc:language>
  <cp:lastModifiedBy>Павлов Андрей</cp:lastModifiedBy>
  <dcterms:modified xsi:type="dcterms:W3CDTF">2006-12-10T16:58:00Z</dcterms:modified>
  <cp:revision>1</cp:revision>
  <dc:subject/>
  <dc:title>6 класс, 4 тур</dc:title>
</cp:coreProperties>
</file>