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jc w:val="center"/>
        <w:rPr/>
      </w:pPr>
      <w:r>
        <w:rPr/>
        <w:t>1 тур</w:t>
      </w:r>
    </w:p>
    <w:p>
      <w:pPr>
        <w:pStyle w:val="Normal"/>
        <w:keepNext w:val="true"/>
        <w:suppressLineNumbers/>
        <w:jc w:val="center"/>
        <w:rPr/>
      </w:pPr>
      <w:r>
        <w:rPr/>
      </w:r>
    </w:p>
    <w:p>
      <w:pPr>
        <w:pStyle w:val="Heading3"/>
        <w:suppressLineNumbers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Домашние вопросы на общий кругозор</w:t>
      </w:r>
    </w:p>
    <w:p>
      <w:pPr>
        <w:pStyle w:val="Normal"/>
        <w:suppressLineNumbers/>
        <w:ind w:firstLine="567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Если Вы переведете с французского слово orange, то без труда ответите, что раньше в Европе выращивали в оранжереях.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Испанцы вышли на берега этой реки в 1540 году и встретили там племя, находившееся на стадии матриархата. Поскольку воинами там были женщины, испанцы вспомнили греческую легенду о царстве женщин воительниц и тут же придумали название реки. Какое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 Какое море больше по площади: Аравийское, Коралловое или Филиппинское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 В морской воде содержится примерно 3% обыкновенной соли. Но почему-то, если мы возьмем воду из пресного озера, добавим туда 3% соли, то воду можно будет пить. Однако морскую воду пить нельзя. В чем дело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5. В Аргентине – пампасы, в Южной Африке – венды, в Австралии – скарбы, а у нас - 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. Близ какого города был создан русский военно-морской флот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 Она была первой в русской истории женщиной, которая правила государством. В 903 году вышла замуж за князя Игоря, родила сына Святослава. Умерла в 969 году. Причислена к лику святых. Назовите ее имя.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 Храм Артемиды, гробница Мавзола, статуя Гелиоса, статуя Зевса, висячие сады, Александрийский маяк. Чего не хватает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9. Наименование ламаизм было дано европейскими исследователями. В его основе лежит термин «лама», обозначающий священнослужителя этой религии. В буквальном переводе на русский язык лама означает «…нет». Какое слово нужно поставить вместо многоточия? (3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 Этот обряд состоит из умры и кирана. (1 очко)</w:t>
      </w:r>
    </w:p>
    <w:p>
      <w:pPr>
        <w:pStyle w:val="TextBodyIndent"/>
        <w:suppressLineNumbers/>
        <w:tabs>
          <w:tab w:val="clear" w:pos="708"/>
          <w:tab w:val="left" w:pos="0" w:leader="none"/>
        </w:tabs>
        <w:jc w:val="both"/>
        <w:rPr/>
      </w:pPr>
      <w:r>
        <w:rPr/>
        <w:t>11. С 1911 по 1913 годы Марсель Аллен и Пьер Сувестр выпустили 32 романа, в которых рассказывается о приключениях этого героя, сочетающего черты человека и призрака. О каком герое идет речь?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2. Назовите самый известный роман Шарлоты Бронте (1847г.) (1 очко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3. Переведите на греческий язык: неизданный, неопубликованный. (3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4. Старый пруд, 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993"/>
        <w:jc w:val="both"/>
        <w:rPr/>
      </w:pPr>
      <w:r>
        <w:rPr/>
        <w:t>Прыгнула в воду лягушка,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993"/>
        <w:jc w:val="both"/>
        <w:rPr/>
      </w:pPr>
      <w:r>
        <w:rPr/>
        <w:t>Всплеск в тишине.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Как видите, отсутствие рифмы; в первом и третьем стихах по 5 слогов, во втором – 7. Как называются подобные стихи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5. В этом японском театре практически не используются декорации, зато в действии очень активно «участвует» зрительный зал, имеющий массу всяческих дверей, балкончиков и специальных дорожек, в которых и на которых то и дело разыгрываются те или иные сценки пьесы. Играют в этом театре только мужчины. Как называется этот театр? (2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6. На Руси издревле празднуют Пасху. Есть такое понятие: «Миротворный круг» (или «Великий индиктион», «Церковный круг»). Круг этот длиной 532 года. Откуда взялось это число: 532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17. Какой год продолжался не 12, а ровно 16 месяцев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18. На каком языке говорят наибольшее количество жителей нашей планеты? (1 очко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19. Существуют языки, где грамматические значения выражаются главным образом вне слова, в предложении. Таковы английский, французский, вьетнамский и некоторые другие языки. Как они называются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20. В 1892 году немецкий химик Адольф фон Байер выделил экстракт ивы. Какое название получили его таблетки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21. Всем известен «Восточный экспресс» - знаменитый поезд первого класса, который славился комфортным уровнем обслуживания и хорошей кухней. Между какими двумя городами курсировал этот поезд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22. Эти космические объекты совершают вокруг своей оси около 1000 оборотов в секунду и могут служить самыми стабильными часами во Вселенной. Как они называются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23. Периньон, бенедиктинский монах-винодел, в 1668 году изобрел метод производства виноградного вина. Где он жил и как было названо это вино? (1 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24. Всем известно слово «архаровец». А кто такой был Н.П. Архаров? (1 очко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15" w:leader="none"/>
        </w:tabs>
        <w:ind w:firstLine="567"/>
        <w:jc w:val="both"/>
        <w:rPr/>
      </w:pPr>
      <w:r>
        <w:rPr/>
        <w:t>25. Для гурманов телевизионной рекламы: что носят Рим, Париж и Сингапур? (1 очко)</w:t>
      </w:r>
    </w:p>
    <w:p>
      <w:pPr>
        <w:pStyle w:val="TextBody"/>
        <w:widowControl/>
        <w:suppressLineNumbers/>
        <w:tabs>
          <w:tab w:val="clear" w:pos="708"/>
          <w:tab w:val="left" w:pos="0" w:leader="none"/>
        </w:tabs>
        <w:ind w:firstLine="567"/>
        <w:rPr/>
      </w:pPr>
      <w:r>
        <w:rPr/>
        <w:t>26. Некоторые виды бразильских бабочек держат дома. Для чего? (3 очка)</w:t>
      </w:r>
    </w:p>
    <w:p>
      <w:pPr>
        <w:pStyle w:val="Normal"/>
        <w:suppressLineNumbers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7. Название этого очень быстрого итальянского танца связано с поверьем, согласно которому укушенного мохнатым пауком человека можно было вылечить, лишь заставив его танцевать до полного изнеможения сил. Как называется этот танец? (1 очко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28. В США иногда в газопроводы добавляют вещество с запахом тухлого мяса. Затем садятся в вертолет и летят вдоль линии газопровода. И на что они смотрят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29. Эта маленькая, величиной с палец, серая рыбка обитает в тоннелях, заброшенных плавательных бассейнах, придорожных канавах, подземных коммуникациях. Просто обожает комаров, благодаря чему удалось справиться с эпидемией желтой лихорадки при строительстве Панамского канала. Что за рыбка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0. Иногда экологи внимательно исследуют перья птиц. Для чего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1. У гориллы их 385 (из 1065), у шимпанзе - 369, у орангутанга - 359. О чем идет речь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2. К какому роду людей имеют отношение черви Alvinella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3. Древние греки прикладывали ее к ранам, чтобы остановить кровь. В недалеком прошлом из нее изготавливали модные дамские сумочки, шляпки, перчатки и даже чулки. Сегодня из нее производят особо прочные и легкие соединения - композиты. В США, Германии и некоторых других странах она идет на изготовление бронежилетов. А в Индонезии из нее делают рыболовные лески. О чем идет речь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4. Отряд приматов состоит из 194 видов. 140 видов обезьян, 53 вида полуобезьян. А кого не хватает? (1 очко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5. В Аризоне (США) есть необычный лес, образовавшийся миллионы лет назад. В чем странность этого леса? (1 очко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6. Человек, заблудившийся во время густого тумана или пурги, в лесу почти всегда ходит по кругу, хотя ему кажется, что он идет по прямой линии. Чем это объясняется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7. Какова средняя глубина Мирового океана (если ошибетесь метров на 100, ничего страшного). (1 очко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8. В какую сторону (по часовой или против часовой стрелки) закручены ураганы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9. Как называются самые высокие облака (на высоте 70-90 км).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0. Какой фантастический рекорд поставили советские военные строители 13 августа 1961 года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1. Ко всем бедам, которые испытали во время русского похода 1812 года наполеоновские солдаты, в самые холодные дни добавлялось еще и такая – с них буквально падала одежда. Почему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2. Птица и 10 миллионов одновременно.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3. Кто был первый россиянин, завоевавший золотую олимпийскую медаль? В каком виде спорта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4. Кто авторы первых российских рок опер: «Орфей и Эвридика», «Стадион», «Юнона и Авось»? (3 очка, по очку за каждого автор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5. Что означает приставка О</w:t>
      </w:r>
      <w:r>
        <w:rPr>
          <w:rFonts w:eastAsia="Symbol" w:cs="Symbol" w:ascii="Symbol" w:hAnsi="Symbol"/>
        </w:rPr>
        <w:t></w:t>
      </w:r>
      <w:r>
        <w:rPr/>
        <w:t xml:space="preserve"> в предложении «Джон О</w:t>
      </w:r>
      <w:r>
        <w:rPr>
          <w:rFonts w:eastAsia="Symbol" w:cs="Symbol" w:ascii="Symbol" w:hAnsi="Symbol"/>
        </w:rPr>
        <w:t></w:t>
      </w:r>
      <w:r>
        <w:rPr/>
        <w:t>Брайн»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6. Какая американская фирма в 1976 году выпустила персональные компьютеры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7. Не так давно был синтезирован бензоат денатония (выпускается под названием битрекс). Зачем его добавляют в препараты бытовой химии и игрушки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8. Где находится самый длинный в мире туннель? (2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49. Мы при встрече говорим друг другу: «Здравствуйте, как поживаете?» А какими словами встречают друг друга китайцы? (3 очка)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0. Как называется следующий способ исполнения канона: начальный ирмос, чтение тропаря и повторение ирмоса в исполнении двух хоров? Для пения финального ирмоса хор с правого и левого клиросов объединялись в середине храма. (3 очка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47:00Z</dcterms:created>
  <dc:creator>Павлов Андрей</dc:creator>
  <dc:description/>
  <cp:keywords/>
  <dc:language>en-US</dc:language>
  <cp:lastModifiedBy>Андрей Павлов</cp:lastModifiedBy>
  <dcterms:modified xsi:type="dcterms:W3CDTF">2012-04-20T06:52:00Z</dcterms:modified>
  <cp:revision>4</cp:revision>
  <dc:subject/>
  <dc:title>1 тур</dc:title>
</cp:coreProperties>
</file>