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5 класс, 4 тур.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jc w:val="center"/>
        <w:rPr/>
      </w:pPr>
      <w:r>
        <w:rPr/>
        <w:t>1. Русский язык.</w:t>
      </w:r>
    </w:p>
    <w:p>
      <w:pPr>
        <w:pStyle w:val="Normal"/>
        <w:suppressLineNumbers/>
        <w:ind w:firstLine="567"/>
        <w:jc w:val="both"/>
        <w:rPr/>
      </w:pPr>
      <w:r>
        <w:rPr/>
        <w:t>Метаграммой называется слово, полученное из другого слова заменой одной из букв на другую. Например, у слова дом целых 9 метаграмм: КОМ, ЛОМ, РОМ, СОМ, ТОМ, ДЫМ, ДОГ, ДОК, ДОЛ. Приведите как можно больше метаграмм к слову КОЧКА.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/>
      </w:pPr>
      <w:r>
        <w:rPr/>
        <w:t>2. Биология.</w:t>
      </w:r>
    </w:p>
    <w:p>
      <w:pPr>
        <w:pStyle w:val="Normal"/>
        <w:suppressLineNumbers/>
        <w:ind w:firstLine="567"/>
        <w:jc w:val="both"/>
        <w:rPr/>
      </w:pPr>
      <w:r>
        <w:rPr/>
        <w:t>Напишите небольшой рассказ о кабинете биологии. Какие растения там растут? Какие животные живут в лицее? Какими интересными наблюдениями вы можете поделиться со своими друзьями о повадках и привычках этих животных?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/>
      </w:pPr>
      <w:r>
        <w:rPr/>
        <w:t>3. Математика.</w:t>
      </w:r>
    </w:p>
    <w:p>
      <w:pPr>
        <w:pStyle w:val="Normal"/>
        <w:suppressLineNumbers/>
        <w:ind w:firstLine="567"/>
        <w:jc w:val="both"/>
        <w:rPr/>
      </w:pPr>
      <w:r>
        <w:rPr/>
        <w:t>Ответьте на вопросы стихотворений:</w:t>
      </w:r>
    </w:p>
    <w:p>
      <w:pPr>
        <w:pStyle w:val="Normal"/>
        <w:suppressLineNumbers/>
        <w:ind w:right="-483" w:firstLine="567"/>
        <w:jc w:val="both"/>
        <w:rPr/>
      </w:pPr>
      <w:r>
        <w:rPr/>
        <w:t>а). По тропинке вдоль кустов шло одиннадцать хвостов.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Насчитать я также смог, что шагало тридцать ног.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Это вместе шли куда-то индюки и жеребята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А теперь вопрос таков: сколько было индюков?</w:t>
      </w:r>
    </w:p>
    <w:p>
      <w:pPr>
        <w:pStyle w:val="Normal"/>
        <w:suppressLineNumbers/>
        <w:ind w:right="-483" w:firstLine="567"/>
        <w:jc w:val="both"/>
        <w:rPr/>
      </w:pPr>
      <w:r>
        <w:rPr/>
        <w:t>б). Вот задача не для робких!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Вычитай дели и множь,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Плюсы ставь, а также скобки!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Верим, к финишу придёшь!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5 5 5 5 = 3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5 5 5 5 = 4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5 5 5 5 = 5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5 5 5 5 = 6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5 5 5 5 = 7</w:t>
      </w:r>
    </w:p>
    <w:p>
      <w:pPr>
        <w:pStyle w:val="Normal"/>
        <w:suppressLineNumbers/>
        <w:ind w:right="-483" w:firstLine="567"/>
        <w:jc w:val="both"/>
        <w:rPr/>
      </w:pPr>
      <w:r>
        <w:rPr/>
      </w:r>
    </w:p>
    <w:p>
      <w:pPr>
        <w:pStyle w:val="Normal"/>
        <w:suppressLineNumbers/>
        <w:ind w:right="-483" w:firstLine="567"/>
        <w:jc w:val="both"/>
        <w:rPr/>
      </w:pPr>
      <w:r>
        <w:rPr/>
        <w:t>в). Медведь с базара плюшки нёс,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Но на лесной опушке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Он половину плюшек съел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И плюс ещё полплюшки.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Шёл, шёл, уселся отдохнуть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И под «ку-ку» кукушки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Вновь половину плюшек съел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И плюс ещё полплюшки.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Стемнело, он ускорил шаг,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Но на крыльце избушки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Он снова пол-остатка съел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И плюс ещё полплюшки.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С пустой кошелкою - увы!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Он в дом вошёл уныло...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Хочу, чтоб мне сказали вы,</w:t>
      </w:r>
    </w:p>
    <w:p>
      <w:pPr>
        <w:pStyle w:val="Normal"/>
        <w:suppressLineNumbers/>
        <w:ind w:right="-483" w:firstLine="851"/>
        <w:jc w:val="both"/>
        <w:rPr/>
      </w:pPr>
      <w:r>
        <w:rPr/>
        <w:t xml:space="preserve"> </w:t>
      </w:r>
      <w:r>
        <w:rPr/>
        <w:t>А сколько плюшек было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7:00Z</dcterms:created>
  <dc:creator>Павлов Андрей</dc:creator>
  <dc:description/>
  <dc:language>en-US</dc:language>
  <cp:lastModifiedBy>Павлов Андрей</cp:lastModifiedBy>
  <dcterms:modified xsi:type="dcterms:W3CDTF">2006-12-10T16:57:00Z</dcterms:modified>
  <cp:revision>1</cp:revision>
  <dc:subject/>
  <dc:title>5 класс, 4 тур</dc:title>
</cp:coreProperties>
</file>