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jc w:val="center"/>
        <w:rPr>
          <w:i/>
          <w:i/>
        </w:rPr>
      </w:pPr>
      <w:r>
        <w:rPr>
          <w:i/>
        </w:rPr>
        <w:t>8 класс, 3 тур.</w:t>
      </w:r>
    </w:p>
    <w:p>
      <w:pPr>
        <w:pStyle w:val="Normal"/>
        <w:keepNext w:val="true"/>
        <w:suppressLineNumbers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uppressLineNumbers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1. Вставьте недостающие буквы:</w:t>
      </w:r>
    </w:p>
    <w:p>
      <w:pPr>
        <w:pStyle w:val="Normal"/>
        <w:suppressLineNumbers/>
        <w:ind w:firstLine="567"/>
        <w:jc w:val="both"/>
        <w:rPr/>
      </w:pPr>
      <w:r>
        <w:rPr/>
        <w:drawing>
          <wp:inline distT="0" distB="0" distL="0" distR="0">
            <wp:extent cx="1463040" cy="1469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. Кто автор слов: «Народ умирает, когда становится населением. А населением становится тогда, когда забывает свою историю»: а) Горький; б) Чернышевский; в) Пушкин; г) Белинский; д) Л. Толстой; е) А. Толстой; ж) Абрамов; з) Танеев; и) Васнецов; к) Цицерон?</w:t>
      </w:r>
    </w:p>
    <w:p>
      <w:pPr>
        <w:pStyle w:val="Normal"/>
        <w:suppressLineNumbers/>
        <w:tabs>
          <w:tab w:val="clear" w:pos="708"/>
          <w:tab w:val="left" w:pos="720" w:leader="none"/>
        </w:tabs>
        <w:ind w:firstLine="567"/>
        <w:jc w:val="both"/>
        <w:rPr>
          <w:lang w:val="en-GB"/>
        </w:rPr>
      </w:pPr>
      <w:r>
        <w:rPr>
          <w:lang w:val="en-GB"/>
        </w:rPr>
        <w:t>3. What do you know about one of the oldest British settlements?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4. На рубеже 50-60-х годов XX века в Великобритании и США сформировалось музыкальное направление. Это направление имело развитие в творчестве таких музыкальных групп, как «Биттлз», «Роллинг стоунз», «Лед Заппелин», «Пинк Флойд» и других. Что это за направление?</w:t>
      </w:r>
    </w:p>
    <w:p>
      <w:pPr>
        <w:pStyle w:val="Normal"/>
        <w:suppressLineNumbers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5. На каком континенте был найден череп австралопитека?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6. В шести пронумерованных пробирках находятся вещества белого цвета: сахар, соль, сода, крахмал, стиральный порошок, мука. Определите, где какие вещества находятся, имея в своем распоряжении только пустые пробирки и воду.</w:t>
      </w:r>
    </w:p>
    <w:p>
      <w:pPr>
        <w:pStyle w:val="Normal"/>
        <w:suppressLineNumbers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7. Какие мерки нужно снять, чтобы сшить брюки?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8. На уроках по какому учебному предмету можно услышать слово «триггер»?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9. Назовите самый длинный приток самого длинного притока самого длинного притока самой длинной реки в Европе. (опечаток нет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6:55:00Z</dcterms:created>
  <dc:creator>Павлов Андрей</dc:creator>
  <dc:description/>
  <dc:language>en-US</dc:language>
  <cp:lastModifiedBy>Павлов Андрей</cp:lastModifiedBy>
  <dcterms:modified xsi:type="dcterms:W3CDTF">2006-12-10T16:55:00Z</dcterms:modified>
  <cp:revision>1</cp:revision>
  <dc:subject/>
  <dc:title>8 класс, 3 тур</dc:title>
</cp:coreProperties>
</file>