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5 класс, 3 тур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63550</wp:posOffset>
                </wp:positionV>
                <wp:extent cx="18288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9819" y="0"/>
                                </a:lnTo>
                                <a:lnTo>
                                  <a:pt x="9646" y="0"/>
                                </a:lnTo>
                                <a:lnTo>
                                  <a:pt x="9472" y="7"/>
                                </a:lnTo>
                                <a:lnTo>
                                  <a:pt x="9299" y="21"/>
                                </a:lnTo>
                                <a:lnTo>
                                  <a:pt x="9125" y="35"/>
                                </a:lnTo>
                                <a:lnTo>
                                  <a:pt x="8951" y="49"/>
                                </a:lnTo>
                                <a:lnTo>
                                  <a:pt x="8778" y="69"/>
                                </a:lnTo>
                                <a:lnTo>
                                  <a:pt x="8604" y="97"/>
                                </a:lnTo>
                                <a:lnTo>
                                  <a:pt x="8431" y="118"/>
                                </a:lnTo>
                                <a:lnTo>
                                  <a:pt x="8257" y="146"/>
                                </a:lnTo>
                                <a:lnTo>
                                  <a:pt x="8090" y="181"/>
                                </a:lnTo>
                                <a:lnTo>
                                  <a:pt x="7917" y="215"/>
                                </a:lnTo>
                                <a:lnTo>
                                  <a:pt x="7750" y="250"/>
                                </a:lnTo>
                                <a:lnTo>
                                  <a:pt x="7576" y="292"/>
                                </a:lnTo>
                                <a:lnTo>
                                  <a:pt x="7410" y="340"/>
                                </a:lnTo>
                                <a:lnTo>
                                  <a:pt x="7243" y="382"/>
                                </a:lnTo>
                                <a:lnTo>
                                  <a:pt x="7069" y="431"/>
                                </a:lnTo>
                                <a:lnTo>
                                  <a:pt x="6910" y="486"/>
                                </a:lnTo>
                                <a:lnTo>
                                  <a:pt x="6743" y="542"/>
                                </a:lnTo>
                                <a:lnTo>
                                  <a:pt x="6576" y="597"/>
                                </a:lnTo>
                                <a:lnTo>
                                  <a:pt x="6410" y="660"/>
                                </a:lnTo>
                                <a:lnTo>
                                  <a:pt x="6250" y="722"/>
                                </a:lnTo>
                                <a:lnTo>
                                  <a:pt x="6090" y="792"/>
                                </a:lnTo>
                                <a:lnTo>
                                  <a:pt x="5931" y="861"/>
                                </a:lnTo>
                                <a:lnTo>
                                  <a:pt x="5771" y="931"/>
                                </a:lnTo>
                                <a:lnTo>
                                  <a:pt x="5611" y="1007"/>
                                </a:lnTo>
                                <a:lnTo>
                                  <a:pt x="5458" y="1083"/>
                                </a:lnTo>
                                <a:lnTo>
                                  <a:pt x="5299" y="1167"/>
                                </a:lnTo>
                                <a:lnTo>
                                  <a:pt x="5146" y="1250"/>
                                </a:lnTo>
                                <a:lnTo>
                                  <a:pt x="5000" y="1333"/>
                                </a:lnTo>
                                <a:lnTo>
                                  <a:pt x="4847" y="1424"/>
                                </a:lnTo>
                                <a:lnTo>
                                  <a:pt x="4694" y="1514"/>
                                </a:lnTo>
                                <a:lnTo>
                                  <a:pt x="4549" y="1611"/>
                                </a:lnTo>
                                <a:lnTo>
                                  <a:pt x="4403" y="1708"/>
                                </a:lnTo>
                                <a:lnTo>
                                  <a:pt x="4264" y="1806"/>
                                </a:lnTo>
                                <a:lnTo>
                                  <a:pt x="4118" y="1910"/>
                                </a:lnTo>
                                <a:lnTo>
                                  <a:pt x="3979" y="2007"/>
                                </a:lnTo>
                                <a:lnTo>
                                  <a:pt x="3840" y="2118"/>
                                </a:lnTo>
                                <a:lnTo>
                                  <a:pt x="3701" y="2222"/>
                                </a:lnTo>
                                <a:lnTo>
                                  <a:pt x="3569" y="2333"/>
                                </a:lnTo>
                                <a:lnTo>
                                  <a:pt x="3438" y="2451"/>
                                </a:lnTo>
                                <a:lnTo>
                                  <a:pt x="3306" y="2563"/>
                                </a:lnTo>
                                <a:lnTo>
                                  <a:pt x="3174" y="2681"/>
                                </a:lnTo>
                                <a:lnTo>
                                  <a:pt x="3049" y="2806"/>
                                </a:lnTo>
                                <a:lnTo>
                                  <a:pt x="2924" y="2924"/>
                                </a:lnTo>
                                <a:lnTo>
                                  <a:pt x="2806" y="3049"/>
                                </a:lnTo>
                                <a:lnTo>
                                  <a:pt x="2681" y="3174"/>
                                </a:lnTo>
                                <a:lnTo>
                                  <a:pt x="2563" y="3306"/>
                                </a:lnTo>
                                <a:lnTo>
                                  <a:pt x="2451" y="3438"/>
                                </a:lnTo>
                                <a:lnTo>
                                  <a:pt x="2333" y="3569"/>
                                </a:lnTo>
                                <a:lnTo>
                                  <a:pt x="2222" y="3701"/>
                                </a:lnTo>
                                <a:lnTo>
                                  <a:pt x="2118" y="3840"/>
                                </a:lnTo>
                                <a:lnTo>
                                  <a:pt x="2007" y="3979"/>
                                </a:lnTo>
                                <a:lnTo>
                                  <a:pt x="1910" y="4118"/>
                                </a:lnTo>
                                <a:lnTo>
                                  <a:pt x="1806" y="4264"/>
                                </a:lnTo>
                                <a:lnTo>
                                  <a:pt x="1708" y="4403"/>
                                </a:lnTo>
                                <a:lnTo>
                                  <a:pt x="1611" y="4549"/>
                                </a:lnTo>
                                <a:lnTo>
                                  <a:pt x="1514" y="4694"/>
                                </a:lnTo>
                                <a:lnTo>
                                  <a:pt x="1424" y="4847"/>
                                </a:lnTo>
                                <a:lnTo>
                                  <a:pt x="1333" y="4993"/>
                                </a:lnTo>
                                <a:lnTo>
                                  <a:pt x="1250" y="5146"/>
                                </a:lnTo>
                                <a:lnTo>
                                  <a:pt x="1167" y="5299"/>
                                </a:lnTo>
                                <a:lnTo>
                                  <a:pt x="1083" y="5458"/>
                                </a:lnTo>
                                <a:lnTo>
                                  <a:pt x="1007" y="5611"/>
                                </a:lnTo>
                                <a:lnTo>
                                  <a:pt x="931" y="5771"/>
                                </a:lnTo>
                                <a:lnTo>
                                  <a:pt x="861" y="5931"/>
                                </a:lnTo>
                                <a:lnTo>
                                  <a:pt x="792" y="6090"/>
                                </a:lnTo>
                                <a:lnTo>
                                  <a:pt x="722" y="6250"/>
                                </a:lnTo>
                                <a:lnTo>
                                  <a:pt x="660" y="6410"/>
                                </a:lnTo>
                                <a:lnTo>
                                  <a:pt x="597" y="6576"/>
                                </a:lnTo>
                                <a:lnTo>
                                  <a:pt x="542" y="6743"/>
                                </a:lnTo>
                                <a:lnTo>
                                  <a:pt x="486" y="6910"/>
                                </a:lnTo>
                                <a:lnTo>
                                  <a:pt x="431" y="7069"/>
                                </a:lnTo>
                                <a:lnTo>
                                  <a:pt x="382" y="7243"/>
                                </a:lnTo>
                                <a:lnTo>
                                  <a:pt x="340" y="7410"/>
                                </a:lnTo>
                                <a:lnTo>
                                  <a:pt x="292" y="7576"/>
                                </a:lnTo>
                                <a:lnTo>
                                  <a:pt x="250" y="7750"/>
                                </a:lnTo>
                                <a:lnTo>
                                  <a:pt x="215" y="7917"/>
                                </a:lnTo>
                                <a:lnTo>
                                  <a:pt x="181" y="8090"/>
                                </a:lnTo>
                                <a:lnTo>
                                  <a:pt x="146" y="8257"/>
                                </a:lnTo>
                                <a:lnTo>
                                  <a:pt x="118" y="8431"/>
                                </a:lnTo>
                                <a:lnTo>
                                  <a:pt x="97" y="8604"/>
                                </a:lnTo>
                                <a:lnTo>
                                  <a:pt x="69" y="8778"/>
                                </a:lnTo>
                                <a:lnTo>
                                  <a:pt x="49" y="8951"/>
                                </a:lnTo>
                                <a:lnTo>
                                  <a:pt x="35" y="9125"/>
                                </a:lnTo>
                                <a:lnTo>
                                  <a:pt x="21" y="9299"/>
                                </a:lnTo>
                                <a:lnTo>
                                  <a:pt x="7" y="9472"/>
                                </a:lnTo>
                                <a:lnTo>
                                  <a:pt x="0" y="9646"/>
                                </a:lnTo>
                                <a:lnTo>
                                  <a:pt x="0" y="9819"/>
                                </a:lnTo>
                                <a:lnTo>
                                  <a:pt x="0" y="9993"/>
                                </a:lnTo>
                                <a:lnTo>
                                  <a:pt x="0" y="10000"/>
                                </a:lnTo>
                                <a:lnTo>
                                  <a:pt x="0" y="10174"/>
                                </a:lnTo>
                                <a:lnTo>
                                  <a:pt x="0" y="10347"/>
                                </a:lnTo>
                                <a:lnTo>
                                  <a:pt x="7" y="10521"/>
                                </a:lnTo>
                                <a:lnTo>
                                  <a:pt x="21" y="10694"/>
                                </a:lnTo>
                                <a:lnTo>
                                  <a:pt x="35" y="10868"/>
                                </a:lnTo>
                                <a:lnTo>
                                  <a:pt x="49" y="11042"/>
                                </a:lnTo>
                                <a:lnTo>
                                  <a:pt x="69" y="11215"/>
                                </a:lnTo>
                                <a:lnTo>
                                  <a:pt x="97" y="11389"/>
                                </a:lnTo>
                                <a:lnTo>
                                  <a:pt x="118" y="11563"/>
                                </a:lnTo>
                                <a:lnTo>
                                  <a:pt x="146" y="11736"/>
                                </a:lnTo>
                                <a:lnTo>
                                  <a:pt x="181" y="11903"/>
                                </a:lnTo>
                                <a:lnTo>
                                  <a:pt x="215" y="12076"/>
                                </a:lnTo>
                                <a:lnTo>
                                  <a:pt x="250" y="12243"/>
                                </a:lnTo>
                                <a:lnTo>
                                  <a:pt x="292" y="12417"/>
                                </a:lnTo>
                                <a:lnTo>
                                  <a:pt x="340" y="12583"/>
                                </a:lnTo>
                                <a:lnTo>
                                  <a:pt x="382" y="12750"/>
                                </a:lnTo>
                                <a:lnTo>
                                  <a:pt x="431" y="12924"/>
                                </a:lnTo>
                                <a:lnTo>
                                  <a:pt x="486" y="13083"/>
                                </a:lnTo>
                                <a:lnTo>
                                  <a:pt x="542" y="13250"/>
                                </a:lnTo>
                                <a:lnTo>
                                  <a:pt x="597" y="13417"/>
                                </a:lnTo>
                                <a:lnTo>
                                  <a:pt x="660" y="13583"/>
                                </a:lnTo>
                                <a:lnTo>
                                  <a:pt x="722" y="13743"/>
                                </a:lnTo>
                                <a:lnTo>
                                  <a:pt x="792" y="13903"/>
                                </a:lnTo>
                                <a:lnTo>
                                  <a:pt x="861" y="14063"/>
                                </a:lnTo>
                                <a:lnTo>
                                  <a:pt x="931" y="14222"/>
                                </a:lnTo>
                                <a:lnTo>
                                  <a:pt x="1007" y="14382"/>
                                </a:lnTo>
                                <a:lnTo>
                                  <a:pt x="1083" y="14535"/>
                                </a:lnTo>
                                <a:lnTo>
                                  <a:pt x="1167" y="14694"/>
                                </a:lnTo>
                                <a:lnTo>
                                  <a:pt x="1250" y="14847"/>
                                </a:lnTo>
                                <a:lnTo>
                                  <a:pt x="1333" y="14993"/>
                                </a:lnTo>
                                <a:lnTo>
                                  <a:pt x="1424" y="15146"/>
                                </a:lnTo>
                                <a:lnTo>
                                  <a:pt x="1514" y="15299"/>
                                </a:lnTo>
                                <a:lnTo>
                                  <a:pt x="1611" y="15444"/>
                                </a:lnTo>
                                <a:lnTo>
                                  <a:pt x="1708" y="15590"/>
                                </a:lnTo>
                                <a:lnTo>
                                  <a:pt x="1806" y="15729"/>
                                </a:lnTo>
                                <a:lnTo>
                                  <a:pt x="1910" y="15875"/>
                                </a:lnTo>
                                <a:lnTo>
                                  <a:pt x="2007" y="16014"/>
                                </a:lnTo>
                                <a:lnTo>
                                  <a:pt x="2118" y="16153"/>
                                </a:lnTo>
                                <a:lnTo>
                                  <a:pt x="2222" y="16292"/>
                                </a:lnTo>
                                <a:lnTo>
                                  <a:pt x="2333" y="16424"/>
                                </a:lnTo>
                                <a:lnTo>
                                  <a:pt x="2451" y="16556"/>
                                </a:lnTo>
                                <a:lnTo>
                                  <a:pt x="2563" y="16688"/>
                                </a:lnTo>
                                <a:lnTo>
                                  <a:pt x="2681" y="16819"/>
                                </a:lnTo>
                                <a:lnTo>
                                  <a:pt x="2806" y="16944"/>
                                </a:lnTo>
                                <a:lnTo>
                                  <a:pt x="2924" y="17069"/>
                                </a:lnTo>
                                <a:lnTo>
                                  <a:pt x="3049" y="17188"/>
                                </a:lnTo>
                                <a:lnTo>
                                  <a:pt x="3174" y="17313"/>
                                </a:lnTo>
                                <a:lnTo>
                                  <a:pt x="3306" y="17431"/>
                                </a:lnTo>
                                <a:lnTo>
                                  <a:pt x="3438" y="17542"/>
                                </a:lnTo>
                                <a:lnTo>
                                  <a:pt x="3569" y="17660"/>
                                </a:lnTo>
                                <a:lnTo>
                                  <a:pt x="3701" y="17771"/>
                                </a:lnTo>
                                <a:lnTo>
                                  <a:pt x="3840" y="17875"/>
                                </a:lnTo>
                                <a:lnTo>
                                  <a:pt x="3979" y="17986"/>
                                </a:lnTo>
                                <a:lnTo>
                                  <a:pt x="4118" y="18083"/>
                                </a:lnTo>
                                <a:lnTo>
                                  <a:pt x="4264" y="18188"/>
                                </a:lnTo>
                                <a:lnTo>
                                  <a:pt x="4403" y="18285"/>
                                </a:lnTo>
                                <a:lnTo>
                                  <a:pt x="4549" y="18382"/>
                                </a:lnTo>
                                <a:lnTo>
                                  <a:pt x="4694" y="18479"/>
                                </a:lnTo>
                                <a:lnTo>
                                  <a:pt x="4847" y="18569"/>
                                </a:lnTo>
                                <a:lnTo>
                                  <a:pt x="4993" y="18660"/>
                                </a:lnTo>
                                <a:lnTo>
                                  <a:pt x="5146" y="18743"/>
                                </a:lnTo>
                                <a:lnTo>
                                  <a:pt x="5299" y="18826"/>
                                </a:lnTo>
                                <a:lnTo>
                                  <a:pt x="5458" y="18910"/>
                                </a:lnTo>
                                <a:lnTo>
                                  <a:pt x="5611" y="18986"/>
                                </a:lnTo>
                                <a:lnTo>
                                  <a:pt x="5771" y="19063"/>
                                </a:lnTo>
                                <a:lnTo>
                                  <a:pt x="5931" y="19132"/>
                                </a:lnTo>
                                <a:lnTo>
                                  <a:pt x="6090" y="19201"/>
                                </a:lnTo>
                                <a:lnTo>
                                  <a:pt x="6250" y="19271"/>
                                </a:lnTo>
                                <a:lnTo>
                                  <a:pt x="6410" y="19333"/>
                                </a:lnTo>
                                <a:lnTo>
                                  <a:pt x="6576" y="19396"/>
                                </a:lnTo>
                                <a:lnTo>
                                  <a:pt x="6743" y="19451"/>
                                </a:lnTo>
                                <a:lnTo>
                                  <a:pt x="6910" y="19507"/>
                                </a:lnTo>
                                <a:lnTo>
                                  <a:pt x="7069" y="19563"/>
                                </a:lnTo>
                                <a:lnTo>
                                  <a:pt x="7243" y="19611"/>
                                </a:lnTo>
                                <a:lnTo>
                                  <a:pt x="7410" y="19653"/>
                                </a:lnTo>
                                <a:lnTo>
                                  <a:pt x="7576" y="19701"/>
                                </a:lnTo>
                                <a:lnTo>
                                  <a:pt x="7750" y="19743"/>
                                </a:lnTo>
                                <a:lnTo>
                                  <a:pt x="7917" y="19778"/>
                                </a:lnTo>
                                <a:lnTo>
                                  <a:pt x="8090" y="19813"/>
                                </a:lnTo>
                                <a:lnTo>
                                  <a:pt x="8257" y="19847"/>
                                </a:lnTo>
                                <a:lnTo>
                                  <a:pt x="8431" y="19875"/>
                                </a:lnTo>
                                <a:lnTo>
                                  <a:pt x="8604" y="19896"/>
                                </a:lnTo>
                                <a:lnTo>
                                  <a:pt x="8778" y="19924"/>
                                </a:lnTo>
                                <a:lnTo>
                                  <a:pt x="8951" y="19944"/>
                                </a:lnTo>
                                <a:lnTo>
                                  <a:pt x="9125" y="19958"/>
                                </a:lnTo>
                                <a:lnTo>
                                  <a:pt x="9299" y="19972"/>
                                </a:lnTo>
                                <a:lnTo>
                                  <a:pt x="9472" y="19986"/>
                                </a:lnTo>
                                <a:lnTo>
                                  <a:pt x="9646" y="19993"/>
                                </a:lnTo>
                                <a:lnTo>
                                  <a:pt x="9819" y="19993"/>
                                </a:lnTo>
                                <a:lnTo>
                                  <a:pt x="10000" y="20000"/>
                                </a:lnTo>
                                <a:lnTo>
                                  <a:pt x="10000" y="20000"/>
                                </a:lnTo>
                                <a:lnTo>
                                  <a:pt x="10000" y="20000"/>
                                </a:lnTo>
                                <a:lnTo>
                                  <a:pt x="10174" y="19993"/>
                                </a:lnTo>
                                <a:lnTo>
                                  <a:pt x="10347" y="19993"/>
                                </a:lnTo>
                                <a:lnTo>
                                  <a:pt x="10521" y="19986"/>
                                </a:lnTo>
                                <a:lnTo>
                                  <a:pt x="10694" y="19972"/>
                                </a:lnTo>
                                <a:lnTo>
                                  <a:pt x="10868" y="19958"/>
                                </a:lnTo>
                                <a:lnTo>
                                  <a:pt x="11042" y="19944"/>
                                </a:lnTo>
                                <a:lnTo>
                                  <a:pt x="11215" y="19924"/>
                                </a:lnTo>
                                <a:lnTo>
                                  <a:pt x="11389" y="19896"/>
                                </a:lnTo>
                                <a:lnTo>
                                  <a:pt x="11563" y="19875"/>
                                </a:lnTo>
                                <a:lnTo>
                                  <a:pt x="11736" y="19847"/>
                                </a:lnTo>
                                <a:lnTo>
                                  <a:pt x="11903" y="19813"/>
                                </a:lnTo>
                                <a:lnTo>
                                  <a:pt x="12076" y="19778"/>
                                </a:lnTo>
                                <a:lnTo>
                                  <a:pt x="12243" y="19743"/>
                                </a:lnTo>
                                <a:lnTo>
                                  <a:pt x="12417" y="19701"/>
                                </a:lnTo>
                                <a:lnTo>
                                  <a:pt x="12583" y="19653"/>
                                </a:lnTo>
                                <a:lnTo>
                                  <a:pt x="12750" y="19611"/>
                                </a:lnTo>
                                <a:lnTo>
                                  <a:pt x="12924" y="19563"/>
                                </a:lnTo>
                                <a:lnTo>
                                  <a:pt x="13083" y="19507"/>
                                </a:lnTo>
                                <a:lnTo>
                                  <a:pt x="13250" y="19451"/>
                                </a:lnTo>
                                <a:lnTo>
                                  <a:pt x="13417" y="19396"/>
                                </a:lnTo>
                                <a:lnTo>
                                  <a:pt x="13583" y="19333"/>
                                </a:lnTo>
                                <a:lnTo>
                                  <a:pt x="13743" y="19271"/>
                                </a:lnTo>
                                <a:lnTo>
                                  <a:pt x="13903" y="19201"/>
                                </a:lnTo>
                                <a:lnTo>
                                  <a:pt x="14063" y="19132"/>
                                </a:lnTo>
                                <a:lnTo>
                                  <a:pt x="14222" y="19063"/>
                                </a:lnTo>
                                <a:lnTo>
                                  <a:pt x="14382" y="18986"/>
                                </a:lnTo>
                                <a:lnTo>
                                  <a:pt x="14535" y="18910"/>
                                </a:lnTo>
                                <a:lnTo>
                                  <a:pt x="14694" y="18826"/>
                                </a:lnTo>
                                <a:lnTo>
                                  <a:pt x="14847" y="18743"/>
                                </a:lnTo>
                                <a:lnTo>
                                  <a:pt x="14993" y="18660"/>
                                </a:lnTo>
                                <a:lnTo>
                                  <a:pt x="15146" y="18569"/>
                                </a:lnTo>
                                <a:lnTo>
                                  <a:pt x="15299" y="18479"/>
                                </a:lnTo>
                                <a:lnTo>
                                  <a:pt x="15444" y="18382"/>
                                </a:lnTo>
                                <a:lnTo>
                                  <a:pt x="15590" y="18285"/>
                                </a:lnTo>
                                <a:lnTo>
                                  <a:pt x="15729" y="18188"/>
                                </a:lnTo>
                                <a:lnTo>
                                  <a:pt x="15875" y="18083"/>
                                </a:lnTo>
                                <a:lnTo>
                                  <a:pt x="16014" y="17986"/>
                                </a:lnTo>
                                <a:lnTo>
                                  <a:pt x="16153" y="17875"/>
                                </a:lnTo>
                                <a:lnTo>
                                  <a:pt x="16292" y="17771"/>
                                </a:lnTo>
                                <a:lnTo>
                                  <a:pt x="16424" y="17660"/>
                                </a:lnTo>
                                <a:lnTo>
                                  <a:pt x="16556" y="17542"/>
                                </a:lnTo>
                                <a:lnTo>
                                  <a:pt x="16688" y="17431"/>
                                </a:lnTo>
                                <a:lnTo>
                                  <a:pt x="16819" y="17313"/>
                                </a:lnTo>
                                <a:lnTo>
                                  <a:pt x="16944" y="17188"/>
                                </a:lnTo>
                                <a:lnTo>
                                  <a:pt x="17069" y="17069"/>
                                </a:lnTo>
                                <a:lnTo>
                                  <a:pt x="17188" y="16944"/>
                                </a:lnTo>
                                <a:lnTo>
                                  <a:pt x="17313" y="16819"/>
                                </a:lnTo>
                                <a:lnTo>
                                  <a:pt x="17431" y="16688"/>
                                </a:lnTo>
                                <a:lnTo>
                                  <a:pt x="17542" y="16556"/>
                                </a:lnTo>
                                <a:lnTo>
                                  <a:pt x="17660" y="16424"/>
                                </a:lnTo>
                                <a:lnTo>
                                  <a:pt x="17771" y="16292"/>
                                </a:lnTo>
                                <a:lnTo>
                                  <a:pt x="17875" y="16153"/>
                                </a:lnTo>
                                <a:lnTo>
                                  <a:pt x="17986" y="16014"/>
                                </a:lnTo>
                                <a:lnTo>
                                  <a:pt x="18083" y="15875"/>
                                </a:lnTo>
                                <a:lnTo>
                                  <a:pt x="18188" y="15729"/>
                                </a:lnTo>
                                <a:lnTo>
                                  <a:pt x="18285" y="15590"/>
                                </a:lnTo>
                                <a:lnTo>
                                  <a:pt x="18382" y="15444"/>
                                </a:lnTo>
                                <a:lnTo>
                                  <a:pt x="18479" y="15299"/>
                                </a:lnTo>
                                <a:lnTo>
                                  <a:pt x="18569" y="15146"/>
                                </a:lnTo>
                                <a:lnTo>
                                  <a:pt x="18660" y="15000"/>
                                </a:lnTo>
                                <a:lnTo>
                                  <a:pt x="18743" y="14847"/>
                                </a:lnTo>
                                <a:lnTo>
                                  <a:pt x="18826" y="14694"/>
                                </a:lnTo>
                                <a:lnTo>
                                  <a:pt x="18910" y="14535"/>
                                </a:lnTo>
                                <a:lnTo>
                                  <a:pt x="18986" y="14382"/>
                                </a:lnTo>
                                <a:lnTo>
                                  <a:pt x="19063" y="14222"/>
                                </a:lnTo>
                                <a:lnTo>
                                  <a:pt x="19132" y="14063"/>
                                </a:lnTo>
                                <a:lnTo>
                                  <a:pt x="19201" y="13903"/>
                                </a:lnTo>
                                <a:lnTo>
                                  <a:pt x="19271" y="13743"/>
                                </a:lnTo>
                                <a:lnTo>
                                  <a:pt x="19333" y="13583"/>
                                </a:lnTo>
                                <a:lnTo>
                                  <a:pt x="19396" y="13417"/>
                                </a:lnTo>
                                <a:lnTo>
                                  <a:pt x="19451" y="13250"/>
                                </a:lnTo>
                                <a:lnTo>
                                  <a:pt x="19507" y="13083"/>
                                </a:lnTo>
                                <a:lnTo>
                                  <a:pt x="19563" y="12924"/>
                                </a:lnTo>
                                <a:lnTo>
                                  <a:pt x="19611" y="12750"/>
                                </a:lnTo>
                                <a:lnTo>
                                  <a:pt x="19653" y="12583"/>
                                </a:lnTo>
                                <a:lnTo>
                                  <a:pt x="19701" y="12417"/>
                                </a:lnTo>
                                <a:lnTo>
                                  <a:pt x="19743" y="12243"/>
                                </a:lnTo>
                                <a:lnTo>
                                  <a:pt x="19778" y="12076"/>
                                </a:lnTo>
                                <a:lnTo>
                                  <a:pt x="19813" y="11903"/>
                                </a:lnTo>
                                <a:lnTo>
                                  <a:pt x="19847" y="11736"/>
                                </a:lnTo>
                                <a:lnTo>
                                  <a:pt x="19875" y="11563"/>
                                </a:lnTo>
                                <a:lnTo>
                                  <a:pt x="19896" y="11389"/>
                                </a:lnTo>
                                <a:lnTo>
                                  <a:pt x="19924" y="11215"/>
                                </a:lnTo>
                                <a:lnTo>
                                  <a:pt x="19944" y="11042"/>
                                </a:lnTo>
                                <a:lnTo>
                                  <a:pt x="19958" y="10868"/>
                                </a:lnTo>
                                <a:lnTo>
                                  <a:pt x="19972" y="10694"/>
                                </a:lnTo>
                                <a:lnTo>
                                  <a:pt x="19986" y="10521"/>
                                </a:lnTo>
                                <a:lnTo>
                                  <a:pt x="19993" y="10347"/>
                                </a:lnTo>
                                <a:lnTo>
                                  <a:pt x="19993" y="10174"/>
                                </a:lnTo>
                                <a:lnTo>
                                  <a:pt x="19993" y="10000"/>
                                </a:lnTo>
                                <a:lnTo>
                                  <a:pt x="20000" y="10000"/>
                                </a:lnTo>
                                <a:lnTo>
                                  <a:pt x="19993" y="9819"/>
                                </a:lnTo>
                                <a:lnTo>
                                  <a:pt x="19993" y="9646"/>
                                </a:lnTo>
                                <a:lnTo>
                                  <a:pt x="19986" y="9472"/>
                                </a:lnTo>
                                <a:lnTo>
                                  <a:pt x="19972" y="9299"/>
                                </a:lnTo>
                                <a:lnTo>
                                  <a:pt x="19958" y="9125"/>
                                </a:lnTo>
                                <a:lnTo>
                                  <a:pt x="19944" y="8951"/>
                                </a:lnTo>
                                <a:lnTo>
                                  <a:pt x="19924" y="8778"/>
                                </a:lnTo>
                                <a:lnTo>
                                  <a:pt x="19896" y="8604"/>
                                </a:lnTo>
                                <a:lnTo>
                                  <a:pt x="19875" y="8431"/>
                                </a:lnTo>
                                <a:lnTo>
                                  <a:pt x="19847" y="8257"/>
                                </a:lnTo>
                                <a:lnTo>
                                  <a:pt x="19813" y="8090"/>
                                </a:lnTo>
                                <a:lnTo>
                                  <a:pt x="19778" y="7917"/>
                                </a:lnTo>
                                <a:lnTo>
                                  <a:pt x="19743" y="7750"/>
                                </a:lnTo>
                                <a:lnTo>
                                  <a:pt x="19701" y="7576"/>
                                </a:lnTo>
                                <a:lnTo>
                                  <a:pt x="19653" y="7410"/>
                                </a:lnTo>
                                <a:lnTo>
                                  <a:pt x="19611" y="7243"/>
                                </a:lnTo>
                                <a:lnTo>
                                  <a:pt x="19563" y="7069"/>
                                </a:lnTo>
                                <a:lnTo>
                                  <a:pt x="19507" y="6910"/>
                                </a:lnTo>
                                <a:lnTo>
                                  <a:pt x="19451" y="6743"/>
                                </a:lnTo>
                                <a:lnTo>
                                  <a:pt x="19396" y="6576"/>
                                </a:lnTo>
                                <a:lnTo>
                                  <a:pt x="19333" y="6410"/>
                                </a:lnTo>
                                <a:lnTo>
                                  <a:pt x="19271" y="6250"/>
                                </a:lnTo>
                                <a:lnTo>
                                  <a:pt x="19201" y="6090"/>
                                </a:lnTo>
                                <a:lnTo>
                                  <a:pt x="19132" y="5931"/>
                                </a:lnTo>
                                <a:lnTo>
                                  <a:pt x="19063" y="5771"/>
                                </a:lnTo>
                                <a:lnTo>
                                  <a:pt x="18986" y="5611"/>
                                </a:lnTo>
                                <a:lnTo>
                                  <a:pt x="18910" y="5458"/>
                                </a:lnTo>
                                <a:lnTo>
                                  <a:pt x="18826" y="5299"/>
                                </a:lnTo>
                                <a:lnTo>
                                  <a:pt x="18743" y="5146"/>
                                </a:lnTo>
                                <a:lnTo>
                                  <a:pt x="18660" y="5000"/>
                                </a:lnTo>
                                <a:lnTo>
                                  <a:pt x="18569" y="4847"/>
                                </a:lnTo>
                                <a:lnTo>
                                  <a:pt x="18479" y="4694"/>
                                </a:lnTo>
                                <a:lnTo>
                                  <a:pt x="18382" y="4549"/>
                                </a:lnTo>
                                <a:lnTo>
                                  <a:pt x="18285" y="4403"/>
                                </a:lnTo>
                                <a:lnTo>
                                  <a:pt x="18188" y="4264"/>
                                </a:lnTo>
                                <a:lnTo>
                                  <a:pt x="18083" y="4118"/>
                                </a:lnTo>
                                <a:lnTo>
                                  <a:pt x="17986" y="3979"/>
                                </a:lnTo>
                                <a:lnTo>
                                  <a:pt x="17875" y="3840"/>
                                </a:lnTo>
                                <a:lnTo>
                                  <a:pt x="17771" y="3701"/>
                                </a:lnTo>
                                <a:lnTo>
                                  <a:pt x="17660" y="3569"/>
                                </a:lnTo>
                                <a:lnTo>
                                  <a:pt x="17542" y="3438"/>
                                </a:lnTo>
                                <a:lnTo>
                                  <a:pt x="17431" y="3306"/>
                                </a:lnTo>
                                <a:lnTo>
                                  <a:pt x="17313" y="3174"/>
                                </a:lnTo>
                                <a:lnTo>
                                  <a:pt x="17188" y="3049"/>
                                </a:lnTo>
                                <a:lnTo>
                                  <a:pt x="17069" y="2924"/>
                                </a:lnTo>
                                <a:lnTo>
                                  <a:pt x="16944" y="2806"/>
                                </a:lnTo>
                                <a:lnTo>
                                  <a:pt x="16819" y="2681"/>
                                </a:lnTo>
                                <a:lnTo>
                                  <a:pt x="16688" y="2563"/>
                                </a:lnTo>
                                <a:lnTo>
                                  <a:pt x="16556" y="2451"/>
                                </a:lnTo>
                                <a:lnTo>
                                  <a:pt x="16424" y="2333"/>
                                </a:lnTo>
                                <a:lnTo>
                                  <a:pt x="16292" y="2222"/>
                                </a:lnTo>
                                <a:lnTo>
                                  <a:pt x="16153" y="2118"/>
                                </a:lnTo>
                                <a:lnTo>
                                  <a:pt x="16014" y="2007"/>
                                </a:lnTo>
                                <a:lnTo>
                                  <a:pt x="15875" y="1910"/>
                                </a:lnTo>
                                <a:lnTo>
                                  <a:pt x="15729" y="1806"/>
                                </a:lnTo>
                                <a:lnTo>
                                  <a:pt x="15590" y="1708"/>
                                </a:lnTo>
                                <a:lnTo>
                                  <a:pt x="15444" y="1611"/>
                                </a:lnTo>
                                <a:lnTo>
                                  <a:pt x="15299" y="1514"/>
                                </a:lnTo>
                                <a:lnTo>
                                  <a:pt x="15146" y="1424"/>
                                </a:lnTo>
                                <a:lnTo>
                                  <a:pt x="15000" y="1333"/>
                                </a:lnTo>
                                <a:lnTo>
                                  <a:pt x="14847" y="1250"/>
                                </a:lnTo>
                                <a:lnTo>
                                  <a:pt x="14694" y="1167"/>
                                </a:lnTo>
                                <a:lnTo>
                                  <a:pt x="14535" y="1083"/>
                                </a:lnTo>
                                <a:lnTo>
                                  <a:pt x="14382" y="1007"/>
                                </a:lnTo>
                                <a:lnTo>
                                  <a:pt x="14222" y="931"/>
                                </a:lnTo>
                                <a:lnTo>
                                  <a:pt x="14063" y="861"/>
                                </a:lnTo>
                                <a:lnTo>
                                  <a:pt x="13903" y="792"/>
                                </a:lnTo>
                                <a:lnTo>
                                  <a:pt x="13743" y="722"/>
                                </a:lnTo>
                                <a:lnTo>
                                  <a:pt x="13583" y="660"/>
                                </a:lnTo>
                                <a:lnTo>
                                  <a:pt x="13417" y="597"/>
                                </a:lnTo>
                                <a:lnTo>
                                  <a:pt x="13250" y="542"/>
                                </a:lnTo>
                                <a:lnTo>
                                  <a:pt x="13083" y="486"/>
                                </a:lnTo>
                                <a:lnTo>
                                  <a:pt x="12924" y="431"/>
                                </a:lnTo>
                                <a:lnTo>
                                  <a:pt x="12750" y="382"/>
                                </a:lnTo>
                                <a:lnTo>
                                  <a:pt x="12583" y="340"/>
                                </a:lnTo>
                                <a:lnTo>
                                  <a:pt x="12417" y="292"/>
                                </a:lnTo>
                                <a:lnTo>
                                  <a:pt x="12243" y="250"/>
                                </a:lnTo>
                                <a:lnTo>
                                  <a:pt x="12076" y="215"/>
                                </a:lnTo>
                                <a:lnTo>
                                  <a:pt x="11903" y="181"/>
                                </a:lnTo>
                                <a:lnTo>
                                  <a:pt x="11736" y="146"/>
                                </a:lnTo>
                                <a:lnTo>
                                  <a:pt x="11563" y="118"/>
                                </a:lnTo>
                                <a:lnTo>
                                  <a:pt x="11389" y="97"/>
                                </a:lnTo>
                                <a:lnTo>
                                  <a:pt x="11215" y="69"/>
                                </a:lnTo>
                                <a:lnTo>
                                  <a:pt x="11042" y="49"/>
                                </a:lnTo>
                                <a:lnTo>
                                  <a:pt x="10868" y="35"/>
                                </a:lnTo>
                                <a:lnTo>
                                  <a:pt x="10694" y="21"/>
                                </a:lnTo>
                                <a:lnTo>
                                  <a:pt x="10521" y="7"/>
                                </a:lnTo>
                                <a:lnTo>
                                  <a:pt x="10347" y="0"/>
                                </a:lnTo>
                                <a:lnTo>
                                  <a:pt x="10174" y="0"/>
                                </a:lnTo>
                                <a:lnTo>
                                  <a:pt x="10000" y="0"/>
                                </a:lnTo>
                                <a:lnTo>
                                  <a:pt x="10000" y="0"/>
                                </a:lnTo>
                                <a:lnTo>
                                  <a:pt x="1000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6.5pt;width:144pt;height:144pt" coordorigin="540,730" coordsize="2880,2880">
                <v:shape id="shape_0" coordsize="20000,20000" path="m10000,0l10000,0l9819,0l9646,0l9472,7l9299,21l9125,35l8951,49l8778,69l8604,97l8431,118l8257,146l8090,181l7917,215l7750,250l7576,292l7410,340l7243,382l7069,431l6910,486l6743,542l6576,597l6410,660l6250,722l6090,792l5931,861l5771,931l5611,1007l5458,1083l5299,1167l5146,1250l5000,1333l4847,1424l4694,1514l4549,1611l4403,1708l4264,1806l4118,1910l3979,2007l3840,2118l3701,2222l3569,2333l3438,2451l3306,2563l3174,2681l3049,2806l2924,2924l2806,3049l2681,3174l2563,3306l2451,3438l2333,3569l2222,3701l2118,3840l2007,3979l1910,4118l1806,4264l1708,4403l1611,4549l1514,4694l1424,4847l1333,4993l1250,5146l1167,5299l1083,5458l1007,5611l931,5771l861,5931l792,6090l722,6250l660,6410l597,6576l542,6743l486,6910l431,7069l382,7243l340,7410l292,7576l250,7750l215,7917l181,8090l146,8257l118,8431l97,8604l69,8778l49,8951l35,9125l21,9299l7,9472l0,9646l0,9819l0,9993l0,10000l0,10174l0,10347l7,10521l21,10694l35,10868l49,11042l69,11215l97,11389l118,11563l146,11736l181,11903l215,12076l250,12243l292,12417l340,12583l382,12750l431,12924l486,13083l542,13250l597,13417l660,13583l722,13743l792,13903l861,14063l931,14222l1007,14382l1083,14535l1167,14694l1250,14847l1333,14993l1424,15146l1514,15299l1611,15444l1708,15590l1806,15729l1910,15875l2007,16014l2118,16153l2222,16292l2333,16424l2451,16556l2563,16688l2681,16819l2806,16944l2924,17069l3049,17188l3174,17313l3306,17431l3438,17542l3569,17660l3701,17771l3840,17875l3979,17986l4118,18083l4264,18188l4403,18285l4549,18382l4694,18479l4847,18569l4993,18660l5146,18743l5299,18826l5458,18910l5611,18986l5771,19063l5931,19132l6090,19201l6250,19271l6410,19333l6576,19396l6743,19451l6910,19507l7069,19563l7243,19611l7410,19653l7576,19701l7750,19743l7917,19778l8090,19813l8257,19847l8431,19875l8604,19896l8778,19924l8951,19944l9125,19958l9299,19972l9472,19986l9646,19993l9819,19993l10000,20000l10000,20000l10000,20000l10174,19993l10347,19993l10521,19986l10694,19972l10868,19958l11042,19944l11215,19924l11389,19896l11563,19875l11736,19847l11903,19813l12076,19778l12243,19743l12417,19701l12583,19653l12750,19611l12924,19563l13083,19507l13250,19451l13417,19396l13583,19333l13743,19271l13903,19201l14063,19132l14222,19063l14382,18986l14535,18910l14694,18826l14847,18743l14993,18660l15146,18569l15299,18479l15444,18382l15590,18285l15729,18188l15875,18083l16014,17986l16153,17875l16292,17771l16424,17660l16556,17542l16688,17431l16819,17313l16944,17188l17069,17069l17188,16944l17313,16819l17431,16688l17542,16556l17660,16424l17771,16292l17875,16153l17986,16014l18083,15875l18188,15729l18285,15590l18382,15444l18479,15299l18569,15146l18660,15000l18743,14847l18826,14694l18910,14535l18986,14382l19063,14222l19132,14063l19201,13903l19271,13743l19333,13583l19396,13417l19451,13250l19507,13083l19563,12924l19611,12750l19653,12583l19701,12417l19743,12243l19778,12076l19813,11903l19847,11736l19875,11563l19896,11389l19924,11215l19944,11042l19958,10868l19972,10694l19986,10521l19993,10347l19993,10174l19993,10000l20000,10000l19993,9819l19993,9646l19986,9472l19972,9299l19958,9125l19944,8951l19924,8778l19896,8604l19875,8431l19847,8257l19813,8090l19778,7917l19743,7750l19701,7576l19653,7410l19611,7243l19563,7069l19507,6910l19451,6743l19396,6576l19333,6410l19271,6250l19201,6090l19132,5931l19063,5771l18986,5611l18910,5458l18826,5299l18743,5146l18660,5000l18569,4847l18479,4694l18382,4549l18285,4403l18188,4264l18083,4118l17986,3979l17875,3840l17771,3701l17660,3569l17542,3438l17431,3306l17313,3174l17188,3049l17069,2924l16944,2806l16819,2681l16688,2563l16556,2451l16424,2333l16292,2222l16153,2118l16014,2007l15875,1910l15729,1806l15590,1708l15444,1611l15299,1514l15146,1424l15000,1333l14847,1250l14694,1167l14535,1083l14382,1007l14222,931l14063,861l13903,792l13743,722l13583,660l13417,597l13250,542l13083,486l12924,431l12750,382l12583,340l12417,292l12243,250l12076,215l11903,181l11736,146l11563,118l11389,97l11215,69l11042,49l10868,35l10694,21l10521,7l10347,0l10174,0l10000,0l10000,0l10000,0e" stroked="t" o:allowincell="f" style="position:absolute;left:540;top:730;width:2879;height:2879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  <v:line id="shape_0" from="540,2170" to="3419,2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730" to="1980,3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2075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9819" y="0"/>
                              </a:lnTo>
                              <a:lnTo>
                                <a:pt x="9639" y="0"/>
                              </a:lnTo>
                              <a:lnTo>
                                <a:pt x="9472" y="0"/>
                              </a:lnTo>
                              <a:lnTo>
                                <a:pt x="9292" y="14"/>
                              </a:lnTo>
                              <a:lnTo>
                                <a:pt x="9125" y="28"/>
                              </a:lnTo>
                              <a:lnTo>
                                <a:pt x="8944" y="42"/>
                              </a:lnTo>
                              <a:lnTo>
                                <a:pt x="8778" y="69"/>
                              </a:lnTo>
                              <a:lnTo>
                                <a:pt x="8597" y="97"/>
                              </a:lnTo>
                              <a:lnTo>
                                <a:pt x="8431" y="111"/>
                              </a:lnTo>
                              <a:lnTo>
                                <a:pt x="8250" y="139"/>
                              </a:lnTo>
                              <a:lnTo>
                                <a:pt x="8083" y="181"/>
                              </a:lnTo>
                              <a:lnTo>
                                <a:pt x="7917" y="208"/>
                              </a:lnTo>
                              <a:lnTo>
                                <a:pt x="7750" y="250"/>
                              </a:lnTo>
                              <a:lnTo>
                                <a:pt x="7569" y="292"/>
                              </a:lnTo>
                              <a:lnTo>
                                <a:pt x="7403" y="333"/>
                              </a:lnTo>
                              <a:lnTo>
                                <a:pt x="7236" y="375"/>
                              </a:lnTo>
                              <a:lnTo>
                                <a:pt x="7069" y="431"/>
                              </a:lnTo>
                              <a:lnTo>
                                <a:pt x="6903" y="486"/>
                              </a:lnTo>
                              <a:lnTo>
                                <a:pt x="6736" y="542"/>
                              </a:lnTo>
                              <a:lnTo>
                                <a:pt x="6569" y="597"/>
                              </a:lnTo>
                              <a:lnTo>
                                <a:pt x="6403" y="653"/>
                              </a:lnTo>
                              <a:lnTo>
                                <a:pt x="6250" y="722"/>
                              </a:lnTo>
                              <a:lnTo>
                                <a:pt x="6083" y="792"/>
                              </a:lnTo>
                              <a:lnTo>
                                <a:pt x="5931" y="861"/>
                              </a:lnTo>
                              <a:lnTo>
                                <a:pt x="5764" y="931"/>
                              </a:lnTo>
                              <a:lnTo>
                                <a:pt x="5611" y="1000"/>
                              </a:lnTo>
                              <a:lnTo>
                                <a:pt x="5458" y="1083"/>
                              </a:lnTo>
                              <a:lnTo>
                                <a:pt x="5292" y="1167"/>
                              </a:lnTo>
                              <a:lnTo>
                                <a:pt x="5139" y="1250"/>
                              </a:lnTo>
                              <a:lnTo>
                                <a:pt x="5000" y="1333"/>
                              </a:lnTo>
                              <a:lnTo>
                                <a:pt x="4847" y="1417"/>
                              </a:lnTo>
                              <a:lnTo>
                                <a:pt x="4694" y="1514"/>
                              </a:lnTo>
                              <a:lnTo>
                                <a:pt x="4542" y="1611"/>
                              </a:lnTo>
                              <a:lnTo>
                                <a:pt x="4403" y="1708"/>
                              </a:lnTo>
                              <a:lnTo>
                                <a:pt x="4264" y="1806"/>
                              </a:lnTo>
                              <a:lnTo>
                                <a:pt x="4111" y="1903"/>
                              </a:lnTo>
                              <a:lnTo>
                                <a:pt x="3972" y="2000"/>
                              </a:lnTo>
                              <a:lnTo>
                                <a:pt x="3833" y="2111"/>
                              </a:lnTo>
                              <a:lnTo>
                                <a:pt x="3694" y="2222"/>
                              </a:lnTo>
                              <a:lnTo>
                                <a:pt x="3569" y="2333"/>
                              </a:lnTo>
                              <a:lnTo>
                                <a:pt x="3431" y="2444"/>
                              </a:lnTo>
                              <a:lnTo>
                                <a:pt x="3306" y="2556"/>
                              </a:lnTo>
                              <a:lnTo>
                                <a:pt x="3167" y="2681"/>
                              </a:lnTo>
                              <a:lnTo>
                                <a:pt x="3042" y="2806"/>
                              </a:lnTo>
                              <a:lnTo>
                                <a:pt x="2917" y="2917"/>
                              </a:lnTo>
                              <a:lnTo>
                                <a:pt x="2806" y="3042"/>
                              </a:lnTo>
                              <a:lnTo>
                                <a:pt x="2681" y="3167"/>
                              </a:lnTo>
                              <a:lnTo>
                                <a:pt x="2556" y="3306"/>
                              </a:lnTo>
                              <a:lnTo>
                                <a:pt x="2444" y="3431"/>
                              </a:lnTo>
                              <a:lnTo>
                                <a:pt x="2333" y="3569"/>
                              </a:lnTo>
                              <a:lnTo>
                                <a:pt x="2222" y="3694"/>
                              </a:lnTo>
                              <a:lnTo>
                                <a:pt x="2111" y="3833"/>
                              </a:lnTo>
                              <a:lnTo>
                                <a:pt x="2000" y="3972"/>
                              </a:lnTo>
                              <a:lnTo>
                                <a:pt x="1903" y="4111"/>
                              </a:lnTo>
                              <a:lnTo>
                                <a:pt x="1806" y="4264"/>
                              </a:lnTo>
                              <a:lnTo>
                                <a:pt x="1708" y="4403"/>
                              </a:lnTo>
                              <a:lnTo>
                                <a:pt x="1611" y="4542"/>
                              </a:lnTo>
                              <a:lnTo>
                                <a:pt x="1514" y="4694"/>
                              </a:lnTo>
                              <a:lnTo>
                                <a:pt x="1417" y="4847"/>
                              </a:lnTo>
                              <a:lnTo>
                                <a:pt x="1333" y="4986"/>
                              </a:lnTo>
                              <a:lnTo>
                                <a:pt x="1250" y="5139"/>
                              </a:lnTo>
                              <a:lnTo>
                                <a:pt x="1167" y="5292"/>
                              </a:lnTo>
                              <a:lnTo>
                                <a:pt x="1083" y="5458"/>
                              </a:lnTo>
                              <a:lnTo>
                                <a:pt x="1000" y="5611"/>
                              </a:lnTo>
                              <a:lnTo>
                                <a:pt x="931" y="5764"/>
                              </a:lnTo>
                              <a:lnTo>
                                <a:pt x="861" y="5931"/>
                              </a:lnTo>
                              <a:lnTo>
                                <a:pt x="792" y="6083"/>
                              </a:lnTo>
                              <a:lnTo>
                                <a:pt x="722" y="6250"/>
                              </a:lnTo>
                              <a:lnTo>
                                <a:pt x="653" y="6403"/>
                              </a:lnTo>
                              <a:lnTo>
                                <a:pt x="597" y="6569"/>
                              </a:lnTo>
                              <a:lnTo>
                                <a:pt x="542" y="6736"/>
                              </a:lnTo>
                              <a:lnTo>
                                <a:pt x="486" y="6903"/>
                              </a:lnTo>
                              <a:lnTo>
                                <a:pt x="431" y="7069"/>
                              </a:lnTo>
                              <a:lnTo>
                                <a:pt x="375" y="7236"/>
                              </a:lnTo>
                              <a:lnTo>
                                <a:pt x="333" y="7403"/>
                              </a:lnTo>
                              <a:lnTo>
                                <a:pt x="292" y="7569"/>
                              </a:lnTo>
                              <a:lnTo>
                                <a:pt x="250" y="7750"/>
                              </a:lnTo>
                              <a:lnTo>
                                <a:pt x="208" y="7917"/>
                              </a:lnTo>
                              <a:lnTo>
                                <a:pt x="181" y="8083"/>
                              </a:lnTo>
                              <a:lnTo>
                                <a:pt x="139" y="8250"/>
                              </a:lnTo>
                              <a:lnTo>
                                <a:pt x="111" y="8431"/>
                              </a:lnTo>
                              <a:lnTo>
                                <a:pt x="97" y="8597"/>
                              </a:lnTo>
                              <a:lnTo>
                                <a:pt x="69" y="8778"/>
                              </a:lnTo>
                              <a:lnTo>
                                <a:pt x="42" y="8944"/>
                              </a:lnTo>
                              <a:lnTo>
                                <a:pt x="28" y="9125"/>
                              </a:lnTo>
                              <a:lnTo>
                                <a:pt x="14" y="9292"/>
                              </a:lnTo>
                              <a:lnTo>
                                <a:pt x="0" y="9472"/>
                              </a:lnTo>
                              <a:lnTo>
                                <a:pt x="0" y="9639"/>
                              </a:lnTo>
                              <a:lnTo>
                                <a:pt x="0" y="9819"/>
                              </a:lnTo>
                              <a:lnTo>
                                <a:pt x="0" y="9986"/>
                              </a:lnTo>
                              <a:lnTo>
                                <a:pt x="0" y="10000"/>
                              </a:lnTo>
                              <a:lnTo>
                                <a:pt x="0" y="10167"/>
                              </a:lnTo>
                              <a:lnTo>
                                <a:pt x="0" y="10347"/>
                              </a:lnTo>
                              <a:lnTo>
                                <a:pt x="0" y="10514"/>
                              </a:lnTo>
                              <a:lnTo>
                                <a:pt x="14" y="10694"/>
                              </a:lnTo>
                              <a:lnTo>
                                <a:pt x="28" y="10861"/>
                              </a:lnTo>
                              <a:lnTo>
                                <a:pt x="42" y="11042"/>
                              </a:lnTo>
                              <a:lnTo>
                                <a:pt x="69" y="11208"/>
                              </a:lnTo>
                              <a:lnTo>
                                <a:pt x="97" y="11389"/>
                              </a:lnTo>
                              <a:lnTo>
                                <a:pt x="111" y="11556"/>
                              </a:lnTo>
                              <a:lnTo>
                                <a:pt x="139" y="11736"/>
                              </a:lnTo>
                              <a:lnTo>
                                <a:pt x="181" y="11903"/>
                              </a:lnTo>
                              <a:lnTo>
                                <a:pt x="208" y="12069"/>
                              </a:lnTo>
                              <a:lnTo>
                                <a:pt x="250" y="12236"/>
                              </a:lnTo>
                              <a:lnTo>
                                <a:pt x="292" y="12417"/>
                              </a:lnTo>
                              <a:lnTo>
                                <a:pt x="333" y="12583"/>
                              </a:lnTo>
                              <a:lnTo>
                                <a:pt x="375" y="12750"/>
                              </a:lnTo>
                              <a:lnTo>
                                <a:pt x="431" y="12917"/>
                              </a:lnTo>
                              <a:lnTo>
                                <a:pt x="486" y="13083"/>
                              </a:lnTo>
                              <a:lnTo>
                                <a:pt x="542" y="13250"/>
                              </a:lnTo>
                              <a:lnTo>
                                <a:pt x="597" y="13417"/>
                              </a:lnTo>
                              <a:lnTo>
                                <a:pt x="653" y="13583"/>
                              </a:lnTo>
                              <a:lnTo>
                                <a:pt x="722" y="13736"/>
                              </a:lnTo>
                              <a:lnTo>
                                <a:pt x="792" y="13903"/>
                              </a:lnTo>
                              <a:lnTo>
                                <a:pt x="861" y="14056"/>
                              </a:lnTo>
                              <a:lnTo>
                                <a:pt x="931" y="14222"/>
                              </a:lnTo>
                              <a:lnTo>
                                <a:pt x="1000" y="14375"/>
                              </a:lnTo>
                              <a:lnTo>
                                <a:pt x="1083" y="14528"/>
                              </a:lnTo>
                              <a:lnTo>
                                <a:pt x="1167" y="14694"/>
                              </a:lnTo>
                              <a:lnTo>
                                <a:pt x="1250" y="14847"/>
                              </a:lnTo>
                              <a:lnTo>
                                <a:pt x="1333" y="14986"/>
                              </a:lnTo>
                              <a:lnTo>
                                <a:pt x="1417" y="15139"/>
                              </a:lnTo>
                              <a:lnTo>
                                <a:pt x="1514" y="15292"/>
                              </a:lnTo>
                              <a:lnTo>
                                <a:pt x="1611" y="15444"/>
                              </a:lnTo>
                              <a:lnTo>
                                <a:pt x="1708" y="15583"/>
                              </a:lnTo>
                              <a:lnTo>
                                <a:pt x="1806" y="15722"/>
                              </a:lnTo>
                              <a:lnTo>
                                <a:pt x="1903" y="15875"/>
                              </a:lnTo>
                              <a:lnTo>
                                <a:pt x="2000" y="16014"/>
                              </a:lnTo>
                              <a:lnTo>
                                <a:pt x="2111" y="16153"/>
                              </a:lnTo>
                              <a:lnTo>
                                <a:pt x="2222" y="16292"/>
                              </a:lnTo>
                              <a:lnTo>
                                <a:pt x="2333" y="16417"/>
                              </a:lnTo>
                              <a:lnTo>
                                <a:pt x="2444" y="16556"/>
                              </a:lnTo>
                              <a:lnTo>
                                <a:pt x="2556" y="16681"/>
                              </a:lnTo>
                              <a:lnTo>
                                <a:pt x="2681" y="16819"/>
                              </a:lnTo>
                              <a:lnTo>
                                <a:pt x="2806" y="16944"/>
                              </a:lnTo>
                              <a:lnTo>
                                <a:pt x="2917" y="17069"/>
                              </a:lnTo>
                              <a:lnTo>
                                <a:pt x="3042" y="17181"/>
                              </a:lnTo>
                              <a:lnTo>
                                <a:pt x="3167" y="17306"/>
                              </a:lnTo>
                              <a:lnTo>
                                <a:pt x="3306" y="17431"/>
                              </a:lnTo>
                              <a:lnTo>
                                <a:pt x="3431" y="17542"/>
                              </a:lnTo>
                              <a:lnTo>
                                <a:pt x="3569" y="17653"/>
                              </a:lnTo>
                              <a:lnTo>
                                <a:pt x="3694" y="17764"/>
                              </a:lnTo>
                              <a:lnTo>
                                <a:pt x="3833" y="17875"/>
                              </a:lnTo>
                              <a:lnTo>
                                <a:pt x="3972" y="17986"/>
                              </a:lnTo>
                              <a:lnTo>
                                <a:pt x="4111" y="18083"/>
                              </a:lnTo>
                              <a:lnTo>
                                <a:pt x="4264" y="18181"/>
                              </a:lnTo>
                              <a:lnTo>
                                <a:pt x="4403" y="18278"/>
                              </a:lnTo>
                              <a:lnTo>
                                <a:pt x="4542" y="18375"/>
                              </a:lnTo>
                              <a:lnTo>
                                <a:pt x="4694" y="18472"/>
                              </a:lnTo>
                              <a:lnTo>
                                <a:pt x="4847" y="18569"/>
                              </a:lnTo>
                              <a:lnTo>
                                <a:pt x="4986" y="18653"/>
                              </a:lnTo>
                              <a:lnTo>
                                <a:pt x="5139" y="18736"/>
                              </a:lnTo>
                              <a:lnTo>
                                <a:pt x="5292" y="18819"/>
                              </a:lnTo>
                              <a:lnTo>
                                <a:pt x="5458" y="18903"/>
                              </a:lnTo>
                              <a:lnTo>
                                <a:pt x="5611" y="18986"/>
                              </a:lnTo>
                              <a:lnTo>
                                <a:pt x="5764" y="19056"/>
                              </a:lnTo>
                              <a:lnTo>
                                <a:pt x="5931" y="19125"/>
                              </a:lnTo>
                              <a:lnTo>
                                <a:pt x="6083" y="19194"/>
                              </a:lnTo>
                              <a:lnTo>
                                <a:pt x="6250" y="19264"/>
                              </a:lnTo>
                              <a:lnTo>
                                <a:pt x="6403" y="19333"/>
                              </a:lnTo>
                              <a:lnTo>
                                <a:pt x="6569" y="19389"/>
                              </a:lnTo>
                              <a:lnTo>
                                <a:pt x="6736" y="19444"/>
                              </a:lnTo>
                              <a:lnTo>
                                <a:pt x="6903" y="19500"/>
                              </a:lnTo>
                              <a:lnTo>
                                <a:pt x="7069" y="19556"/>
                              </a:lnTo>
                              <a:lnTo>
                                <a:pt x="7236" y="19611"/>
                              </a:lnTo>
                              <a:lnTo>
                                <a:pt x="7403" y="19653"/>
                              </a:lnTo>
                              <a:lnTo>
                                <a:pt x="7569" y="19694"/>
                              </a:lnTo>
                              <a:lnTo>
                                <a:pt x="7750" y="19736"/>
                              </a:lnTo>
                              <a:lnTo>
                                <a:pt x="7917" y="19778"/>
                              </a:lnTo>
                              <a:lnTo>
                                <a:pt x="8083" y="19806"/>
                              </a:lnTo>
                              <a:lnTo>
                                <a:pt x="8250" y="19847"/>
                              </a:lnTo>
                              <a:lnTo>
                                <a:pt x="8431" y="19875"/>
                              </a:lnTo>
                              <a:lnTo>
                                <a:pt x="8597" y="19889"/>
                              </a:lnTo>
                              <a:lnTo>
                                <a:pt x="8778" y="19917"/>
                              </a:lnTo>
                              <a:lnTo>
                                <a:pt x="8944" y="19944"/>
                              </a:lnTo>
                              <a:lnTo>
                                <a:pt x="9125" y="19958"/>
                              </a:lnTo>
                              <a:lnTo>
                                <a:pt x="9292" y="19972"/>
                              </a:lnTo>
                              <a:lnTo>
                                <a:pt x="9472" y="19986"/>
                              </a:lnTo>
                              <a:lnTo>
                                <a:pt x="9639" y="19986"/>
                              </a:lnTo>
                              <a:lnTo>
                                <a:pt x="9819" y="19986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167" y="19986"/>
                              </a:lnTo>
                              <a:lnTo>
                                <a:pt x="10347" y="19986"/>
                              </a:lnTo>
                              <a:lnTo>
                                <a:pt x="10514" y="19986"/>
                              </a:lnTo>
                              <a:lnTo>
                                <a:pt x="10694" y="19972"/>
                              </a:lnTo>
                              <a:lnTo>
                                <a:pt x="10861" y="19958"/>
                              </a:lnTo>
                              <a:lnTo>
                                <a:pt x="11042" y="19944"/>
                              </a:lnTo>
                              <a:lnTo>
                                <a:pt x="11208" y="19917"/>
                              </a:lnTo>
                              <a:lnTo>
                                <a:pt x="11389" y="19889"/>
                              </a:lnTo>
                              <a:lnTo>
                                <a:pt x="11556" y="19875"/>
                              </a:lnTo>
                              <a:lnTo>
                                <a:pt x="11736" y="19847"/>
                              </a:lnTo>
                              <a:lnTo>
                                <a:pt x="11903" y="19806"/>
                              </a:lnTo>
                              <a:lnTo>
                                <a:pt x="12069" y="19778"/>
                              </a:lnTo>
                              <a:lnTo>
                                <a:pt x="12236" y="19736"/>
                              </a:lnTo>
                              <a:lnTo>
                                <a:pt x="12417" y="19694"/>
                              </a:lnTo>
                              <a:lnTo>
                                <a:pt x="12583" y="19653"/>
                              </a:lnTo>
                              <a:lnTo>
                                <a:pt x="12750" y="19611"/>
                              </a:lnTo>
                              <a:lnTo>
                                <a:pt x="12917" y="19556"/>
                              </a:lnTo>
                              <a:lnTo>
                                <a:pt x="13083" y="19500"/>
                              </a:lnTo>
                              <a:lnTo>
                                <a:pt x="13250" y="19444"/>
                              </a:lnTo>
                              <a:lnTo>
                                <a:pt x="13417" y="19389"/>
                              </a:lnTo>
                              <a:lnTo>
                                <a:pt x="13583" y="19333"/>
                              </a:lnTo>
                              <a:lnTo>
                                <a:pt x="13736" y="19264"/>
                              </a:lnTo>
                              <a:lnTo>
                                <a:pt x="13903" y="19194"/>
                              </a:lnTo>
                              <a:lnTo>
                                <a:pt x="14056" y="19125"/>
                              </a:lnTo>
                              <a:lnTo>
                                <a:pt x="14222" y="19056"/>
                              </a:lnTo>
                              <a:lnTo>
                                <a:pt x="14375" y="18986"/>
                              </a:lnTo>
                              <a:lnTo>
                                <a:pt x="14528" y="18903"/>
                              </a:lnTo>
                              <a:lnTo>
                                <a:pt x="14694" y="18819"/>
                              </a:lnTo>
                              <a:lnTo>
                                <a:pt x="14847" y="18736"/>
                              </a:lnTo>
                              <a:lnTo>
                                <a:pt x="14986" y="18653"/>
                              </a:lnTo>
                              <a:lnTo>
                                <a:pt x="15139" y="18569"/>
                              </a:lnTo>
                              <a:lnTo>
                                <a:pt x="15292" y="18472"/>
                              </a:lnTo>
                              <a:lnTo>
                                <a:pt x="15444" y="18375"/>
                              </a:lnTo>
                              <a:lnTo>
                                <a:pt x="15583" y="18278"/>
                              </a:lnTo>
                              <a:lnTo>
                                <a:pt x="15722" y="18181"/>
                              </a:lnTo>
                              <a:lnTo>
                                <a:pt x="15875" y="18083"/>
                              </a:lnTo>
                              <a:lnTo>
                                <a:pt x="16014" y="17986"/>
                              </a:lnTo>
                              <a:lnTo>
                                <a:pt x="16153" y="17875"/>
                              </a:lnTo>
                              <a:lnTo>
                                <a:pt x="16292" y="17764"/>
                              </a:lnTo>
                              <a:lnTo>
                                <a:pt x="16417" y="17653"/>
                              </a:lnTo>
                              <a:lnTo>
                                <a:pt x="16556" y="17542"/>
                              </a:lnTo>
                              <a:lnTo>
                                <a:pt x="16681" y="17431"/>
                              </a:lnTo>
                              <a:lnTo>
                                <a:pt x="16819" y="17306"/>
                              </a:lnTo>
                              <a:lnTo>
                                <a:pt x="16944" y="17181"/>
                              </a:lnTo>
                              <a:lnTo>
                                <a:pt x="17069" y="17069"/>
                              </a:lnTo>
                              <a:lnTo>
                                <a:pt x="17181" y="16944"/>
                              </a:lnTo>
                              <a:lnTo>
                                <a:pt x="17306" y="16819"/>
                              </a:lnTo>
                              <a:lnTo>
                                <a:pt x="17431" y="16681"/>
                              </a:lnTo>
                              <a:lnTo>
                                <a:pt x="17542" y="16556"/>
                              </a:lnTo>
                              <a:lnTo>
                                <a:pt x="17653" y="16417"/>
                              </a:lnTo>
                              <a:lnTo>
                                <a:pt x="17764" y="16292"/>
                              </a:lnTo>
                              <a:lnTo>
                                <a:pt x="17875" y="16153"/>
                              </a:lnTo>
                              <a:lnTo>
                                <a:pt x="17986" y="16014"/>
                              </a:lnTo>
                              <a:lnTo>
                                <a:pt x="18083" y="15875"/>
                              </a:lnTo>
                              <a:lnTo>
                                <a:pt x="18181" y="15722"/>
                              </a:lnTo>
                              <a:lnTo>
                                <a:pt x="18278" y="15583"/>
                              </a:lnTo>
                              <a:lnTo>
                                <a:pt x="18375" y="15444"/>
                              </a:lnTo>
                              <a:lnTo>
                                <a:pt x="18472" y="15292"/>
                              </a:lnTo>
                              <a:lnTo>
                                <a:pt x="18569" y="15139"/>
                              </a:lnTo>
                              <a:lnTo>
                                <a:pt x="18653" y="15000"/>
                              </a:lnTo>
                              <a:lnTo>
                                <a:pt x="18736" y="14847"/>
                              </a:lnTo>
                              <a:lnTo>
                                <a:pt x="18819" y="14694"/>
                              </a:lnTo>
                              <a:lnTo>
                                <a:pt x="18903" y="14528"/>
                              </a:lnTo>
                              <a:lnTo>
                                <a:pt x="18986" y="14375"/>
                              </a:lnTo>
                              <a:lnTo>
                                <a:pt x="19056" y="14222"/>
                              </a:lnTo>
                              <a:lnTo>
                                <a:pt x="19125" y="14056"/>
                              </a:lnTo>
                              <a:lnTo>
                                <a:pt x="19194" y="13903"/>
                              </a:lnTo>
                              <a:lnTo>
                                <a:pt x="19264" y="13736"/>
                              </a:lnTo>
                              <a:lnTo>
                                <a:pt x="19333" y="13583"/>
                              </a:lnTo>
                              <a:lnTo>
                                <a:pt x="19389" y="13417"/>
                              </a:lnTo>
                              <a:lnTo>
                                <a:pt x="19444" y="13250"/>
                              </a:lnTo>
                              <a:lnTo>
                                <a:pt x="19500" y="13083"/>
                              </a:lnTo>
                              <a:lnTo>
                                <a:pt x="19556" y="12917"/>
                              </a:lnTo>
                              <a:lnTo>
                                <a:pt x="19611" y="12750"/>
                              </a:lnTo>
                              <a:lnTo>
                                <a:pt x="19653" y="12583"/>
                              </a:lnTo>
                              <a:lnTo>
                                <a:pt x="19694" y="12417"/>
                              </a:lnTo>
                              <a:lnTo>
                                <a:pt x="19736" y="12236"/>
                              </a:lnTo>
                              <a:lnTo>
                                <a:pt x="19778" y="12069"/>
                              </a:lnTo>
                              <a:lnTo>
                                <a:pt x="19806" y="11903"/>
                              </a:lnTo>
                              <a:lnTo>
                                <a:pt x="19847" y="11736"/>
                              </a:lnTo>
                              <a:lnTo>
                                <a:pt x="19875" y="11556"/>
                              </a:lnTo>
                              <a:lnTo>
                                <a:pt x="19889" y="11389"/>
                              </a:lnTo>
                              <a:lnTo>
                                <a:pt x="19917" y="11208"/>
                              </a:lnTo>
                              <a:lnTo>
                                <a:pt x="19944" y="11042"/>
                              </a:lnTo>
                              <a:lnTo>
                                <a:pt x="19958" y="10861"/>
                              </a:lnTo>
                              <a:lnTo>
                                <a:pt x="19972" y="10694"/>
                              </a:lnTo>
                              <a:lnTo>
                                <a:pt x="19986" y="10514"/>
                              </a:lnTo>
                              <a:lnTo>
                                <a:pt x="19986" y="10347"/>
                              </a:lnTo>
                              <a:lnTo>
                                <a:pt x="19986" y="10167"/>
                              </a:lnTo>
                              <a:lnTo>
                                <a:pt x="19986" y="10000"/>
                              </a:lnTo>
                              <a:lnTo>
                                <a:pt x="20000" y="10000"/>
                              </a:lnTo>
                              <a:lnTo>
                                <a:pt x="19986" y="9819"/>
                              </a:lnTo>
                              <a:lnTo>
                                <a:pt x="19986" y="9639"/>
                              </a:lnTo>
                              <a:lnTo>
                                <a:pt x="19986" y="9472"/>
                              </a:lnTo>
                              <a:lnTo>
                                <a:pt x="19972" y="9292"/>
                              </a:lnTo>
                              <a:lnTo>
                                <a:pt x="19958" y="9125"/>
                              </a:lnTo>
                              <a:lnTo>
                                <a:pt x="19944" y="8944"/>
                              </a:lnTo>
                              <a:lnTo>
                                <a:pt x="19917" y="8778"/>
                              </a:lnTo>
                              <a:lnTo>
                                <a:pt x="19889" y="8597"/>
                              </a:lnTo>
                              <a:lnTo>
                                <a:pt x="19875" y="8431"/>
                              </a:lnTo>
                              <a:lnTo>
                                <a:pt x="19847" y="8250"/>
                              </a:lnTo>
                              <a:lnTo>
                                <a:pt x="19806" y="8083"/>
                              </a:lnTo>
                              <a:lnTo>
                                <a:pt x="19778" y="7917"/>
                              </a:lnTo>
                              <a:lnTo>
                                <a:pt x="19736" y="7750"/>
                              </a:lnTo>
                              <a:lnTo>
                                <a:pt x="19694" y="7569"/>
                              </a:lnTo>
                              <a:lnTo>
                                <a:pt x="19653" y="7403"/>
                              </a:lnTo>
                              <a:lnTo>
                                <a:pt x="19611" y="7236"/>
                              </a:lnTo>
                              <a:lnTo>
                                <a:pt x="19556" y="7069"/>
                              </a:lnTo>
                              <a:lnTo>
                                <a:pt x="19500" y="6903"/>
                              </a:lnTo>
                              <a:lnTo>
                                <a:pt x="19444" y="6736"/>
                              </a:lnTo>
                              <a:lnTo>
                                <a:pt x="19389" y="6569"/>
                              </a:lnTo>
                              <a:lnTo>
                                <a:pt x="19333" y="6403"/>
                              </a:lnTo>
                              <a:lnTo>
                                <a:pt x="19264" y="6250"/>
                              </a:lnTo>
                              <a:lnTo>
                                <a:pt x="19194" y="6083"/>
                              </a:lnTo>
                              <a:lnTo>
                                <a:pt x="19125" y="5931"/>
                              </a:lnTo>
                              <a:lnTo>
                                <a:pt x="19056" y="5764"/>
                              </a:lnTo>
                              <a:lnTo>
                                <a:pt x="18986" y="5611"/>
                              </a:lnTo>
                              <a:lnTo>
                                <a:pt x="18903" y="5458"/>
                              </a:lnTo>
                              <a:lnTo>
                                <a:pt x="18819" y="5292"/>
                              </a:lnTo>
                              <a:lnTo>
                                <a:pt x="18736" y="5139"/>
                              </a:lnTo>
                              <a:lnTo>
                                <a:pt x="18653" y="5000"/>
                              </a:lnTo>
                              <a:lnTo>
                                <a:pt x="18569" y="4847"/>
                              </a:lnTo>
                              <a:lnTo>
                                <a:pt x="18472" y="4694"/>
                              </a:lnTo>
                              <a:lnTo>
                                <a:pt x="18375" y="4542"/>
                              </a:lnTo>
                              <a:lnTo>
                                <a:pt x="18278" y="4403"/>
                              </a:lnTo>
                              <a:lnTo>
                                <a:pt x="18181" y="4264"/>
                              </a:lnTo>
                              <a:lnTo>
                                <a:pt x="18083" y="4111"/>
                              </a:lnTo>
                              <a:lnTo>
                                <a:pt x="17986" y="3972"/>
                              </a:lnTo>
                              <a:lnTo>
                                <a:pt x="17875" y="3833"/>
                              </a:lnTo>
                              <a:lnTo>
                                <a:pt x="17764" y="3694"/>
                              </a:lnTo>
                              <a:lnTo>
                                <a:pt x="17653" y="3569"/>
                              </a:lnTo>
                              <a:lnTo>
                                <a:pt x="17542" y="3431"/>
                              </a:lnTo>
                              <a:lnTo>
                                <a:pt x="17431" y="3306"/>
                              </a:lnTo>
                              <a:lnTo>
                                <a:pt x="17306" y="3167"/>
                              </a:lnTo>
                              <a:lnTo>
                                <a:pt x="17181" y="3042"/>
                              </a:lnTo>
                              <a:lnTo>
                                <a:pt x="17069" y="2917"/>
                              </a:lnTo>
                              <a:lnTo>
                                <a:pt x="16944" y="2806"/>
                              </a:lnTo>
                              <a:lnTo>
                                <a:pt x="16819" y="2681"/>
                              </a:lnTo>
                              <a:lnTo>
                                <a:pt x="16681" y="2556"/>
                              </a:lnTo>
                              <a:lnTo>
                                <a:pt x="16556" y="2444"/>
                              </a:lnTo>
                              <a:lnTo>
                                <a:pt x="16417" y="2333"/>
                              </a:lnTo>
                              <a:lnTo>
                                <a:pt x="16292" y="2222"/>
                              </a:lnTo>
                              <a:lnTo>
                                <a:pt x="16153" y="2111"/>
                              </a:lnTo>
                              <a:lnTo>
                                <a:pt x="16014" y="2000"/>
                              </a:lnTo>
                              <a:lnTo>
                                <a:pt x="15875" y="1903"/>
                              </a:lnTo>
                              <a:lnTo>
                                <a:pt x="15722" y="1806"/>
                              </a:lnTo>
                              <a:lnTo>
                                <a:pt x="15583" y="1708"/>
                              </a:lnTo>
                              <a:lnTo>
                                <a:pt x="15444" y="1611"/>
                              </a:lnTo>
                              <a:lnTo>
                                <a:pt x="15292" y="1514"/>
                              </a:lnTo>
                              <a:lnTo>
                                <a:pt x="15139" y="1417"/>
                              </a:lnTo>
                              <a:lnTo>
                                <a:pt x="15000" y="1333"/>
                              </a:lnTo>
                              <a:lnTo>
                                <a:pt x="14847" y="1250"/>
                              </a:lnTo>
                              <a:lnTo>
                                <a:pt x="14694" y="1167"/>
                              </a:lnTo>
                              <a:lnTo>
                                <a:pt x="14528" y="1083"/>
                              </a:lnTo>
                              <a:lnTo>
                                <a:pt x="14375" y="1000"/>
                              </a:lnTo>
                              <a:lnTo>
                                <a:pt x="14222" y="931"/>
                              </a:lnTo>
                              <a:lnTo>
                                <a:pt x="14056" y="861"/>
                              </a:lnTo>
                              <a:lnTo>
                                <a:pt x="13903" y="792"/>
                              </a:lnTo>
                              <a:lnTo>
                                <a:pt x="13736" y="722"/>
                              </a:lnTo>
                              <a:lnTo>
                                <a:pt x="13583" y="653"/>
                              </a:lnTo>
                              <a:lnTo>
                                <a:pt x="13417" y="597"/>
                              </a:lnTo>
                              <a:lnTo>
                                <a:pt x="13250" y="542"/>
                              </a:lnTo>
                              <a:lnTo>
                                <a:pt x="13083" y="486"/>
                              </a:lnTo>
                              <a:lnTo>
                                <a:pt x="12917" y="431"/>
                              </a:lnTo>
                              <a:lnTo>
                                <a:pt x="12750" y="375"/>
                              </a:lnTo>
                              <a:lnTo>
                                <a:pt x="12583" y="333"/>
                              </a:lnTo>
                              <a:lnTo>
                                <a:pt x="12417" y="292"/>
                              </a:lnTo>
                              <a:lnTo>
                                <a:pt x="12236" y="250"/>
                              </a:lnTo>
                              <a:lnTo>
                                <a:pt x="12069" y="208"/>
                              </a:lnTo>
                              <a:lnTo>
                                <a:pt x="11903" y="181"/>
                              </a:lnTo>
                              <a:lnTo>
                                <a:pt x="11736" y="139"/>
                              </a:lnTo>
                              <a:lnTo>
                                <a:pt x="11556" y="111"/>
                              </a:lnTo>
                              <a:lnTo>
                                <a:pt x="11389" y="97"/>
                              </a:lnTo>
                              <a:lnTo>
                                <a:pt x="11208" y="69"/>
                              </a:lnTo>
                              <a:lnTo>
                                <a:pt x="11042" y="42"/>
                              </a:lnTo>
                              <a:lnTo>
                                <a:pt x="10861" y="28"/>
                              </a:lnTo>
                              <a:lnTo>
                                <a:pt x="10694" y="14"/>
                              </a:lnTo>
                              <a:lnTo>
                                <a:pt x="10514" y="0"/>
                              </a:lnTo>
                              <a:lnTo>
                                <a:pt x="10347" y="0"/>
                              </a:lnTo>
                              <a:lnTo>
                                <a:pt x="10167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9819,0l9639,0l9472,0l9292,14l9125,28l8944,42l8778,69l8597,97l8431,111l8250,139l8083,181l7917,208l7750,250l7569,292l7403,333l7236,375l7069,431l6903,486l6736,542l6569,597l6403,653l6250,722l6083,792l5931,861l5764,931l5611,1000l5458,1083l5292,1167l5139,1250l5000,1333l4847,1417l4694,1514l4542,1611l4403,1708l4264,1806l4111,1903l3972,2000l3833,2111l3694,2222l3569,2333l3431,2444l3306,2556l3167,2681l3042,2806l2917,2917l2806,3042l2681,3167l2556,3306l2444,3431l2333,3569l2222,3694l2111,3833l2000,3972l1903,4111l1806,4264l1708,4403l1611,4542l1514,4694l1417,4847l1333,4986l1250,5139l1167,5292l1083,5458l1000,5611l931,5764l861,5931l792,6083l722,6250l653,6403l597,6569l542,6736l486,6903l431,7069l375,7236l333,7403l292,7569l250,7750l208,7917l181,8083l139,8250l111,8431l97,8597l69,8778l42,8944l28,9125l14,9292l0,9472l0,9639l0,9819l0,9986l0,10000l0,10167l0,10347l0,10514l14,10694l28,10861l42,11042l69,11208l97,11389l111,11556l139,11736l181,11903l208,12069l250,12236l292,12417l333,12583l375,12750l431,12917l486,13083l542,13250l597,13417l653,13583l722,13736l792,13903l861,14056l931,14222l1000,14375l1083,14528l1167,14694l1250,14847l1333,14986l1417,15139l1514,15292l1611,15444l1708,15583l1806,15722l1903,15875l2000,16014l2111,16153l2222,16292l2333,16417l2444,16556l2556,16681l2681,16819l2806,16944l2917,17069l3042,17181l3167,17306l3306,17431l3431,17542l3569,17653l3694,17764l3833,17875l3972,17986l4111,18083l4264,18181l4403,18278l4542,18375l4694,18472l4847,18569l4986,18653l5139,18736l5292,18819l5458,18903l5611,18986l5764,19056l5931,19125l6083,19194l6250,19264l6403,19333l6569,19389l6736,19444l6903,19500l7069,19556l7236,19611l7403,19653l7569,19694l7750,19736l7917,19778l8083,19806l8250,19847l8431,19875l8597,19889l8778,19917l8944,19944l9125,19958l9292,19972l9472,19986l9639,19986l9819,19986l10000,20000l10000,20000l10000,20000l10167,19986l10347,19986l10514,19986l10694,19972l10861,19958l11042,19944l11208,19917l11389,19889l11556,19875l11736,19847l11903,19806l12069,19778l12236,19736l12417,19694l12583,19653l12750,19611l12917,19556l13083,19500l13250,19444l13417,19389l13583,19333l13736,19264l13903,19194l14056,19125l14222,19056l14375,18986l14528,18903l14694,18819l14847,18736l14986,18653l15139,18569l15292,18472l15444,18375l15583,18278l15722,18181l15875,18083l16014,17986l16153,17875l16292,17764l16417,17653l16556,17542l16681,17431l16819,17306l16944,17181l17069,17069l17181,16944l17306,16819l17431,16681l17542,16556l17653,16417l17764,16292l17875,16153l17986,16014l18083,15875l18181,15722l18278,15583l18375,15444l18472,15292l18569,15139l18653,15000l18736,14847l18819,14694l18903,14528l18986,14375l19056,14222l19125,14056l19194,13903l19264,13736l19333,13583l19389,13417l19444,13250l19500,13083l19556,12917l19611,12750l19653,12583l19694,12417l19736,12236l19778,12069l19806,11903l19847,11736l19875,11556l19889,11389l19917,11208l19944,11042l19958,10861l19972,10694l19986,10514l19986,10347l19986,10167l19986,10000l20000,10000l19986,9819l19986,9639l19986,9472l19972,9292l19958,9125l19944,8944l19917,8778l19889,8597l19875,8431l19847,8250l19806,8083l19778,7917l19736,7750l19694,7569l19653,7403l19611,7236l19556,7069l19500,6903l19444,6736l19389,6569l19333,6403l19264,6250l19194,6083l19125,5931l19056,5764l18986,5611l18903,5458l18819,5292l18736,5139l18653,5000l18569,4847l18472,4694l18375,4542l18278,4403l18181,4264l18083,4111l17986,3972l17875,3833l17764,3694l17653,3569l17542,3431l17431,3306l17306,3167l17181,3042l17069,2917l16944,2806l16819,2681l16681,2556l16556,2444l16417,2333l16292,2222l16153,2111l16014,2000l15875,1903l15722,1806l15583,1708l15444,1611l15292,1514l15139,1417l15000,1333l14847,1250l14694,1167l14528,1083l14375,1000l14222,931l14056,861l13903,792l13736,722l13583,653l13417,597l13250,542l13083,486l12917,431l12750,375l12583,333l12417,292l12236,250l12069,208l11903,181l11736,139l11556,111l11389,97l11208,69l11042,42l10861,28l10694,14l10514,0l10347,0l10167,0l10000,0l10000,0l10000,0e" stroked="t" o:allowincell="f" style="position:absolute;margin-left:63pt;margin-top:72.5pt;width:71.95pt;height:71.9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. Колесо и тормозная колодка изготовлены из одного и того же материала. Что быстрее износится: колесо или колодка? Почему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635</wp:posOffset>
                </wp:positionH>
                <wp:positionV relativeFrom="paragraph">
                  <wp:posOffset>1149985</wp:posOffset>
                </wp:positionV>
                <wp:extent cx="326390" cy="6038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ind w:left="-567" w:firstLine="567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390" cy="6038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7" t="-53" r="-9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90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47.55pt;mso-wrap-distance-left:9pt;mso-wrap-distance-right:9pt;mso-wrap-distance-top:0pt;mso-wrap-distance-bottom:0pt;margin-top:90.55pt;mso-position-vertical-relative:text;margin-left:18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uppressLineNumbers/>
                        <w:ind w:left="-567" w:firstLine="567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390" cy="6038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7" t="-53" r="-9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90" cy="60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</w:r>
    </w:p>
    <w:p>
      <w:pPr>
        <w:pStyle w:val="TextBody"/>
        <w:widowControl/>
        <w:suppressLineNumbers/>
        <w:tabs>
          <w:tab w:val="clear" w:pos="708"/>
          <w:tab w:val="left" w:pos="720" w:leader="none"/>
        </w:tabs>
        <w:ind w:firstLine="567"/>
        <w:rPr/>
      </w:pPr>
      <w:r>
        <w:rPr/>
      </w:r>
    </w:p>
    <w:p>
      <w:pPr>
        <w:pStyle w:val="TextBody"/>
        <w:widowControl/>
        <w:suppressLineNumbers/>
        <w:tabs>
          <w:tab w:val="clear" w:pos="708"/>
          <w:tab w:val="left" w:pos="720" w:leader="none"/>
        </w:tabs>
        <w:ind w:firstLine="567"/>
        <w:rPr/>
      </w:pPr>
      <w:r>
        <w:rPr/>
        <w:t>2. Как называется плотная хлопчатобумажная ткань, саржевого, реже полотняного переплетения с начесом на одной, обычно изнаночной стороне? Благодаря начесу эта ткань очень мягкая, пушистая, хорошо сохраняет тепло.</w:t>
      </w:r>
    </w:p>
    <w:p>
      <w:pPr>
        <w:pStyle w:val="TextBody"/>
        <w:widowControl/>
        <w:suppressLineNumbers/>
        <w:tabs>
          <w:tab w:val="clear" w:pos="708"/>
          <w:tab w:val="left" w:pos="720" w:leader="none"/>
        </w:tabs>
        <w:ind w:firstLine="567"/>
        <w:rPr/>
      </w:pPr>
      <w:r>
        <w:rPr/>
        <w:t>3. Расположите в хронологическом порядке следующие события:</w:t>
      </w:r>
    </w:p>
    <w:p>
      <w:pPr>
        <w:pStyle w:val="TextBody"/>
        <w:widowControl/>
        <w:suppressLineNumbers/>
        <w:ind w:firstLine="567"/>
        <w:rPr/>
      </w:pPr>
      <w:r>
        <w:rPr/>
        <w:t>а) завоевание Египта персами;</w:t>
      </w:r>
    </w:p>
    <w:p>
      <w:pPr>
        <w:pStyle w:val="TextBody"/>
        <w:widowControl/>
        <w:suppressLineNumbers/>
        <w:ind w:firstLine="567"/>
        <w:rPr/>
      </w:pPr>
      <w:r>
        <w:rPr/>
        <w:t>б) постройка пирамид Хеопса;</w:t>
      </w:r>
    </w:p>
    <w:p>
      <w:pPr>
        <w:pStyle w:val="TextBody"/>
        <w:widowControl/>
        <w:suppressLineNumbers/>
        <w:ind w:firstLine="567"/>
        <w:rPr/>
      </w:pPr>
      <w:r>
        <w:rPr/>
        <w:t>в) завоевания Тутмоса-III;</w:t>
      </w:r>
    </w:p>
    <w:p>
      <w:pPr>
        <w:pStyle w:val="TextBody"/>
        <w:widowControl/>
        <w:suppressLineNumbers/>
        <w:ind w:firstLine="567"/>
        <w:rPr/>
      </w:pPr>
      <w:r>
        <w:rPr/>
        <w:t>г) царствование Хаммурапи;</w:t>
      </w:r>
    </w:p>
    <w:p>
      <w:pPr>
        <w:pStyle w:val="TextBody"/>
        <w:widowControl/>
        <w:suppressLineNumbers/>
        <w:ind w:firstLine="567"/>
        <w:rPr/>
      </w:pPr>
      <w:r>
        <w:rPr/>
        <w:t>д) образование китайского государства;</w:t>
      </w:r>
    </w:p>
    <w:p>
      <w:pPr>
        <w:pStyle w:val="TextBody"/>
        <w:widowControl/>
        <w:suppressLineNumbers/>
        <w:ind w:firstLine="567"/>
        <w:rPr/>
      </w:pPr>
      <w:r>
        <w:rPr/>
        <w:t>е) восстание бедняков и рабов в Египте;</w:t>
      </w:r>
    </w:p>
    <w:p>
      <w:pPr>
        <w:pStyle w:val="TextBody"/>
        <w:widowControl/>
        <w:suppressLineNumbers/>
        <w:ind w:firstLine="567"/>
        <w:rPr/>
      </w:pPr>
      <w:r>
        <w:rPr/>
        <w:t>ж) образование единого государства в Египте.</w:t>
      </w:r>
    </w:p>
    <w:p>
      <w:pPr>
        <w:pStyle w:val="TextBody"/>
        <w:widowControl/>
        <w:suppressLineNumbers/>
        <w:ind w:firstLine="567"/>
        <w:rPr/>
      </w:pPr>
      <w:r>
        <w:rPr/>
        <w:t>4. Если бы тебе предложили: «Иди туда, не знаю куда, принеси то, не знаю что». Куда бы ты пошел? Чтобы ты принес? (вопрос по литературе).</w:t>
      </w:r>
    </w:p>
    <w:p>
      <w:pPr>
        <w:pStyle w:val="TextBody"/>
        <w:widowControl/>
        <w:suppressLineNumbers/>
        <w:tabs>
          <w:tab w:val="clear" w:pos="708"/>
          <w:tab w:val="left" w:pos="720" w:leader="none"/>
        </w:tabs>
        <w:ind w:firstLine="567"/>
        <w:rPr/>
      </w:pPr>
      <w:r>
        <w:rPr/>
        <w:t>5. Как называется хлыст дрессировщика?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>6. У Земли один спутник – Луна. А сколько спутников у других планет? Являются ли данные современной науки по этому вопросу окончательными?</w:t>
      </w:r>
    </w:p>
    <w:p>
      <w:pPr>
        <w:pStyle w:val="TextBody"/>
        <w:widowControl/>
        <w:suppressLineNumbers/>
        <w:ind w:firstLine="567"/>
        <w:rPr/>
      </w:pPr>
      <w:r>
        <w:rPr/>
        <w:t>7. Какой химический элемент был открыт на Солнце раньше, чем на Земле?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>8. Ее годы жизни: 1815-1852. Часто ее называют первым программистом. Эта талантливая женщина помогала Чарльзу Бэббиджу создавать программы для аналитических машин – прообразов современных ЭВМ. Как ее зовут?</w:t>
      </w:r>
    </w:p>
    <w:p>
      <w:pPr>
        <w:pStyle w:val="TextBody"/>
        <w:widowControl/>
        <w:suppressLineNumbers/>
        <w:tabs>
          <w:tab w:val="clear" w:pos="708"/>
          <w:tab w:val="left" w:pos="720" w:leader="none"/>
        </w:tabs>
        <w:ind w:firstLine="567"/>
        <w:rPr/>
      </w:pPr>
      <w:r>
        <w:rPr/>
        <w:t>9. В какое время года откладывает яйца удав боа констриктор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3:00Z</dcterms:created>
  <dc:creator>Павлов Андрей</dc:creator>
  <dc:description/>
  <dc:language>en-US</dc:language>
  <cp:lastModifiedBy>Павлов Андрей</cp:lastModifiedBy>
  <dcterms:modified xsi:type="dcterms:W3CDTF">2006-12-10T16:54:00Z</dcterms:modified>
  <cp:revision>1</cp:revision>
  <dc:subject/>
  <dc:title>5 класс, 3 тур</dc:title>
</cp:coreProperties>
</file>